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7574"/>
      </w:tblGrid>
      <w:tr>
        <w:trPr>
          <w:trHeight w:val="283" w:hRule="atLeast"/>
        </w:trPr>
        <w:tc>
          <w:tcPr>
            <w:tcW w:w="9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UJIAN SOLAR</w:t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dang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A BENTUK DAN TEKNOLOGI</w:t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Reka Cipta</w:t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ju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genalpastian masalah</w:t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57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milihan ide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Apakah yang dimaksudkan dengan pengenalpastian masalah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/>
        <w:tc>
          <w:tcPr>
            <w:tcW w:w="8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Padankan kaedah mendapatkan maklumat dengan keterangan yang diber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  <w:gridCol w:w="567"/>
        <w:gridCol w:w="567"/>
        <w:gridCol w:w="3889"/>
      </w:tblGrid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EDAH MENDAPATKAN MAKLUMAT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ETERANGAN</w:t>
            </w:r>
          </w:p>
        </w:tc>
      </w:tr>
      <w:tr>
        <w:trPr>
          <w:trHeight w:val="73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ayari internet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" w:leader="none"/>
                <w:tab w:val="left" w:pos="170" w:leader="none"/>
              </w:tabs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libatkan penggunaan setiap soalan untuk mendapatkan data untuk tujuan dianlisis</w:t>
            </w:r>
          </w:p>
        </w:tc>
      </w:tr>
      <w:tr>
        <w:trPr>
          <w:trHeight w:val="283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70" w:leader="none"/>
              </w:tabs>
              <w:snapToGrid w:val="false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mbacaan dan penyelidikan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" w:leader="none"/>
                <w:tab w:val="left" w:pos="170" w:leader="none"/>
              </w:tabs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buat kajian dan perbandingan berdasarkan produk yang pernah digunakan untuk mendapatkan maklumat</w:t>
            </w:r>
          </w:p>
        </w:tc>
      </w:tr>
      <w:tr>
        <w:trPr>
          <w:trHeight w:val="283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70" w:leader="none"/>
              </w:tabs>
              <w:snapToGrid w:val="false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galaman sendiri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" w:leader="none"/>
                <w:tab w:val="left" w:pos="170" w:leader="none"/>
              </w:tabs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dapat maklumat yang berkaitan dengan teknologi,fungsi dan teknik pembuatan</w:t>
            </w:r>
          </w:p>
        </w:tc>
      </w:tr>
      <w:tr>
        <w:trPr>
          <w:trHeight w:val="283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70" w:leader="none"/>
              </w:tabs>
              <w:snapToGrid w:val="false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l Selidik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" w:leader="none"/>
                <w:tab w:val="left" w:pos="170" w:leader="none"/>
              </w:tabs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dapat banyak maklumat yang boleh diperoleh dengan cepat dan mudah melalui teknologi terkin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cetusan idea boleh didapati dalam bentuk grafik seperti</w:t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sun langkah pengenalpastian masalah dalam proses reka cipta mengikut urut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analisis maklumat</w:t>
      </w:r>
    </w:p>
    <w:p>
      <w:pPr>
        <w:pStyle w:val="ListParagraph"/>
        <w:numPr>
          <w:ilvl w:val="0"/>
          <w:numId w:val="4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enalpasti masalah</w:t>
      </w:r>
    </w:p>
    <w:p>
      <w:pPr>
        <w:pStyle w:val="ListParagraph"/>
        <w:numPr>
          <w:ilvl w:val="0"/>
          <w:numId w:val="4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umpul maklumat dan data</w:t>
      </w:r>
    </w:p>
    <w:p>
      <w:pPr>
        <w:pStyle w:val="ListParagraph"/>
        <w:numPr>
          <w:ilvl w:val="0"/>
          <w:numId w:val="4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yelesaikan masalah</w:t>
      </w:r>
    </w:p>
    <w:p>
      <w:pPr>
        <w:pStyle w:val="Normal"/>
        <w:ind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, III, IV, II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, II, III, IV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, III, I, IV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, II, I, I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alan digunakan bagi mendapatkan data untuk dianalisis dan statist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kah kaedah dalam pengumpulan maklumat dan data tersebu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al selidik</w:t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bahasan </w:t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bincangan</w:t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ngalaman sendir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kah  proses yang dapat mencetuskan minda dalam pengenalpastian masal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eatif </w:t>
      </w:r>
    </w:p>
    <w:p>
      <w:pPr>
        <w:pStyle w:val="ListParagraph"/>
        <w:numPr>
          <w:ilvl w:val="0"/>
          <w:numId w:val="6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entif </w:t>
      </w:r>
    </w:p>
    <w:p>
      <w:pPr>
        <w:pStyle w:val="ListParagraph"/>
        <w:numPr>
          <w:ilvl w:val="0"/>
          <w:numId w:val="6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ovatif </w:t>
      </w:r>
    </w:p>
    <w:p>
      <w:pPr>
        <w:pStyle w:val="ListParagraph"/>
        <w:numPr>
          <w:ilvl w:val="0"/>
          <w:numId w:val="6"/>
        </w:numPr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ti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,II dan III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,II dan IV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,III dan IV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,III dan I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 Maklumat dalam penghasilan projek akan dikaji dari segi kekuatan dan kelemah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 Semua keputusan hendaklah direkodk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kah kaedah dalam pengenalpastian masalah tersebu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a penyelesaian masalah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umpul maklumat dan data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enalpasti masalah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analisis maklum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kah cara untuk menyelesaikan sesuatu masalah yang dihadap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umpul maklumat dan data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analisis maklumat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milihan idea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cetusan ide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41:00Z</dcterms:created>
  <dc:creator>MyMsi</dc:creator>
  <dc:description/>
  <cp:keywords/>
  <dc:language>en-US</dc:language>
  <cp:lastModifiedBy>kry</cp:lastModifiedBy>
  <dcterms:modified xsi:type="dcterms:W3CDTF">2010-12-11T01:21:00Z</dcterms:modified>
  <cp:revision>7</cp:revision>
  <dc:subject/>
  <dc:title/>
</cp:coreProperties>
</file>