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30"/>
        <w:gridCol w:w="3855"/>
        <w:gridCol w:w="3855"/>
      </w:tblGrid>
      <w:tr>
        <w:trPr>
          <w:trHeight w:val="250" w:hRule="atLeast"/>
        </w:trPr>
        <w:tc>
          <w:tcPr>
            <w:tcW w:w="9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1"/>
              <w:ind w:left="2124" w:right="-535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LETIVA DO FESTIVAL VARADOUR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Quando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Quinta (18/10)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orário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h30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ocal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FEM (Sala Matias)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9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AUTORIDADES LISTADAS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Governador Binh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Secretário de Cultura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Secretário de Turism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rodutor do festival Aarão Prad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Secretário de Comunicação Jorge Henrique</w:t>
            </w:r>
          </w:p>
        </w:tc>
      </w:tr>
      <w:tr>
        <w:trPr>
          <w:trHeight w:val="250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6                  </w:t>
            </w:r>
          </w:p>
        </w:tc>
        <w:tc>
          <w:tcPr>
            <w:tcW w:w="7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atrocinador</w:t>
            </w:r>
          </w:p>
        </w:tc>
      </w:tr>
      <w:tr>
        <w:trPr>
          <w:trHeight w:val="250" w:hRule="atLeast"/>
        </w:trPr>
        <w:tc>
          <w:tcPr>
            <w:tcW w:w="9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IMPRENSA LISTADA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ágina 20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ículo Impress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Gazeta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ículo Impress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io Branco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ículo Impress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ribuna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ículo Impress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V Rio Branco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elevisã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V Aldeia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elevisã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TV Amazon Sat 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elevisã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V Record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elevisã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Gazeta FM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 98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 Aldeia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 94.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ádio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Notícias da Hora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Site</w:t>
            </w:r>
          </w:p>
        </w:tc>
      </w:tr>
      <w:tr>
        <w:trPr>
          <w:trHeight w:val="250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Grito Acreano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log</w:t>
            </w:r>
          </w:p>
        </w:tc>
      </w:tr>
      <w:tr>
        <w:trPr>
          <w:trHeight w:val="250" w:hRule="atLeast"/>
        </w:trPr>
        <w:tc>
          <w:tcPr>
            <w:tcW w:w="9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ITENS DE PRODUÇÃO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anner do Varadouro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anner da Catraia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Kit Imprensa (Releases)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Estrutura de coletiva da FEM (Suportes de Microfone, gravadores, etc)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ffee Break para trinta pessoas</w:t>
            </w:r>
          </w:p>
        </w:tc>
      </w:tr>
      <w:tr>
        <w:trPr>
          <w:trHeight w:val="250" w:hRule="atLeast"/>
          <w:cantSplit w:val="true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</w:t>
            </w:r>
          </w:p>
        </w:tc>
        <w:tc>
          <w:tcPr>
            <w:tcW w:w="7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Água para autoridades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drawing>
        <wp:inline distT="0" distB="0" distL="0" distR="0">
          <wp:extent cx="93726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352" w:hanging="0"/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40:00Z</dcterms:created>
  <dc:creator>PC_10</dc:creator>
  <dc:description/>
  <cp:keywords/>
  <dc:language>en-US</dc:language>
  <cp:lastModifiedBy>USER</cp:lastModifiedBy>
  <cp:lastPrinted>2007-10-16T01:37:00Z</cp:lastPrinted>
  <dcterms:modified xsi:type="dcterms:W3CDTF">2007-10-16T04:40:00Z</dcterms:modified>
  <cp:revision>2</cp:revision>
  <dc:subject/>
  <dc:title>gratuito</dc:title>
</cp:coreProperties>
</file>