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.VnTime"/>
          <w:sz w:val="16"/>
        </w:rPr>
      </w:pPr>
      <w:r>
        <w:rPr>
          <w:rFonts w:eastAsia=".VnTime"/>
          <w:sz w:val="16"/>
        </w:rPr>
        <w:t xml:space="preserve">                  </w:t>
      </w:r>
    </w:p>
    <w:p>
      <w:pPr>
        <w:pStyle w:val="Heading2"/>
        <w:jc w:val="center"/>
        <w:rPr>
          <w:i/>
          <w:i/>
          <w:sz w:val="30"/>
        </w:rPr>
      </w:pPr>
      <w:r>
        <w:rPr>
          <w:i/>
          <w:sz w:val="30"/>
        </w:rPr>
        <w:t>C©u hái «n tËp vµ thi</w:t>
      </w:r>
    </w:p>
    <w:p>
      <w:pPr>
        <w:pStyle w:val="Heading1"/>
        <w:jc w:val="center"/>
        <w:rPr>
          <w:b w:val="false"/>
          <w:b w:val="false"/>
          <w:sz w:val="22"/>
        </w:rPr>
      </w:pPr>
      <w:r>
        <w:rPr>
          <w:i/>
          <w:sz w:val="30"/>
        </w:rPr>
        <w:t>Qu¶n trÞ nh©n  lùc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©u 1:Ph©n tÝch qu¸ tr×nh ph¸t triÓn c¸c häc thuyÕt qu¶n lý con ng</w:t>
        <w:softHyphen/>
        <w:t>êi trong ®iÒu kiÖn n</w:t>
        <w:softHyphen/>
        <w:t>íc ta hiÖn nay c«ng t¸c qu¶n lý nguån nh©n lùc ®</w:t>
        <w:softHyphen/>
        <w:t>îc qñan lý nh</w:t>
        <w:softHyphen/>
        <w:t xml:space="preserve"> thÕ nµo.</w:t>
      </w:r>
    </w:p>
    <w:p>
      <w:pPr>
        <w:pStyle w:val="BodyText2"/>
        <w:rPr/>
      </w:pPr>
      <w:r>
        <w:rPr/>
        <w:t>tr¶ lê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ThuyÕt X cho r»ng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on ng</w:t>
        <w:softHyphen/>
        <w:t>êi b¶n chÊt kh«ng thÝch lµm viÖc l</w:t>
        <w:softHyphen/>
        <w:t>êi biÕng v« tr¸ch nhiªm Ých kû.an th©n . L·nh ®¹m víi c«ng viÖc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C¸i hä lµm kh«ng quan träng b»ng c¸i hä kiÕm ®uîc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on ng</w:t>
        <w:softHyphen/>
        <w:t>êi lÉn tr¸ch nhiÖm Ýt ng</w:t>
        <w:softHyphen/>
        <w:t>êi muèn lµm c«ng viÖc ®ßi hái s¸ng t¹o tù qu¶n lý ®</w:t>
        <w:softHyphen/>
        <w:t>îc nhiÒu nh</w:t>
        <w:softHyphen/>
        <w:t>îc ®iÓm lín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h«ng tù ®¸nh gi¸ thÊp con ng</w:t>
        <w:softHyphen/>
        <w:t>êi v× vËy cÇn kiÓm so¸t hä tõng gi©y tõng phót buéc con ng</w:t>
        <w:softHyphen/>
        <w:t>êi lµm viÖc víi c</w:t>
        <w:softHyphen/>
        <w:t>êng ®é cao, liªn tôc. ThuyÕt coi con ng</w:t>
        <w:softHyphen/>
        <w:t>êi chØ cã hai c¸nh tay muèn con ng</w:t>
        <w:softHyphen/>
        <w:t>êi lµm viÖc kh«ng ngõng (th× ng</w:t>
        <w:softHyphen/>
        <w:t>êi qu¶n lý) h·y cµi vµo tói con ng</w:t>
        <w:softHyphen/>
        <w:t>êi mooét vÝ tiÒn, sím hay muén còng xuÊt hiÖn m©u thuÉn gi÷a ng</w:t>
        <w:softHyphen/>
        <w:t>êi s¶n xuÊt vµ qu¶n l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huyÕt y cho r»ng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on ng</w:t>
        <w:softHyphen/>
        <w:t>êi tù g¾n bã víi c«ng viÖc ®Ó ®¹t ®</w:t>
        <w:softHyphen/>
        <w:t>îc môc tiªu cña tæ chøc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on ng</w:t>
        <w:softHyphen/>
        <w:t>êi lµm viÖc cã n¨ng xuÊt khi møc ®é kiÓm so¸t           ë møc tèi thiÓu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õ häc thuyÕt X ®Õn häc thuyÕt Y ta thÊy mét sù ph¸t triÓn vÒ qu¶n lý con ng</w:t>
        <w:softHyphen/>
        <w:t>êi. Kh«ng coi con ng</w:t>
        <w:softHyphen/>
        <w:t>êi lµ v« tri v« gi¸c chØ lµ c«ng cô cho thay con ng</w:t>
        <w:softHyphen/>
        <w:t>êi cã nhu cÇu vÒ mÆt x· héi. Con ng</w:t>
        <w:softHyphen/>
        <w:t>êi lµm viÖc kh«ng chØ v× tiÒn mµ cßn muèn  kh¼ng ®Þnh m×nh cã Ých trong x· héi. Th«ng qua th«ng tin víi sù hîp t¸c gi÷a ng</w:t>
        <w:softHyphen/>
        <w:t>êi qu¶n lý vµ ng</w:t>
        <w:softHyphen/>
        <w:t>êi lao ®éng lµm gi¶m m©u thuÉn gi÷a ng</w:t>
        <w:softHyphen/>
        <w:t>êi qu¶n lý vµ ng</w:t>
        <w:softHyphen/>
        <w:t>êi lao ®éng. ë ®ay thuyÕt nh×n nhËn con ng</w:t>
        <w:softHyphen/>
        <w:t>êi kh«ng chØ cã hai c¸nh tay mµ cã c¶ tr¸i tim n÷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huyÕt Z cho r»ng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B¶n chÊt con ng</w:t>
        <w:softHyphen/>
        <w:t>êi kh«ng ph¶i kh«ng muèn lµm viÖc. Hä muèn thùc hiÖn c¸c môc tiªu mµ b¶n th©n hä còng tham gi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®a sè con ng</w:t>
        <w:softHyphen/>
        <w:t>êi cã kh¶ n¨ng s¸ng t¹o tù qu¶n, cã tr¸ch nhiÖm tù kÓm tra nh</w:t>
        <w:softHyphen/>
        <w:t>ng kh¶ n¨ng ®ã cao h¬n yªu cÇu mµ vÞ trÝ hiÖn nay ®ang ®ßi hái cña thuyÕt Z tiÕp tôc nh÷ng yÕu tè tÝch cùc cña c¸c häc thuyÕt tiÕn bé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äc thuyÕt ®¸nh gi¸ con ng</w:t>
        <w:softHyphen/>
        <w:t>êi cao h¬n nhiÒu häc thuyÕt X cho r»ng con ng</w:t>
        <w:softHyphen/>
        <w:t>êi cã kh¶ n¨ng mµ ng</w:t>
        <w:softHyphen/>
        <w:t>êi qu¶n lý cÇn quan t©m khai th¸c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äc thuyÕt coi con ng</w:t>
        <w:softHyphen/>
        <w:t>êi nh</w:t>
        <w:softHyphen/>
        <w:t xml:space="preserve"> mét hÖ thèng më phøc t¹p vµ ®éc lËp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ong ®iÒu kiÖn qu¶n lý nhµ n</w:t>
        <w:softHyphen/>
        <w:t>íc ®åi hái hiÖn nay c«ng t¸c qu¶n lý nguån nh©n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Lùc n</w:t>
        <w:softHyphen/>
        <w:t>íc ta ®</w:t>
        <w:softHyphen/>
        <w:t>îc nh×n nh©n lµ rÊt quan träng.</w:t>
      </w:r>
    </w:p>
    <w:p>
      <w:pPr>
        <w:pStyle w:val="TextBody"/>
        <w:rPr/>
      </w:pPr>
      <w:r>
        <w:rPr/>
        <w:t>+C©u 2. Kh¸i niÖm. §èi t</w:t>
        <w:softHyphen/>
        <w:t>îng môc tiªu vµ c¸c ho¹t ®éng cña thùc tÕ víi c¸c doanh nghiÖp n</w:t>
        <w:softHyphen/>
        <w:t xml:space="preserve">íc ta hiÖn nay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h¸i niÖm 1 QTNLlµ lÜnh vùc ®Ó theo dâi sù trao ®æi chÊt gi÷a con ng</w:t>
        <w:softHyphen/>
        <w:t>êi vµ c¸c yÕu tè cña tù nhiªn. Trong qu¸ tr×nh t¹o racña c¶i, vËt chÊt vµ tinh thÇn phôc vô cho cuéc sèng cña con ng</w:t>
        <w:softHyphen/>
        <w:t>êi trªn c¬ së x©y dùng, b¶o vÖ vµ ph¸t huy nh÷ng tiÒm n¨ng v« tËn cña con ng</w:t>
        <w:softHyphen/>
        <w:t>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n2. QTNL nã gi¶i quyÕt tÊt c¶ nh÷ng vÊn ®Ò liªn quan ®Õn con ng</w:t>
        <w:softHyphen/>
        <w:t>êi vµ c¸c quan hÖ cña hä trong bÊt cø mét tæ chøc nµo.</w:t>
      </w:r>
    </w:p>
    <w:p>
      <w:pPr>
        <w:pStyle w:val="BodyText2"/>
        <w:rPr/>
      </w:pPr>
      <w:r>
        <w:rPr/>
        <w:t xml:space="preserve">Kn3. QTNL lµ tuyÓn mé, tuyÓn chän sö dông duy tr×, ®µo t¹o ph¸t triªn, ®éng viªn. Cung cÊp tiÖn nghi cho nguån nh©n lùc th«ng qua tæ chøc cña nã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§èi t</w:t>
        <w:softHyphen/>
        <w:t>îng vµ môc tiªu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§èi t</w:t>
        <w:softHyphen/>
        <w:t>îng:lµ nguån lao ®éng vµ c¸c vÊn ®Ò liªn quan ®Õn qu¶ lý con ng</w:t>
        <w:softHyphen/>
        <w:t>êi trong mét ®¬n vÞ cô th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ôc tiªu: ( Môc tiªu chung vµ môc tiªu cô thÓ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Môc tiªu cô chung: cung cÊp cho DN mét lùc l</w:t>
        <w:softHyphen/>
        <w:t>¬ng lao ®éng cã hiÖu qu¶ trªn c¬ së thóc ®Èy sù ®ãng gãp cã hiÖu suÊt cña tõng ng</w:t>
        <w:softHyphen/>
        <w:t>êi lao ®éng víi doanh nghiÖp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 Môc tiªu cô thÓ: Hao phÝ lao ®éng gi¶m t¨ng n¨ng suÊt lao ®éng ®¶m b¶« chÊt l</w:t>
        <w:softHyphen/>
        <w:t>îng hµng ho¸. T¨ng kh¶ n¨ng vµ më réng sù chiÕm lÜnh thÞ tr</w:t>
        <w:softHyphen/>
        <w:t>êng cña doanh nghiÖp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 Môc tiªu vÒ con ng</w:t>
        <w:softHyphen/>
        <w:t>êi. Lµm cho con ng</w:t>
        <w:softHyphen/>
        <w:t>êi tho¶ m·n. Trong lao ®oäng vµ ngµy cµng cã gi¸ trÞ khi hä ph¸t huy ®</w:t>
        <w:softHyphen/>
        <w:t>îc nh÷ng kh¶ n¨ngs¸ng t¹o cña hä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ho¹t ®éng chñ yÕu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Ho¹t ®éng chung . lµ nh÷ng ho¹t ®éng ®Ó x©y dùng ,sö dông, b¶o toµn gi÷ d×n mét lùc l</w:t>
        <w:softHyphen/>
        <w:t>îng lao ®éng phï hîp mét yªu cÇu vÒ s¶n xuÊt vµ kinh doanh vÒ c¶ mÆt sè l</w:t>
        <w:softHyphen/>
        <w:t>îng vµ chÊt l</w:t>
        <w:softHyphen/>
        <w:t>îng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Ho¹t ®éng cô thÓ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KÕ ho¹ch ho¸ nh©n lùc- §¸nh gi¸ hiÖn tr¹ng –X©y dùng  kÕ ho¹ch nh©n lùc .Søc lao ®éng tiÒn l</w:t>
        <w:softHyphen/>
        <w:t>¬ng, n¨ng xuÊt lao ®éng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+ ThiÕt kÕ vµ ph©n tÝchc«ng viÖc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hiÕt kÕ x¸c ®Þnh c«ng viÖc, nhiÖm vô lao ®éng vv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Ph©n tÝch nghiªn cøu vµ ph©n tÝch c¸c nhiÖm vô hµnh vi lao ®éng cã liªn quan  ®Õn viÖc thùc hiÖn mét c«ng viÖc cô thÓcòng nh</w:t>
        <w:softHyphen/>
        <w:t xml:space="preserve"> c¸c yªu cÇu víi c¸c c«ng viÖc ®ã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Biªn chÕ nh©n lùc. Lµ qu¸ tr×nh bè chÝ ng</w:t>
        <w:softHyphen/>
        <w:t>êi lao ®éng vµo c¸c vÞ trÝ lµm viÖc kh¸c trong doanh nghiÖp tuyÓn chän bè chÝ lao ®éng míi. Bè chÝ l¹i lao ®éng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µo t¹o vµ ph¸t triÓn. §Ó gióp nguõ¬i lao ®éng cã kh¶ n¨ng thùc hiÖn tèt h¬n nh</w:t>
        <w:softHyphen/>
        <w:t>ng nhiªm vô ®</w:t>
        <w:softHyphen/>
        <w:t>îc giao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§¸nh gi¸  sù thùc hiÖn c«ng viÖc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Thï lao lao ®éng l</w:t>
        <w:softHyphen/>
        <w:t>¬ng vµ ®·i ngé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Quan hÖ lao ®éng vµ b¶o vÖ lao ®éng gåm tr</w:t>
        <w:softHyphen/>
        <w:t>íc,trong vµ sau qu¸ tr×nh lao ®éng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Qu¶n lý hå s¬ nguån nh©n lùc.</w:t>
      </w:r>
    </w:p>
    <w:p>
      <w:pPr>
        <w:pStyle w:val="TextBody"/>
        <w:rPr/>
      </w:pPr>
      <w:r>
        <w:rPr>
          <w:rFonts w:eastAsia=".VnTime"/>
        </w:rPr>
        <w:t xml:space="preserve">  </w:t>
      </w:r>
      <w:r>
        <w:rPr/>
        <w:t>C©u 3: t¹i sao nãi QTNL lµ mét khoa häc võa lµ mét nghÖ thuËt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Khoa häc lµ mét hÖ thèng kiÕn thøc vµ tÝnh quy luËt cña sù ph¸t triÓn tù nhiªn. x· héi vµ t</w:t>
        <w:softHyphen/>
        <w:t xml:space="preserve"> t</w:t>
        <w:softHyphen/>
        <w:t>ëng nãi chung còng nh</w:t>
        <w:softHyphen/>
        <w:t xml:space="preserve"> kiÕn thøc vÒ mét lÜnh vùc riªng nµo ®ã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ghÖ thuËt lµ sù ph¶n ¸nh s¸ng t¹o, sù t¸i hiÖn thùc tÕ b»ng c¸c h×nh t</w:t>
        <w:softHyphen/>
        <w:t>îng, lµ mét trong nh÷ng h×nh thøc cña nhËn thøc hiÖn thùc nh÷ng chøa ®ùng s¸ng t¹o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 ®iÒu kiÖn ®Ó QTNL trë thµnh khoa häc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ét lµ:ph¶i qua qu¸ tr×nh t×m hiÓu, nhËn biÕt tøc lµ qu¸ tr×nh tÝch luü kiÕn thøc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ai lµ: nh÷ng hiÓu biÕt (kiÕn thøc) ph¶i cã tÝnh hÖ thèng, tÝnh quy luËt ph¶n ¸nh thùc tÕ, ®</w:t>
        <w:softHyphen/>
        <w:t>îc thùc tÕ kiÓm nghiÖm chÊp nhËn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</w:t>
      </w:r>
      <w:r>
        <w:rPr>
          <w:sz w:val="16"/>
        </w:rPr>
        <w:t>QTNL ph¸t triÓn qua nhiÒu thÕ kû ®</w:t>
        <w:softHyphen/>
        <w:t>îc c¸c nhµ khoa häc t×m hiÓu ®óc kÕt thµnh nhiÒu tr</w:t>
        <w:softHyphen/>
        <w:t>êng ph¸ivµ ®uîc thùc tiÔn chÊp nhËn  ¸p dông vµo nhiÒu mÆt cña ®êi sèng x· héi. V× vËy QTNL trë thµnh mét khoa hä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h÷ng biÓu hiÖn tÝnh nghÖ thuËt cña QTNL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QTNL liªn quan ®Õn con ng</w:t>
        <w:softHyphen/>
        <w:t>êi lµ v× con ng</w:t>
        <w:softHyphen/>
        <w:t>êi ®èi t</w:t>
        <w:softHyphen/>
        <w:t>îng cña qu¶n lý. Mµ con ng</w:t>
        <w:softHyphen/>
        <w:t>êi trong qu¸ tr×nh hiÖn t¹i t</w:t>
        <w:softHyphen/>
        <w:t>¬ng lai con ng</w:t>
        <w:softHyphen/>
        <w:t>êi lu«n lu«n thay ®æi, lu«n lu«n ph¸t triÓn. Con ng</w:t>
        <w:softHyphen/>
        <w:t>êi cã v¨n ho¸ , cã kiÕn thøc, cã kinh nghiÖm, lu«n phÊn ®Êu v</w:t>
        <w:softHyphen/>
        <w:t>¬n lªn nh÷ng ®iÒu kiÖn tèt ®Ñp h¬n, kh«ng ngõng s¸ng t¹o c¶i tiÕn nh÷ng kü thuËt c«ng nghÖ, ®Êu tranh v× tù do b×nh ®¼ng, b¶o ®¶m cho s¶n xuÊt ngµy cµng hiÖu qu¶ h¬n, ®êi sèng ®</w:t>
        <w:softHyphen/>
        <w:t>îc n©ng cao. Ng</w:t>
        <w:softHyphen/>
        <w:t>êi QT ph¶i tÝnh ®Õn nh÷ng biÕn ®æi vÒ chÊt cña ®èi t</w:t>
        <w:softHyphen/>
        <w:t>îng qu¶n lý, ®ång thêi còng tÝnh ®Õn nh÷ng ®iÒu kiÖn kh¸ch quan, b»ng nh÷ng trÝ t</w:t>
        <w:softHyphen/>
        <w:t>ëng t</w:t>
        <w:softHyphen/>
        <w:t>îng s¸ng t¹o, cã nh÷ng dù ®o¸n chÝnh x¸c ®óc kÕt thµnh lý luËn, kinh nghiÖm ®Ó ¸p dông kiÕn thøc ®ã. Mäi biÕn ®æi ph¶i ®ßi ng</w:t>
        <w:softHyphen/>
        <w:t>êi qu¶n lý thay ®æi t</w:t>
        <w:softHyphen/>
        <w:t xml:space="preserve"> duy, ph</w:t>
        <w:softHyphen/>
        <w:t>¬ng ph¸p nh»m ®em l¹i hiÖu qu¶ cao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QTNL lµ chøc n¨ng cña QT mµ QT ®· lµ khoa häc vµ nghÖ thuËt suy ra QTNL còng lµ khoa häc nghÖ thuËt.</w:t>
      </w:r>
    </w:p>
    <w:p>
      <w:pPr>
        <w:pStyle w:val="TextBody"/>
        <w:rPr/>
      </w:pPr>
      <w:r>
        <w:rPr/>
        <w:t>C©u 4. Chøc n¨ng, nhiªm vô Quy m«, quyÒn h¹n cña phßng qu¶n trÞ nh©n lùc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Chøc n¨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L©p kÕ ho¹ch nh©n lùc dùa vµo môc tiªu ph©n tÝch c«ng viÖc, x¸c ®Þnh nhu cÇu nh©n lùc (lµ néi dung chøc n¨ng kÕ ho¹ch)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øc n¨ng tæ chøc biªn chÕ víi viÖc x¸c ®Þnh kiÎu c¬ cÊu tæ chøc qu¶n lý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øc n¨ng l·nh ®¹o bao gåm x©y dùng c¸c tiªu chuÈn ®Þnh møc giao nhiªm vô khuyÕn khÝch ®éng viªn…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øc n»g kiÓm tra. Tæ chøc hÖ thèng th«ng tin thu thËp th«ng tin, x©y dùng chØ tiªu, tiªu chuÈn ®¸nh gi¸ hiÖu qu¶ QTNL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softHyphen/>
        <w:t>+ Nhiªm vô: cô thÓ hãa tuyªn truyÒn. Phæ biÕn h</w:t>
        <w:softHyphen/>
        <w:t>íng dÉn thùc hiÖn c¸c chñ  tr</w:t>
        <w:softHyphen/>
        <w:t>¬ng chÝnh s¸ch ®«ng thêi thu thËp  ý kiÕn ph¶n ¸nh lªn trªn nh»m hoµn thiÖn chóng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ghiªn cøu ®Ó tham m</w:t>
        <w:softHyphen/>
        <w:t>u cho l·nh ®¹o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èi hîp víi c¸c bé phËn qu¶n lý chøc n¨ng kh¸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§¸nh gi¸ ph©n lo¹i c«ng viÖc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Dù ®o¸n  biÕn ®éng vÒ nh©n lù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Dù tr÷ ng©n s¸ch chi phÝ cho qu¶n trÞ nh©n lù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X©y dùng kÕ ho¹ch nh©n lùc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X©y dùng vµ thùc hiÖn ch</w:t>
        <w:softHyphen/>
        <w:t>¬ng tr×nh ®µo t¹o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¨m lo søc khoÎ ng</w:t>
        <w:softHyphen/>
        <w:t>êi lao ®é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X©y dùng quy chÕ tuyÓn chän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¶m b¶o an toµn vÒ mÆt x· héi, luËt ph¸p cho ng</w:t>
        <w:softHyphen/>
        <w:t>êi lao ®éng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QuyÒn h¹n vµ tr¸ch nhiªm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uyÒn h¹n theo chøc n¨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uyÒn h¹n theo trùc tuyÕn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uyÒn h¹n theo tham m</w:t>
        <w:softHyphen/>
        <w:t>u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quyÒn h¹n thùc hiÖn th«ng qua chøc n¨ng sau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</w:t>
        <w:softHyphen/>
        <w:t>îc quyÒn tô häp c¸c cuéc häp bµn vÒ nh©n lôc.</w:t>
      </w:r>
    </w:p>
    <w:p>
      <w:pPr>
        <w:pStyle w:val="BodyText2"/>
        <w:rPr/>
      </w:pPr>
      <w:r>
        <w:rPr>
          <w:rFonts w:eastAsia=".VnTime"/>
        </w:rPr>
        <w:t xml:space="preserve"> </w:t>
      </w:r>
      <w:r>
        <w:rPr/>
        <w:t>§</w:t>
        <w:softHyphen/>
        <w:t>îc quyÒn gi¶i thÝch tham m</w:t>
        <w:softHyphen/>
        <w:t>u cho c¸c l·nh ®jao vÒ vÊn ®Ò liªn quan ®Õn nh©n lùc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</w:t>
        <w:softHyphen/>
        <w:t>îc quyÒn tæ chøc nh©nviªn trong ngoµi bé phËn CT ®Ó nghiªn cøu vµ tæ chøc nh÷nng vÊn ®Ò vÒ qu¶n trÞ…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Quy m«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QTNL ë cÊp vi m« cã thÓ lµ phßng ban hoÆc c¸n bé chuyªn tr¸ch hay kiÓm nghiÖm… Tuú thuéc vµo khèi l</w:t>
        <w:softHyphen/>
        <w:t>îng c«ng viÖc cÇn thùc hiÖn do quy m« tæ chøc doanh nghÞªp…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h÷ng c¬ së cã khèi l</w:t>
        <w:softHyphen/>
        <w:t>îng c«ng viÖc lín cÇn cã phßng ban qu¶n trÞ nh©n lùctøc lµ cã khèi l</w:t>
        <w:softHyphen/>
        <w:t>îng c«ng viÖc ph¶i cã 4 ng</w:t>
        <w:softHyphen/>
        <w:t>êi trë lªn  míi gi¶i quyÕt hÕt nhu cÇu c«ng viÖc , trong tr</w:t>
        <w:softHyphen/>
        <w:t>êng hîp nµy trong phßng l¹i chia ra c¸c ph©n hÖ chøc n¨ng cho 1hoÆc2 ng</w:t>
        <w:softHyphen/>
        <w:t>êi ®¶m b¶o nh</w:t>
        <w:softHyphen/>
        <w:t xml:space="preserve"> tæ chøc c¸n bé, ®µo t¹o, b¶o hiÓm…</w:t>
      </w:r>
    </w:p>
    <w:p>
      <w:pPr>
        <w:pStyle w:val="TextBody"/>
        <w:rPr/>
      </w:pPr>
      <w:r>
        <w:rPr/>
        <w:t>C©u 5: ¶nh h</w:t>
        <w:softHyphen/>
        <w:t>ëng cña m«i tr</w:t>
        <w:softHyphen/>
        <w:t>êng kinh doanh ®Õn qu¶n lý nguån nh©n lùc trong doanh nghiÖp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«i truêng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4 yÕu tè bªn tro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hiÖm vô , môc tiªu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Ýnh s¸ch, chiÕn l</w:t>
        <w:softHyphen/>
        <w:t>î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Ban kh«ng khÝ t©m lý x· héi . §ã lµ hÖ thèng c¸c gi¸ trÞ niÒm tin thãi quen ®</w:t>
        <w:softHyphen/>
        <w:t>îc chia sÎ trong ph¹m vi mét tæ chøc dÉn ®Õn cÊu tróc chÝnh quy=) chuÈn mùc hµnh vi cho mäi ng</w:t>
        <w:softHyphen/>
        <w:t>êi trong doanh nghiÖp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æ ®«ng c«ng doµn. §¹i héi cæ ®«ng lµ c¬ quan quyÒn lùc  cao nhÊt cña c«ng ty cæ phÇn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8 yÕu tè bªn tro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D©n sè. Hµng n¨m cã 1,5 – 1,7 triÖu ng</w:t>
        <w:softHyphen/>
        <w:t>êi b</w:t>
        <w:softHyphen/>
        <w:t>íc vµo ®é tuæi lao ®oäng ph¶i gi¶i quyÕt ttõ 1,2 –1,3 triÖu chç lµm viÖc míi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VHXH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HÖ thèng ph¸p luËt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hoa héc c«ng nghÖ M¸y mãc thiÕt bÞ t¨ng n¨ng xuÊt lao ®éng vµ chó ý ®Õn sù thõa lao lao ®éng , t×m thÞ tr</w:t>
        <w:softHyphen/>
        <w:t>êng tiªu thô ®µo t¹o ng</w:t>
        <w:softHyphen/>
        <w:t>êi lao ®éng vµ gi¶i quyÕt chÕ ®é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h¸ch hµng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èi thñ c¹nh tranh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Ýnh quyÒn doµn thÓ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hung c¶nh kinh tÕ.</w:t>
      </w:r>
    </w:p>
    <w:p>
      <w:pPr>
        <w:pStyle w:val="TextBody"/>
        <w:rPr/>
      </w:pPr>
      <w:r>
        <w:rPr/>
        <w:t>C©u 6. Ph©n tÝch c«ng viÖc, ph</w:t>
        <w:softHyphen/>
        <w:t>¬ng ph¸p ph©n tÝch c«ng viÖc. Ng</w:t>
        <w:softHyphen/>
        <w:t>êi thu thËp,th«ng tin ph©n tÝch c«ng viÖc ®èi víi c¸c ho¹t ®éng qñan lý nguån nh©n lùc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Kh¸i niÖm: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«ng viÖc lµ nhãm c¸c nhiÖm vô ph¶i ®</w:t>
        <w:softHyphen/>
        <w:t>îc thùc hiÖn ®Ó dµnh ®uîc môc tiªucña tæ chøc ( c«ng viÖc còng cã thÓ chØ 1 ng</w:t>
        <w:softHyphen/>
        <w:t>êi thùc hiÖn )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©n tÝch c«ng viÖc lµ qu¸ tr×nh x¸c ®Þnhc¸c nghÜa vô , c¸c tr¸ch nhiÖm vµ yªu cÇu vÒ kü n»ng ®Ó thùc hiÖn c¸c c«ng viÖc trong mét tæ chø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ph</w:t>
        <w:softHyphen/>
        <w:t>¬ng ph¸p ph©n tÝch c«ng viÖc . Khi nh÷ng c«ng viÖc míi ph¸t sinh tæ chcøc míi ®uîc thµnh lÆp , c«ng viÖc cña doanh nghiÖp bÞ thay ®æi do kÕt qu¶ cña c«ng nghÖ míi =) ph©n tÝch c«ng viÖc . Trong ph©n tÝch c«ng viÖc cã 3 c©u hái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h÷ng lo¹i th«ng tin (T) t</w:t>
        <w:softHyphen/>
        <w:t xml:space="preserve"> liÖu nµo,sè liÖu nµo cÇn thiÕt ®Ó ph©n tÝch c«ng viÖ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 liªn quan -) yªu cÇu c«ng viÖc m</w:t>
        <w:softHyphen/>
        <w:t>u t¶ nhiÖm vô , t¹i sao ph¶i thùc hiÖn khi nµo ph¶i hoµn thµnh nh÷ng vÊn ®Ò chung  liªn quan ®Õn c«ng viÖc kh¸c vµ trang bÞ nh÷ng hµnh vi yªu cÇu. Hµnh vi tiªu hao vÒ søc lùc vÌ yªu cÇu cña c«ng viÖc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Sö dông ph</w:t>
        <w:softHyphen/>
        <w:t xml:space="preserve">¬ng ph¸p g× ®Ó thu thËp th«ng tin sè liÖu ,c¸c th«ng tin m¸y mãc , c«ng cô lao ®éng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Ph¶i n¾m ®uîc danh s¸ch thiÕt bÞ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Nguyªn vËt liÖu sö dông ®Ó hoµn thµnh c«ng viÖc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S¶n phÈm ®uîc s¶n xuÊt ra lµ s¶n phÈm g×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C¸c phôc vô kh¸c cã liªn quan ®Õn hoµn thµnh c«ng viÖc 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Bèi c¶nh c«ng viÖc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iªu kiÖn lµm viÖc nh</w:t>
        <w:softHyphen/>
        <w:t xml:space="preserve"> nthÐ nµo . Lo¹i doanh nghiÖp nµo ? lÞch lµm viÖc cña doanh nghiÖp . Nh÷ng khuyÕn khÝch vËt chÊt vµ tinh thÇn .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Ph</w:t>
        <w:softHyphen/>
        <w:t>¬ng ph¸p ph©n tÝch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</w:t>
        <w:softHyphen/>
        <w:t>¬ng ph¸p sö dông b¨ng c©u hái ®· ®</w:t>
        <w:softHyphen/>
        <w:t>îc thiÕt kÕ s¶n theo c«ng viÖc, nhiÖm vô , tr¸ch nhiÖm vµ ng</w:t>
        <w:softHyphen/>
        <w:t>êi lao ®«ng  ph¶i tr¶ lêi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Quy tr×nh thùc hiªn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hiÕt kÕ b¨ng hái §</w:t>
        <w:softHyphen/>
        <w:t>a b¶ng hái tíi ng</w:t>
        <w:softHyphen/>
        <w:t>êi lao ®«ng mµ ta cÇn th«ng tin trong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g</w:t>
        <w:softHyphen/>
        <w:t>êi tr¶ lêi b»ng hái chuyÓn b¶ng hái ®· tr¶ lêi cho ng</w:t>
        <w:softHyphen/>
        <w:t xml:space="preserve">êi cã tr¸ch nhiÖm thu thËp sè liÖu c«ng viÖc .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æng hîp sè liÖu  vµ th«ng tin  ph©n tÝch c«ng viÖc b»ng m¸y tÝnhvv…®</w:t>
        <w:softHyphen/>
        <w:t>a vµo b¶ng hái ®· tr¶ lêi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softHyphen/>
        <w:t xml:space="preserve">u ®iÓm nhanh gén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h</w:t>
        <w:softHyphen/>
        <w:t>îc ®iÓm Ýt chÝnh x¸c v× phô thuéc vµo sù tr¶ lêi thµnh thËt vµ sù hiÓu biÕt cña ng</w:t>
        <w:softHyphen/>
        <w:t xml:space="preserve">êi tr¶ lêi b»ng hái.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pháng vÊn. Lµ tiÕp sóc trùc tiÕp víi ng</w:t>
        <w:softHyphen/>
        <w:t>êi  ®ang lµm c«ng viÖc ®ã hoÆc gi¸m s¸t viªn hái nh÷ng c©u hái ®· chuÈn bÞ s½n vÒ yªu cÇu ®èi víi ng</w:t>
        <w:softHyphen/>
        <w:t>êi thùc hiÖn c«ng viÖc vµ m</w:t>
        <w:softHyphen/>
        <w:t>u t¶ c«ng viÖc . Sau khi pháng vÊn tiÕn hµnh so s¸nh 2 nguån sè liÖu thu thËp trªn lùa chän nh÷ng th«ng tin chÝnh x¸c cho c«ng viÖc ®Ó cho pháng vÊn ®¹t ®</w:t>
        <w:softHyphen/>
        <w:t>îc hiÖu qu¶ cÇn chó ý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g</w:t>
        <w:softHyphen/>
        <w:t>êi thu thËp cÇn ph¶i chó ý b¸o c¸o víi gi¸m s¸t viªn , qu¶n lý trc tiÕp vµo ng</w:t>
        <w:softHyphen/>
        <w:t>êi ®ang lµm c«ng viÖc. Ph¶i ®</w:t>
        <w:softHyphen/>
        <w:t>îc sù ®ång ý cña bé phËn s¶n xuÊt còng nh</w:t>
        <w:softHyphen/>
        <w:t xml:space="preserve"> cña ng</w:t>
        <w:softHyphen/>
        <w:t>êi sÏ ®</w:t>
        <w:softHyphen/>
        <w:t>îc pháng vÊn tr</w:t>
        <w:softHyphen/>
        <w:t>íc khi tiÕ n hµnh pháng vÊn . Ng</w:t>
        <w:softHyphen/>
        <w:t>êi pháng vÊn cÇn cã kü thuËt , kinh nghiÖm pháng vÊn  kh«ng ng¾t lêi ng</w:t>
        <w:softHyphen/>
        <w:t>êi bÞ pháng vÊn kh«ng nªn cã nh÷ng cö chØ lµm ng</w:t>
        <w:softHyphen/>
        <w:t>êi  pháng vÊn kh«ng tr¶ lêi thµnh khÈn . Kh«ng phª b×nh hoÆc gîi ý bÊt cø sù thay ®æi nµo lµm hoµn thiÖn ph</w:t>
        <w:softHyphen/>
        <w:t>¬ng ph¸p , t¨ng c</w:t>
        <w:softHyphen/>
        <w:t>êng ph</w:t>
        <w:softHyphen/>
        <w:t>¬ng ph¸p lµm viÖc hoÆc t¨ng c</w:t>
        <w:softHyphen/>
        <w:t>êng doanh nghÞªp kiÓm tra l¹i  c¸c th«ng tin thu thËp  ®èi víi nh÷ng ng</w:t>
        <w:softHyphen/>
        <w:t>êi hiÓu biÕt vÒ c«ng viÖc ®ã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kÕt hîp b¶ng hái vµ pháng vÊn lµ kÕt hîp hai ph</w:t>
        <w:softHyphen/>
        <w:t>¬ng ph¸p trªn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quan s¸t . Ng</w:t>
        <w:softHyphen/>
        <w:t>êi thu thËp sè liÖu ®Ó ph©n tÝch c«ng viÖc cã mÆt t¹i n¬i lµm viÖc . Quan s¸t thùc tÕ vµ c¸c nhiÖm vô mµ ng</w:t>
        <w:softHyphen/>
        <w:t>êi lao ®éng ®ang thùc hiÖn hµnh vi cña hä t¹i n¬i lµm viÖc vµ ghi chÕp toµn bé c¸c th«ng tin nh÷ng nghÜa vô . Tr¸ch nhiÖm , ®iÒu kiÖn lµm viÖc mçi c«ng viÖc cô thÓ . Ng</w:t>
        <w:softHyphen/>
        <w:t>êi thu thËp sè liÖu ph¶i ®uîc huÊn luyÖn , båi d</w:t>
        <w:softHyphen/>
        <w:t>ìng ph</w:t>
        <w:softHyphen/>
        <w:t>¬ng ph¸p quan s¸t ®Ó kh«ng lµm ¶nnh h</w:t>
        <w:softHyphen/>
        <w:t>ëng ®Õn c¸c thao t¸c , ®éng t¸c ,thêi gian thùc hiÖn tõng b</w:t>
        <w:softHyphen/>
        <w:t>íc c«ng viÖc, th</w:t>
        <w:softHyphen/>
        <w:t>¬ng thÝch hîp cho thu thËp sè liÖu , ph©n tÝch c«ng viÖc víi nh÷ng viÖc ®¬n gi¶n , lao ®éng ch©n tay . Ngoµi 4 ph</w:t>
        <w:softHyphen/>
        <w:t>¬ng ph¸p trªn ®Ó thu thËp sè liÖu ph©n tÝch c«ng viÖc ta cã thÓ sö dông ph</w:t>
        <w:softHyphen/>
        <w:t>¬ng ph¸p xin ý kiÕn chuyªn gia hoÆc tæ chøc héi th¶o vv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g</w:t>
        <w:softHyphen/>
        <w:t>owfi thu thËp th«ng tin ®Ó ph©n tÝch c«ng viÖc 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§Ó thu thËp sã liÖu ®Ó ph©n tÝch c«ng viÖc ng</w:t>
        <w:softHyphen/>
        <w:t>êita  sö dông ba ®èi t</w:t>
        <w:softHyphen/>
        <w:t>îng 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h÷ng ng</w:t>
        <w:softHyphen/>
        <w:t>êi chuyªn lµm sè liÖu  ph©n tÝch thu thËp  th«ng tin. Hä ®u¬c ®µo t¹o . HuÊn luyÖn vÒ mÆt ph</w:t>
        <w:softHyphen/>
        <w:t xml:space="preserve">¬ng ph¸p, thu thËp sè liÖu vµ ph©n tÝch c«ng viÖc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¸c gi¸m s¸t viªn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g</w:t>
        <w:softHyphen/>
        <w:t>êi thùc hiÖn c«ng viÖ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hó ý khi lùa chän ph¶i c¨n cø vµo môc tiªu ®Ó ph©n tÝch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¶i c¨n cø vµoo t×nh tr¹ng hiÖn t¹i cña tr</w:t>
        <w:softHyphen/>
        <w:t>¬ng tr×nh ph©n tÝch c«ng viÖc t¹i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¶i c¨n cø quü thêi gian  vµ nguån tiÒn mµ ta cã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So s¸nh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Gi¸m s¸t viªn, ng</w:t>
        <w:softHyphen/>
        <w:t>êi thùc hiÖn c«ng viª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Øng dông cña ph©n tÝch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</w:t>
        <w:softHyphen/>
        <w:t>îc sö dông nh</w:t>
        <w:softHyphen/>
        <w:t xml:space="preserve"> mét c«ng cô trong h</w:t>
        <w:softHyphen/>
        <w:t>íng dÉn c«ng viÖc tuyÓn mé tuyÓn chän bè chÝ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Ó sö dông cho ph</w:t>
        <w:softHyphen/>
        <w:t>¬ng tiÖn nh</w:t>
        <w:softHyphen/>
        <w:t xml:space="preserve"> ®Ò b¹t tuyªn truyÒn , gi¶i quyÕt nh</w:t>
        <w:softHyphen/>
        <w:t>ng tranh  chÊp bÊt hoµ , tranh chÊp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Gióp cho ban l·nh ®¹o xÝ nghiÖp cã thÓ  kh¾c phôc ®iÒu kiÖn lao ®éng nguy hiÓm, khã kh¨n  ®éc h¹i.</w:t>
      </w:r>
    </w:p>
    <w:p>
      <w:pPr>
        <w:pStyle w:val="TextBody"/>
        <w:rPr/>
      </w:pPr>
      <w:r>
        <w:rPr/>
        <w:t>C©u 7: Tuyªrn mé nh©n lùc ,khai niÖm, tÇm quan tréng qu¸ tr×nh tuyÓn mé c¸c nguån vµ ph</w:t>
        <w:softHyphen/>
        <w:t>¬ng ph¸p tuyÓn mé  tõ bªn trong vµ bªn ngoµi doanh nghiÖp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 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h¸i niÖm .tuyÓn mé lµ qu¸ tr×nh mét tæ chøc lao ®«ng t×m kiÕm lao ®éng theo yªu cÇu cña m×nh . Theo nghÜa hÑp tuyÓn mé lµ t¹o ra mét tËp hîp ng</w:t>
        <w:softHyphen/>
        <w:t>êi xin viÖc tõ ®ã c«ng viÖc lùa chén  ®</w:t>
        <w:softHyphen/>
        <w:t>îc tiÕn hµnh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Çm quan träng . TuyÓn mé lµ c«ng viÖc ®Çu tiªn lµm cho tæ chøc tiÕp sóc víi c«ng viÖc sau nµy =) doanh nghiÖp cã kÕ ho¹ch vµ ph</w:t>
        <w:softHyphen/>
        <w:t>¬ng ph¸p tuyÓn mé  tèt sÏ thu hót ®uîc nh÷ng ng</w:t>
        <w:softHyphen/>
        <w:t>ê i lao ®«ng  cã chÊt lù¬ng cao =) tuyÓn chän vµ tuyÓn mé tèt  sÏ tiÕt kiÖm ®</w:t>
        <w:softHyphen/>
        <w:t>îc kinh phÝ j HiÖu qu¶ cña c«ng t¸c lùa chän sÏ ¶nh h</w:t>
        <w:softHyphen/>
        <w:t>ëng ®Õn mäi ho¹t ®«ng kh¸c cña qu¶n lý nguån nh©n lù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u¸ tr×nh tuyÓn mé khi më réng s¶n xuÊt thiÕu ng</w:t>
        <w:softHyphen/>
        <w:t>êi lao ®éng nhu cÇu thay thÕ  xÝ nghiÖp míi ®</w:t>
        <w:softHyphen/>
        <w:t>îc thµnh lËp  dùa trªn chi phÝ c«ng viÖc ta biÕt ®</w:t>
        <w:softHyphen/>
        <w:t>îc nh</w:t>
        <w:softHyphen/>
        <w:t xml:space="preserve"> lµ so s¸nh cung vµ cÇu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 xml:space="preserve">¬ng ¸n thay thÕ tuyÓn mé . Khi cung &lt; cÇu -) lµm thªm giê -) hîp ®ång phô ( ký hîp ®ång t¹m thêi )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hi nh</w:t>
        <w:softHyphen/>
        <w:t>ng c¸ch nµy vÉn thiÕu th× nhu cÇu tuyÓn mé xuÊt hiÖn ( cÇn tuyÓn c«ng viÖc g× ? tªn gäi , nghÜa vô , tr¸ch nhÖm cña c«ng viÖc ®ã  -) yªu cÇu ®èi víi ng</w:t>
        <w:softHyphen/>
        <w:t xml:space="preserve">ßi th÷ hiÖn c«ng viÖc )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Ph</w:t>
        <w:softHyphen/>
        <w:t xml:space="preserve">¬ng ph¸p tuyÓn mé tõ bªn trong c«ng viÖc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Nguån nh©n lùc tõ ben  doanh nghiÖp  lµ nh÷ng ng</w:t>
        <w:softHyphen/>
        <w:t>êi lµm c«ng ¨n l</w:t>
        <w:softHyphen/>
        <w:t>¬ng  trong tæ chøc lµ nh÷ng ng</w:t>
        <w:softHyphen/>
        <w:t>êi ®¸p øng ®ñ n¨ng lùc . Cã 2 ph</w:t>
        <w:softHyphen/>
        <w:t>¬ng ph¸p . c¸ch 1: c¸ch tiÕp cËn theo kiÓu hÖ thèng ®ãng . Chøc vô kh«ng ®uîc c«ng khai ,ng</w:t>
        <w:softHyphen/>
        <w:t>êi qu¶n lý nh©n lùc  vµ l·nh ®¹o quyÕt ®Þnh tÝep cËn , khai th¸c sö dông hß s¬ nh</w:t>
        <w:softHyphen/>
        <w:t>ng ng</w:t>
        <w:softHyphen/>
        <w:t>êi trong tæ chøc m×nh biªt ®</w:t>
        <w:softHyphen/>
        <w:t>îc kh¶ n¨ng ,n¨ng lùc kü thuËt … phong c¸ch cña ®</w:t>
        <w:softHyphen/>
        <w:t>¬ng sù -) sau khi bµn b¹c , xem xÐt-) hå s¬ ®</w:t>
        <w:softHyphen/>
        <w:t>îc hoµn thµnh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¦u ®iiÓm : nhanh gän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h</w:t>
        <w:softHyphen/>
        <w:t>îc ®iÓm : gian lËn mãc ngÆc 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¸ch 2: c¸ch tiÕp cËn theo hÖ thèng më châ lµm viÖc cßn trèng ®uîc khai b¸o c«ng khai, c¸c nh©n viªn trong tæ chøc ph¶i lµm thñ tôc tuyÓn mé c«ng khai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TuyÓn mé nh©n lùc tõ bªn ngoµi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¸c nguån nh©n lôc tõ bªn ngoµi  doanh nghiÖp nh÷ng ng</w:t>
        <w:softHyphen/>
        <w:t>êi thiÕu vÞec lµm , häc sinh sinh viªn tèt nghiÖp  ®èi thñ lµm viÖc tõ c¸c doanh nghiÖp kh¸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¸c ph</w:t>
        <w:softHyphen/>
        <w:t>¬ng ph¸p tuyÓn mé tõ  .bªn ngoµi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Qu¶ng c¸o lµ ph</w:t>
        <w:softHyphen/>
        <w:t>¬ng ph¸p phæ biÕn nhÊt nh</w:t>
        <w:softHyphen/>
        <w:t xml:space="preserve"> ti vi, radio…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¸c trung t©m t</w:t>
        <w:softHyphen/>
        <w:t xml:space="preserve"> vÊn viÖc lµm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Doanh nghiÖp sö dông trung t©m t</w:t>
        <w:softHyphen/>
        <w:t xml:space="preserve"> vÊn tuyÓn mé nh©n lù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hñ doanh nghiÖp th</w:t>
        <w:softHyphen/>
        <w:t>êng gÆp khã kh¨n trong nh÷ng lÇn tr</w:t>
        <w:softHyphen/>
        <w:t>íc tuyÓn mé nh©n lù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hñ doanh nghiÖp cã nhu cÇu vÒ vµi ng</w:t>
        <w:softHyphen/>
        <w:t>êi vµ nhu cÇu thuª ng×¬i  lµm viÖc trong tr</w:t>
        <w:softHyphen/>
        <w:t>êng hîp kh«ng th</w:t>
        <w:softHyphen/>
        <w:t>êng xuyªn hoÆc cho mét vÞ trÝ c«ng t¸c cã nhu cÇu khÈn cÊp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doanh nghiÖp th</w:t>
        <w:softHyphen/>
        <w:t>êng kh«ng cã kinh nghiÖm tuyeern mé nh©n lùc tõ thÞ tr</w:t>
        <w:softHyphen/>
        <w:t xml:space="preserve">êng bªn ngoµi .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Gi¸m ®èc doanh nghiÖp th</w:t>
        <w:softHyphen/>
        <w:t>êng l</w:t>
        <w:softHyphen/>
        <w:t>u ý 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+ Cung cÊp cho TT t</w:t>
        <w:softHyphen/>
        <w:t xml:space="preserve"> vÊn viÖc lµm mäi th«ng tin vÒ m</w:t>
        <w:softHyphen/>
        <w:t>u t¶ c«ng viÞe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+ Ph</w:t>
        <w:softHyphen/>
        <w:t>¬ng ph¸p tuyÓn mé mµ c¸c trung t©m t</w:t>
        <w:softHyphen/>
        <w:t xml:space="preserve"> vÊn viÖc lµm sÏ ¸p dông cÇn ®</w:t>
        <w:softHyphen/>
        <w:t>îc chñ doanh nghiÖp xem xÐt  vµ th«ng qua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_ Chñ doanh nghiÖp nªn xem xet l¹i hå s¬ cña nh</w:t>
        <w:softHyphen/>
        <w:t>ng ng</w:t>
        <w:softHyphen/>
        <w:t>êi xin viÖc nh</w:t>
        <w:softHyphen/>
        <w:t>ng kh«ng ®</w:t>
        <w:softHyphen/>
        <w:t>îc tuyÓn mé ( xem cã tuyÓn ®óng ch</w:t>
        <w:softHyphen/>
        <w:t>a )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doanh nghiÖp cÇn tuyÓn nh©n viªn va TT t</w:t>
        <w:softHyphen/>
        <w:t xml:space="preserve"> vÊn viÖc lµm nªn cã quan hÖ hîp t¸c l©u dai trong tuyÓn mé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ph</w:t>
        <w:softHyphen/>
        <w:t>¬ng ph¸p kh¸c tuyÓn mé nh©n lùc 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+ Sù kiÖn ®Æc biÖt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 TriÓn l·m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T¹i ký tóc x¸ sinh viªn.</w:t>
      </w:r>
    </w:p>
    <w:p>
      <w:pPr>
        <w:pStyle w:val="Normal"/>
        <w:jc w:val="both"/>
        <w:rPr/>
      </w:pPr>
      <w:r>
        <w:rPr>
          <w:b/>
          <w:sz w:val="16"/>
        </w:rPr>
        <w:t>c©u 8.TuyÓn chän nh©n lùc c¸c nh©n tè ¶nh h</w:t>
        <w:softHyphen/>
        <w:t>ëng ®Õn qu¸ tr×nh tuyÓn chän . C¸c ph</w:t>
        <w:softHyphen/>
        <w:t>¬ng ph¸p tuyÓn chän</w:t>
      </w:r>
      <w:r>
        <w:rPr>
          <w:sz w:val="16"/>
        </w:rPr>
        <w:t xml:space="preserve"> 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h¸i niÖm: tuyÓn chän lµ qu¸ tr×nh chän ra nh÷ng ng</w:t>
        <w:softHyphen/>
        <w:t>êi phï hîp nhÊt cho vÞ trÝ c«ng t¸c cô thÓ , tõ tËp hîp c¸c øng cö viªn ®· ®</w:t>
        <w:softHyphen/>
        <w:t>îc tuyÓn mé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 C¸c nh©n tè t¸c ®éng ®Õn qu¸ tr×nh  tuyÓn chén 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- luËt ph¸p cña chÝnh phñ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èc ®é vµ thêi gian ®Ó lµm quyÕt ®Þnh tuyÓn chén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hø bËc cña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Sè l</w:t>
        <w:softHyphen/>
        <w:t>îng vµ øng cö viªn sÏ ¶nh h</w:t>
        <w:softHyphen/>
        <w:t xml:space="preserve">ëng ®Õn  tû sè tuyÓn chän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û sè tuyÓn chän = sè l</w:t>
        <w:softHyphen/>
        <w:t>îng ng</w:t>
        <w:softHyphen/>
        <w:t>êi ®</w:t>
        <w:softHyphen/>
        <w:t>îc thuª cho mét c«ng viÖc / tæng sè c¸c øng cö viªn cho c«ng viÖc ®ã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Lo¹i h×nh doanh nghiÖp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hêi gian thö th¸ch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¸c ph</w:t>
        <w:softHyphen/>
        <w:t xml:space="preserve">¬ng ph¸p tuyÓn chän nh©n viªn: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6"/>
        </w:rPr>
      </w:pPr>
      <w:r>
        <w:rPr>
          <w:sz w:val="16"/>
        </w:rPr>
        <w:t>pháng vÊn : Cã 2 lo¹i pháng vÊn 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+ Ban ®Çu / s¬ bé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 §¸nh gi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ôc ®Ých pháng vÊn ( ®¸nh gÝa ) sau khi pháng vÊn  ng</w:t>
        <w:softHyphen/>
        <w:t>êi pháng vÊn  cã ®Çy ®ñ th«ng tin  vÒ ®èi t</w:t>
        <w:softHyphen/>
        <w:t>îng pháng vÊn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¶m gi¸c ban ®Çu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Tr×nh ®é häc vÊn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inh nghiÖm lµm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h÷ng mèi quan hÖ hiÖn t¹i vµ t</w:t>
        <w:softHyphen/>
        <w:t>¬ng laicña øng cö viªn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-) øng cö viªn cã thÝch hîp víi c«ng viÖc hay kh«ng ?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r¾c nghiÖm: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Sö dông tr¾c nghiÖm lµm t¨ng gi¸ trÞ cña c¸c kÕt qu¶ pháng vÊn . Gióp cho  viÖc  ®</w:t>
        <w:softHyphen/>
        <w:t>a ra quyÕt ®Þnh mét c¸ch chÝnh x¸c t×m ra ®</w:t>
        <w:softHyphen/>
        <w:t>îc nh÷ng ng</w:t>
        <w:softHyphen/>
        <w:t>êi cã n¨ng lùcnhÊt vµ thÝch øng nh©t víi c¸c c«ng viÖc trong danh s¸ch nh÷ng ng</w:t>
        <w:softHyphen/>
        <w:t>êi xin viÖ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C¸c lo¹i tr¾c nghiÖm 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©m lý nh»m ®¸nh gi¸ c¸c kh¶ n¨ng ®Æc  thï , logic, v¨n ho¸ …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r¾c nghiÖm l©m sµng qua ch÷ viÕt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r¨c nghiÖm t×nh huèng . §Æt øng cö viªn vµo t×nh huèng gÇn nh</w:t>
        <w:softHyphen/>
        <w:t xml:space="preserve"> tr</w:t>
        <w:softHyphen/>
        <w:t>¬ng hîp thùc tÕ cña c«ng viÖc ph¶i lµm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Õt hîp  pháng vÊn  vµ tr¾c nghiÖm gióp cho t×m ®</w:t>
        <w:softHyphen/>
        <w:t>îc øng cö viªn thÝch hîp nhÊt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ph</w:t>
        <w:softHyphen/>
        <w:t>¬ng ph¸p kh¸c 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</w:t>
        <w:softHyphen/>
        <w:t>¬ng ph¸p xem xÐt c¸c th«ng tin kh¸c cã liªn quan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Õt hîp víi c¸c sè liÖu th«ng tin thu thËp ®</w:t>
        <w:softHyphen/>
        <w:t>îc , so s¸nh nhu cÇu c«ng viÖc b¶n th©n nh÷ung ng</w:t>
        <w:softHyphen/>
        <w:t>êi ®</w:t>
        <w:softHyphen/>
        <w:t>îc chän víi nh÷unng ng</w:t>
        <w:softHyphen/>
        <w:t>êi bÞ lo¹i –) chän ®</w:t>
        <w:softHyphen/>
        <w:t>îc ng</w:t>
        <w:softHyphen/>
        <w:t>êi phï hîp nhÊt cã mét vÞ trÝ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Lµ tiÕp nhËn vµ héi nhËp.</w:t>
      </w:r>
    </w:p>
    <w:p>
      <w:pPr>
        <w:pStyle w:val="TextBody"/>
        <w:rPr/>
      </w:pPr>
      <w:r>
        <w:rPr/>
        <w:t>C©u 9 : Kh¸i niÖm sù cÇn thiÕt t¹o ®éng lùc trong lao ®éng c¸c häc thuyÕt t¹o ®éng lùc trong lao ®éng ph</w:t>
        <w:softHyphen/>
        <w:t>¬ng h</w:t>
        <w:softHyphen/>
        <w:t>íng t¹o ®éng lùc trong lao ®én g liªn hÖ thùc tÕ víi c¸c doanh nghiÖp hiÖn nay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: Kh¸i niÖm: ®éng lùc lµ sù s½n sµng ®em hÕt nhiÖt t×nh cè g¾ng ®Î dµnh ®</w:t>
        <w:softHyphen/>
        <w:t>îc môc tiªu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¹o ®éng lùc lµ cè g¾ng t¹o ra kÝch thÝch trong ho¹t ®éng . §éng viªn cè g¾ng cña ng</w:t>
        <w:softHyphen/>
        <w:t>êi lao ®éng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Sù cÇn thÕt ®Ó t¹o ®éng lùc trong lao ®éng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iÒu g× sÏ x¶y ra kji môc tiªu vÒ nhu cÇu cña ng</w:t>
        <w:softHyphen/>
        <w:t>êi lao ®«ng kh«ng ®</w:t>
        <w:softHyphen/>
        <w:t>îc ¸p dôn g?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Môc tiªu cña ng</w:t>
        <w:softHyphen/>
        <w:t>êi lao ®éng kh«ng ®</w:t>
        <w:softHyphen/>
        <w:t>îc  ®¸p øng trong tr</w:t>
        <w:softHyphen/>
        <w:t>êng hîp  c«ng viÖc ®ßi hái  , qu¸ khã ng</w:t>
        <w:softHyphen/>
        <w:t>êi lao ®ä«ng ph¶i lµm viÖc hÕt søc m×nh , ng</w:t>
        <w:softHyphen/>
        <w:t>êi lao ®oäng cã thÓ ph¹m ph¶i mét vµi lçi nh</w:t>
        <w:softHyphen/>
        <w:t>ng vÉn cè g¾ng hoµn thµnh c«ng viÖ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BiÓu hiÖn + T×m môc tiªu thay thÕ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Tõ chøc tr¶ ®òa ng</w:t>
        <w:softHyphen/>
        <w:t xml:space="preserve">êi qu¶n lý hoÆc cã nh÷ng ph¶n øng kh«ng lµnh m¹nh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Ph©t lê th«ng tin do bÊt ®ång nhËn thø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Bùc béi c¸ nh©n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ëu qu¶ : TÊt yÕu cña c¸c lao ®éng trªn lµ  môc tiªu kh«ng ®</w:t>
        <w:softHyphen/>
        <w:t>îc ®¸p øng khåg cã ®éng c¬ lao ®oäng , t¹o ra sù c¶n trë t¹o ra hµng rµo ng¨n c¸ch gi÷a ng</w:t>
        <w:softHyphen/>
        <w:t>êi lao ®éng vµ ng</w:t>
        <w:softHyphen/>
        <w:t>êi qu¶n lý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héc thuyÕt t¹o ®éng lùc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</w:rPr>
      </w:pPr>
      <w:r>
        <w:rPr>
          <w:sz w:val="16"/>
        </w:rPr>
        <w:t>Häc thuyÕt nÊc thang nhu cÇu cña AbrÈhian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+ Tuú thuéc vµo ®iÒu kiÖn hoµn c¶nh mçi ng</w:t>
        <w:softHyphen/>
        <w:t>èic nhu cÇu nhÊt ®Þnh nhu cÇu vµ së thÝch cña mçi ng</w:t>
        <w:softHyphen/>
        <w:t>êi thay ®æi theo thêi gian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+ ViÖc ®¸p øng nh÷ng g× ng</w:t>
        <w:softHyphen/>
        <w:t>êi lao ®äng ®ang t×m kiÕm sÏ ®éng viªn hä ®Çy ®ñ h¬n  lµm viÖc nhiÖt t×nh h¬n . Song còng kh«ng ®éng viªn ng</w:t>
        <w:softHyphen/>
        <w:t>êi lao ®éng lµm viÖc , §</w:t>
        <w:softHyphen/>
        <w:t>a ra nh÷ng nhu cÇu cao h¬n trong khi nhu cÇu ë m</w:t>
        <w:softHyphen/>
        <w:t>c thÊp h¬n ch</w:t>
        <w:softHyphen/>
        <w:t>a ®</w:t>
        <w:softHyphen/>
        <w:t>îc tho¶ m·n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Nhãm nÊc thang nhu cÇu 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Êc 1 : Nhu cÇu sèng cßn bao gåm ¨n uèng mÆc , ë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NÊc 2 : Nhu cÇu cã b¹n bÌ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NÊc 3 : Nhu cÇu an toµn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N¸c 4 : Nhu cÇu ®ù¬c kÝnh träng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Êc 5 : Nhu cÇu tù thùc hiÖn . §©y lµ nhu cÇu cao nhÊt cña con ng</w:t>
        <w:softHyphen/>
        <w:t>êi . §</w:t>
        <w:softHyphen/>
        <w:t>îc xem lµ nhu cÇu tèi ®a hãa tiÒm n¨ng cña con ng</w:t>
        <w:softHyphen/>
        <w:t>êi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§èi víi ng</w:t>
        <w:softHyphen/>
        <w:t>êi qu¶n lý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r</w:t>
        <w:softHyphen/>
        <w:t>íc hÕt ph¶i biÕt chÝnh s¸c nhu cÇu lao ®éng cña ng</w:t>
        <w:softHyphen/>
        <w:t xml:space="preserve">êi do m×nh qu¶n lý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hËn biÕt nh÷ng nhu cÇu kh¸c trong nhu cÇu cña ng</w:t>
        <w:softHyphen/>
        <w:t>êi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¸p øng vµ tho¶ m·n nhu cÇu cña hä tøc lµ t¹o ®éng lùc lao ®éng 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</w:rPr>
      </w:pPr>
      <w:r>
        <w:rPr>
          <w:sz w:val="16"/>
        </w:rPr>
        <w:t>Häc thuÕt 2 nh©n tè cña Hîbrag. Hái khi nµo con ng</w:t>
        <w:softHyphen/>
        <w:t>êi thÝch lµm viÖc ? ®iÒu kiÖn liªn quan ®Õn hoµn thµnh tèt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on ng</w:t>
        <w:softHyphen/>
        <w:t>êi cã 2 lo¹i nhu cÇu kh¸c nhau chóng hoµn toµn ®éc lËp nhau ¶nh h</w:t>
        <w:softHyphen/>
        <w:t>ëng ®Õn th¸i ®é vµ hµnh vi cña ng</w:t>
        <w:softHyphen/>
        <w:t>êi lao ®éng theo c¸c c¸ch kh¸c nhau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Nhãm nh©n tè 1 : nhãm nh©n tè t¹o ®éng lùc trong lao ®éng , tr¶ lêi cho c©u hái khi nµo hä thÝch lµm viÖ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éi dung c«ng viÖc . C«ng viÖc hoµn thµnh ph¶i ®</w:t>
        <w:softHyphen/>
        <w:t>îc  nhËn biÕt bëi ng</w:t>
        <w:softHyphen/>
        <w:t>êi l·nh ®¹o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«ng viÖc ph¶i cãp kü n¨ng , thu hót mäi ng</w:t>
        <w:softHyphen/>
        <w:t>êi lao ®éng cïung lµm viÖc .B¶n th©n ng</w:t>
        <w:softHyphen/>
        <w:t>êi lao ®éng cã tr¸ch nhiÖm ra quyÕt ®Þnh vÒ c«ng viÖc cña m×nh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Nhom nh©n tè 2 : Nhãm nh©n tè duy tr× . Tr¶ lêi cho c©u hái khi nµo ng</w:t>
        <w:softHyphen/>
        <w:t>êi lao ®éng kh«ng hµi lßng víi c«ng viÖc ,kh«ng thÝch lµm viÖc .Chñ   yÕu lµ nh©n tè liªn quan ®Õn m«i tr</w:t>
        <w:softHyphen/>
        <w:t>êng lµm viÖ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Bao gåm nh÷ng nh©n tè sau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+ Qu¶n lý hµnh chÝnh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+ ChÝnh s¸ch quyÕt ®Þnh cña c«ng ty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+ Gi¸m s¸t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+ Quan hÖ víi c¸c c¸ nh©n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+ §iªu kiÖn lµm viÖc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+ TiÒn l</w:t>
        <w:softHyphen/>
        <w:t xml:space="preserve">¬ng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</w:rPr>
      </w:pPr>
      <w:r>
        <w:rPr>
          <w:sz w:val="16"/>
        </w:rPr>
        <w:t>Häc thuyÕt x vµ y cña GregoÐ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Häc thuyÕt x : «ng gi¶ thuyÕt vÒ b¶n chÊt cña con ng</w:t>
        <w:softHyphen/>
        <w:t>êi kh«ng thÝch lµm viÖc vµ tfim mäi c¸ch chèn tr¸nh . Hçu hÕt mäi ng</w:t>
        <w:softHyphen/>
        <w:t>êi lµm viÖc  ®Òu bÞ b¾t buéc  bÞ ®Þnh h</w:t>
        <w:softHyphen/>
        <w:t>íng vµ ®e do¹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ñ tr</w:t>
        <w:softHyphen/>
        <w:t>¬ng  cña ng</w:t>
        <w:softHyphen/>
        <w:t>êi qu¶n lý doanh nghiÖp ph¶i ®</w:t>
        <w:softHyphen/>
        <w:t>a ra  chÝnh s¸ch thÓ chÕ luËt lÖ ph¶i râ rµng tr¸ch nhiÖm c«ng viÖc ®</w:t>
        <w:softHyphen/>
        <w:t>îc giao ph¶i cô thÓ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ôc tiªu 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ña doanh nghiÖp ®</w:t>
        <w:softHyphen/>
        <w:t>îc x¸c ®Þnh kh«ng cã sù tham gia , ®ãng gãp ý kiÕn cña ng</w:t>
        <w:softHyphen/>
        <w:t>êi lao ®«ng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ña ng</w:t>
        <w:softHyphen/>
        <w:t>êi qu¶n lý . Ph¶i gi¸m s¸t chÆt chÏ nhËn thøc ®óng b¶n chÊt cña ng</w:t>
        <w:softHyphen/>
        <w:t>êi lao ®éng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§Ó ®éng viªn ng</w:t>
        <w:softHyphen/>
        <w:t>êi lao ®éng «ng ®</w:t>
        <w:softHyphen/>
        <w:t>a ra häc thuyÕt y . VÒ c¬ b¶n häc thuyÕt y ®èi lËp hoµn toµn víi häc thuyÕt x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äc thuyÕt y tiªu hao n¨ng l</w:t>
        <w:softHyphen/>
        <w:t>îng vÒ thÓ chÊt vµ tinh thÇn cña ng</w:t>
        <w:softHyphen/>
        <w:t>êi lao ®éng trong lao ®éng gièng nh</w:t>
        <w:softHyphen/>
        <w:t xml:space="preserve"> nghØ ng¬i , ®i ch¬i vµ qñan lý ng</w:t>
        <w:softHyphen/>
        <w:t>êi lao ®éng lµ qu¶n lý ng</w:t>
        <w:softHyphen/>
        <w:t>êi lao ®éng lµ qu¶n lý môc tiªu , kiÓm tra môc tiªu , b¶n th©n con ng</w:t>
        <w:softHyphen/>
        <w:t>êi lao ®éng s¸ng t¹o vµ n¨ng ®éng dÉn ®Õn chØ cÇn ra viÖc cã kÕ ho¹ch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hñ tr</w:t>
        <w:softHyphen/>
        <w:t>¬ng : Ng</w:t>
        <w:softHyphen/>
        <w:t>êi qu¶n lý cã thÓ cho phÐp ng</w:t>
        <w:softHyphen/>
        <w:t>êi lao ®oäng thÓ hiÖn tµi n¨ng vµ tÝnh n¨ng ®éng cña m×nh . Xem xÐt ng</w:t>
        <w:softHyphen/>
        <w:t>êi lao ®éng trong ®iÒu kiÖn lÞch sö 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6"/>
        </w:rPr>
      </w:pPr>
      <w:r>
        <w:rPr>
          <w:sz w:val="16"/>
        </w:rPr>
        <w:t>Häc thuýet t¹o ®éng lùc trong lao ®éng dùa vµo ®Æc tr</w:t>
        <w:softHyphen/>
        <w:t>ng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éng lùc lao ®éng xuÊt ph¸p ph¸t tõ b¶n chÊt c«ng viÖc . Ng</w:t>
        <w:softHyphen/>
        <w:t>êi qu¶n lý ph¶i t¹o ra b¶n chÊt c«ng viÖc hÊp dÉn míi cã thÓ t¹o ra ®éng lù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§Æc tr</w:t>
        <w:softHyphen/>
        <w:t>ng c«ng viÖc =) t¹o ra tr¹ng th¸i t©m lý =) t¹o ra kÕt qu¶ c«ng viÖc . Th«ng tin ph¶n håi .</w:t>
      </w:r>
    </w:p>
    <w:p>
      <w:pPr>
        <w:pStyle w:val="TextBody"/>
        <w:rPr/>
      </w:pPr>
      <w:r>
        <w:rPr/>
        <w:t>c©u 10. Kh¸i niÖm, môc ®Ých c¸c ph</w:t>
        <w:softHyphen/>
        <w:t>¬ng ph¸p ®¸nh gi¸ sù thùc c«ng viÖc 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h¸i niÖm lµ qu¸  tr×nh ®¸nh gi¸ sè l</w:t>
        <w:softHyphen/>
        <w:t>îng vµ chÊt l</w:t>
        <w:softHyphen/>
        <w:t>îng thùc hiÖn c«ng viÖc cña ng</w:t>
        <w:softHyphen/>
        <w:t>êi lao ®éng . So s¸nh t×nh h×nh thùc hiÖn c«ng viÖc ®èi víi yªu cÇu ®Æt ra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ôc ®Ých . Qu¸ tr×nh ®¸nh gi¸ nh»m tr¶ lêi c¸c c©u hái sau cña ng</w:t>
        <w:softHyphen/>
        <w:t>êi lao ®«ng vµ ng</w:t>
        <w:softHyphen/>
        <w:t>êi qu¶n lý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Ng</w:t>
        <w:softHyphen/>
        <w:t>êi lao ®éng hoµn thµnh cong viÖc tèt nh</w:t>
        <w:softHyphen/>
        <w:t xml:space="preserve"> thÕ nµo ®¹t yªu cÇu hay kh«ng ®¹t yªu cÇu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Lµm g× hoÆc lµm nh</w:t>
        <w:softHyphen/>
        <w:t xml:space="preserve"> thÕ nµo ®Ó ng</w:t>
        <w:softHyphen/>
        <w:t>êi lao ®éng cã thÓ hoµn thµnh c«ng viÖc ®ã tèt h¬n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g</w:t>
        <w:softHyphen/>
        <w:t>êi lao ®éng ®ang lµm c«ng viÖc ®ã tèt víi t</w:t>
        <w:softHyphen/>
        <w:t xml:space="preserve"> c¸ch c¸ nh©n hay víi t</w:t>
        <w:softHyphen/>
        <w:t xml:space="preserve"> c¸ch lµ ë trong mét tËp thÓ tèt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g</w:t>
        <w:softHyphen/>
        <w:t>êi qu¶n lý vµ ng</w:t>
        <w:softHyphen/>
        <w:t>êi chñ cã thÓ lµm g× cho ng</w:t>
        <w:softHyphen/>
        <w:t>êi lao ®éng lµm viÖc tèt h¬n . Cho b¶n th©n vµ cho hä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h«ng qua ®¸nh gi¸ c¸c ch</w:t>
        <w:softHyphen/>
        <w:t>¬ng tr×nh qu¶n lý nh©n lùc kh¸c nã cã thich øng víi ng</w:t>
        <w:softHyphen/>
        <w:t>êi lao ®éng nh</w:t>
        <w:softHyphen/>
        <w:t xml:space="preserve"> thÕ nµo ®Ó n©ng cao sù hiªu biÕt gi÷a ng</w:t>
        <w:softHyphen/>
        <w:t>êi lao ®éng vµ ng</w:t>
        <w:softHyphen/>
        <w:t>êi qu¶n lý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ph</w:t>
        <w:softHyphen/>
        <w:t>¬ng ph¸p ®¸nh gi¸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</w:t>
        <w:softHyphen/>
        <w:t xml:space="preserve">¬ng ph¸p xÕp h¹ng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®¸nh gÝa theo thang ®iÓm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®¸nh gi¸ theo c¸c nh©n tè .</w:t>
      </w:r>
    </w:p>
    <w:p>
      <w:pPr>
        <w:pStyle w:val="TextBody"/>
        <w:rPr/>
      </w:pPr>
      <w:r>
        <w:rPr/>
        <w:t>C©u 11. Kh¸i niÖm dµo t¹o ph¸t triÓn nguån nh©n lùc ph©n biÖt ®µo t¹o vµ ph¸t triÓn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h¸i niÖm: §µo t¹o lµ t¹o ra mét m«i tr</w:t>
        <w:softHyphen/>
        <w:t>¬ng t¹i ®ã c¸ nh©n cã thÓ häc  nh</w:t>
        <w:softHyphen/>
        <w:t xml:space="preserve">ng kiÕn thøc kü n¨ng , kh¶ n¨ng , th¸i ®é , hµnh vi cô thÓ  liªn quan ®Õn c«ng viÖc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¸t triÓn nguån nh©n lùc lµ qu¸ tr×nh lµm t¨ng kiÕn thøc kü n¨ng , n¨ng lùc vµ th¸i ®é c¸ nh©n ng</w:t>
        <w:softHyphen/>
        <w:t>êi lao ®éng  ®Ó hä hoµn thµnh c«ng viÖc ë vÞ trÝ cao h¬n trong nghÒ nghiÖp cña b¶n th©n hä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Sù kh¸c nhau gi÷a ®µo t¹o vµ ph¸t triÓn 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©o t¹o trùc tiÕp h</w:t>
        <w:softHyphen/>
        <w:t>íng vµo gÝup cho ng</w:t>
        <w:softHyphen/>
        <w:t>êi lao ®«ng hoµn thµnh c«ng viÖc hiÖn t¹i tèt h¬n .Cßn ph¸t triªn tËp trung vµo ph¸t triÓn con ng</w:t>
        <w:softHyphen/>
        <w:t>êi trong t</w:t>
        <w:softHyphen/>
        <w:t>¬ng lai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µo t¹o cô thÎ h¬n h</w:t>
        <w:softHyphen/>
        <w:t>íng vµo nhu cÇu cña tõng c¸ nh©n . ph¸t triÓn h</w:t>
        <w:softHyphen/>
        <w:t>¬ng vµo nhu cÇu cña tæ chøc , nhãm ng</w:t>
        <w:softHyphen/>
        <w:t>êi lao ®ä«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hêi gian ®ao t¹o thùc hiÖn ngay hiÖn t¹i nh»m vµo nh÷ng kh¶ n¨ng thiÕu hôt cña ng</w:t>
        <w:softHyphen/>
        <w:t>êi lao ®éng cÇn ®</w:t>
        <w:softHyphen/>
        <w:t>îc bï ®¾p cßn ph¸t triÓn thùc hiÖn trong thêi gian dµi nh»m thay ®æi c¸ch thøc lµm viÖc cña tæ chøc.</w:t>
      </w:r>
    </w:p>
    <w:p>
      <w:pPr>
        <w:pStyle w:val="TextBody"/>
        <w:rPr/>
      </w:pPr>
      <w:r>
        <w:rPr/>
        <w:t>C©u 12.x©y dùng vµ thùc hiÖn ch</w:t>
        <w:softHyphen/>
        <w:t>¬ng tr×nh ®µo t¹o nguån nh©n lùc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16"/>
        </w:rPr>
      </w:pPr>
      <w:r>
        <w:rPr>
          <w:sz w:val="16"/>
        </w:rPr>
        <w:t>X¸c ®Þnh nhu cÇu ®µo t¹o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1. X¸c ®Þnh nhu cÇu ®µo t¹o , nguyÖn väng, mong muèn ®µo t¹o cña ng</w:t>
        <w:softHyphen/>
        <w:t>êi lao ®éng , sö dông b»ng hái kÕt hîp víi pháng vÊn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</w:t>
        <w:softHyphen/>
        <w:t>¬ng ph¸p x¸c ®Þnh nhu cÇu ®µo t¹o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¨n cø – ph©n tÝch t×nh h×nh nh©n lùc ( c¬ cÊu giíi tÝnh )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h©n tÝch nhiÖm vô s¶n xuÊt cña doanh nghiÖp dùa vµo ph©n tÝch c«ng viÖc , chÊt l</w:t>
        <w:softHyphen/>
        <w:t>îng s¶n phÈm vµ chÊt l</w:t>
        <w:softHyphen/>
        <w:t>îng phôc vô cña doanh nghiÖp nh</w:t>
        <w:softHyphen/>
        <w:t xml:space="preserve"> thÕ nµo ë trªn thÞ tr</w:t>
        <w:softHyphen/>
        <w:t>ê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©n tÝch c¸c c¸ nh©n ng</w:t>
        <w:softHyphen/>
        <w:t>êi lao ®«ng so s¸nh kÕt qu¶ ®¹t ®</w:t>
        <w:softHyphen/>
        <w:t>îc cña mçi ng</w:t>
        <w:softHyphen/>
        <w:t>êi lao ®éng víi tiªu chuÈn c«ng viÖ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h«ng tin- Nguån ph©n tÝch c«ng viÖ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Quan s¸t hµnh vi vµ th¸i ®é cña ng</w:t>
        <w:softHyphen/>
        <w:t xml:space="preserve">êi lao ®éng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¸nh gi¸ chÊt l</w:t>
        <w:softHyphen/>
        <w:t xml:space="preserve">îng  s¶n phÈm qua hîp ®ång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Dùa vµo c¸c hîp ®ång  t</w:t>
        <w:softHyphen/>
        <w:t xml:space="preserve"> vÊn ®µo t¹o vµ ph¸t triÓn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h«ng tin kh¸ch hµ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áng vÊn nh÷ng ng</w:t>
        <w:softHyphen/>
        <w:t>êi ra khái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Nhu cÇu ®µo t¹o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CN kü thuËt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¸c c¸n bé chuyªn m«n vµ qu¶n lý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X¸c ®Þnh nhu cÇu ®µo t¹o c«ng nh©n kü thuËt dùa vµo khèi l</w:t>
        <w:softHyphen/>
        <w:t xml:space="preserve">îng s¶n phÈm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C«ng thøc Nc = (M/P ). H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c: Nhu cÇu c«ng nh©n kü thuËt cña mét nghÒ nµo ®ã trong tæ chø vµ trong doanh nghiÖp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M Khèi l</w:t>
        <w:softHyphen/>
        <w:t>îng c«ng viÖc cña nghÒ ®ã cÇn phôc vô trong n¨m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 Møc phôc vô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H : HÖ sè hoµn thµnh møc s¶n l</w:t>
        <w:softHyphen/>
        <w:t>îng trong n¨m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Dùa vµo sè l</w:t>
        <w:softHyphen/>
        <w:t>îng m¸y mãc thiÕt bÞ cÇn phôc vô n¨m kÕ ho¹ch vµ møc ®¶m nhËn 1 c«ng viÖc trong n¨m , HÖ sè K lµm viÖc cña xi nghiÖp trong n¨m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c = ( M/P ) K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M : lµ sè l</w:t>
        <w:softHyphen/>
        <w:t xml:space="preserve">îng m¸y mãc thiÕt bÞ trong n¨m cÇn phôc vô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P : sè l</w:t>
        <w:softHyphen/>
        <w:t>îng m¸y; c«ng nh©n phôc vô trong ca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 : hÖ sè K lµm viÖc cña m¸y thiÕt b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hu cÇu ®µo t¹o c«ng nh©n kü thuËt cña nghÒ b»ng nhu cÇu c«ng nh©n kü thuËt cÇn thiªt ®</w:t>
        <w:softHyphen/>
        <w:t>îc hoµn thµnh nghiÖp vô s¶n xuÊt cña mét nghÒ – sè c«ng nh©n kü thuËt phôc vô hiÖn ®· cã cña nghÒ ®ã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X¸c ®Þnh c¸c bËc chuyªn m«n vµ c¸n bé qu¶n lý cÇn ®µo t¹o dùa vµo tiªu chuÈn chøc danh tõng phßng ban , tõng bé phËn ®Ó x¸c ®Þnh  sè c¸n bé chuyªn m«n vµ c¸n bé qu¶n lý cÇn cho mçi phßng ban cña mét bé phËn vµ sau ®ã c©n ®èi víi sè l</w:t>
        <w:softHyphen/>
        <w:t xml:space="preserve">îng hiÖn cã =) nhu cÇu cÇn ®µo t¹o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16"/>
        </w:rPr>
      </w:pPr>
      <w:r>
        <w:rPr>
          <w:sz w:val="16"/>
        </w:rPr>
        <w:t>ThiÕt kÕ chiÕn l</w:t>
        <w:softHyphen/>
        <w:t>îc ®µo t¹o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6"/>
        </w:rPr>
      </w:pPr>
      <w:r>
        <w:rPr>
          <w:sz w:val="16"/>
        </w:rPr>
        <w:t>Lùa chän vµ t×m hiÓu kinh phÝ ®µo t¹o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i phÝ cho ng</w:t>
        <w:softHyphen/>
        <w:t xml:space="preserve">êi d¹y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SVC gd, TN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i phÝ cho nguêi häc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b-X¸c ®Þnh né dung ®µo t¹o cÇn thiÕt cho doanh nghiÖp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µo t¹o vÒ kü n¨ng lµ ntn, kü n¨ng lµ g× , ®µo t¹o nh÷n g kiÕn thóc g× , th«ng tin, vi tÝnh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6"/>
        </w:rPr>
      </w:pPr>
      <w:r>
        <w:rPr>
          <w:sz w:val="16"/>
        </w:rPr>
        <w:t>Lùa chän ng</w:t>
        <w:softHyphen/>
        <w:t>êi häc lµ ai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ù nguyÖn 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6"/>
        </w:rPr>
      </w:pPr>
      <w:r>
        <w:rPr>
          <w:sz w:val="16"/>
        </w:rPr>
        <w:t>Lùa chän c¸c ®iÒu kiÖn ®µo t¹o  thêi gian ®µo t¹o ? tuÇn , th¸ng … ngµy thuª ng</w:t>
        <w:softHyphen/>
        <w:t>êi d¹y ë ®©u . C¸c ph</w:t>
        <w:softHyphen/>
        <w:t>¬ng tiÖn gi¶ng d¹y nh</w:t>
        <w:softHyphen/>
        <w:t xml:space="preserve"> thÕ nµo , ®µo t¹o trong giê lµm viÖc hay ngoµi giê lµm viÖc ph</w:t>
        <w:softHyphen/>
        <w:t xml:space="preserve">¬ng ph¸p gØang d¹y vµ ®µo t¹o lµ g×?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Lùa chän h×nh thøc ®µo t¹o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µo t¹o trong c«ng viÖc lµ ph</w:t>
        <w:softHyphen/>
        <w:t>¬ng ph¸p ®µo t¹o thùc hiÖn ngay trªn m¸y mãc thiÕt bÞ t¹i n¬i lµm viÖc , võa häc võa lµm cho mét c«ng nh©n cã kh¶ n¨ng d¹y mét ng</w:t>
        <w:softHyphen/>
        <w:t>êi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softHyphen/>
        <w:t>u ®iÓm: TiÕt kiÖm kinh phÝ ng</w:t>
        <w:softHyphen/>
        <w:t>êi häc dÔ dµmg tiÕp thu kiÕn thøc, kü n¨ng vËn hµnh thiÕt bÞ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Nh</w:t>
        <w:softHyphen/>
        <w:t>îc ®iÓm:ng</w:t>
        <w:softHyphen/>
        <w:t>êi d¹y th</w:t>
        <w:softHyphen/>
        <w:t xml:space="preserve">¬ng kh«ng chuyªn d¹y c¸c thao t¸c cæ ®iÓn , l¹c hËu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µo t¹o ngoµi c«ng viÖc lµ h×nh thøc ®µo t¹o tho¸t ly s¶n xuÊt ®</w:t>
        <w:softHyphen/>
        <w:t>îc thùc hiÖn ë tr</w:t>
        <w:softHyphen/>
        <w:t>êng, hoÆc phßng häc.c«ng t¸c ®µo t¹o gåm 2 phÇn lý thuyÕt vµ thùc hµnh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softHyphen/>
        <w:t>u ®iÓm : häc viªn d</w:t>
        <w:softHyphen/>
        <w:t>îc häc kiÕn thøc cã hÖ thèng ®µo t¹o t</w:t>
        <w:softHyphen/>
        <w:t xml:space="preserve">¬ng ®ãi toµn diÖn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thêi gian häc tËp tèt kinh phÝ ®¹t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16"/>
        </w:rPr>
      </w:pPr>
      <w:r>
        <w:rPr>
          <w:sz w:val="16"/>
        </w:rPr>
        <w:t>§¸nh gi¸ hiÖu qu¶ ®µo t¹o :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Lµ viÖc lµm khã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Ph</w:t>
        <w:softHyphen/>
        <w:t>¬ng ph¸p thiÕt kÕ b¶ng hái , ph¸t cho ng</w:t>
        <w:softHyphen/>
        <w:t>êi häc  tõ ®iÓn ( vÝ dô : Néi duung häc cã phï hîp kh«ng , ph</w:t>
        <w:softHyphen/>
        <w:t>¬ng ph¸p ®µo t¹o cã phï hîp kh«ng )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Ph</w:t>
        <w:softHyphen/>
        <w:t>¬ng ph¸p 2 giao bµi tËp thùc tÕ lµm sau 1 kho¸ häc ®Ó gi¶ng viªn ®¸nh gi¸ häc viªn lµm ®</w:t>
        <w:softHyphen/>
        <w:t>îc g× sau kho¸ hä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Ph</w:t>
        <w:softHyphen/>
        <w:t>¬ng ph¸p 3: ®¸nh gi¸ thùc hiÖn c«ng viÖc cña ng</w:t>
        <w:softHyphen/>
        <w:t>êi lao ®éng sau khi ®µo t¹o nghÒ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Ph</w:t>
        <w:softHyphen/>
        <w:t>¬ng ph¸p 4.§¸nh gi¸ sù thùc hiÖn tæ chøc th«ng qua n¨ng xuÊt lao ®éng , chÊt l</w:t>
        <w:softHyphen/>
        <w:t>îng s¶n phÈm , hµnh vi lao ®éng , tai n¹n lao ®«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Dïng c¸c chØ tiªu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i phÝ ®µo t¹o 1 ng</w:t>
        <w:softHyphen/>
        <w:t xml:space="preserve">êi lao ®éng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h¬×</w:t>
        <w:softHyphen/>
        <w:t xml:space="preserve"> gian thu hå chi phÝ ®µo t¹o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èc ®é ph¸t triÓn n¨ng xuÊt lao ®éng so víi ®µo t¹o .</w:t>
      </w:r>
    </w:p>
    <w:p>
      <w:pPr>
        <w:pStyle w:val="TextBody"/>
        <w:rPr/>
      </w:pPr>
      <w:r>
        <w:rPr/>
        <w:t>C©u 13.Thï lao lao ®éng kh¸i niÖm, thµnh phÇn cña thï lao lao ®éng tÇm quan träng vµ môc tiªu chiÕn l</w:t>
        <w:softHyphen/>
        <w:t>îc cña thï lao lao ®éng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n thï lao lµ mé t ph¹m trï tr×u t</w:t>
        <w:softHyphen/>
        <w:t>îng . biÓu hiÖn d</w:t>
        <w:softHyphen/>
        <w:t>íi d¹ng TC vµ phÝ. TC mµ ng</w:t>
        <w:softHyphen/>
        <w:t>êi lao ®éng nhËn ®</w:t>
        <w:softHyphen/>
        <w:t>îc th«ng qua mét quan hÖ viÖc lµm cho mét tæ chøc mµ ng</w:t>
        <w:softHyphen/>
        <w:t>êi chñ lao ®éng tr¶ cho ng</w:t>
        <w:softHyphen/>
        <w:t>êi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¸c lo¹i thï lao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Thï lao tiÒn coong thï lao tr¶ trùc tiÕp ( tiÒn l</w:t>
        <w:softHyphen/>
        <w:t xml:space="preserve">¬ng, tiÒn c«ng )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C g¾n liÒn víi giõo lµm viÖclµm nhiªu giê ®</w:t>
        <w:softHyphen/>
        <w:t>îc h</w:t>
        <w:softHyphen/>
        <w:t xml:space="preserve">ëng nhiªu, g¾n liÒn víi sù hoµn thµnh cña c«ng viÖc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l</w:t>
        <w:softHyphen/>
        <w:t>¬ng lµ kho¶n thï lao mµ ng</w:t>
        <w:softHyphen/>
        <w:t>êi lao ®éng nhËn ®</w:t>
        <w:softHyphen/>
        <w:t>îc tõ c¸c ch</w:t>
        <w:softHyphen/>
        <w:t>¬ng tr×nh khuyÕn khÝch.n¨ng xuÊt lao ®äng chÊt l</w:t>
        <w:softHyphen/>
        <w:t>îng cao tiÕt kiÖm chi phÝ s¶n xuÊt , ph¸t minh cao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 xml:space="preserve">+ Phóc lîi. BHYT, ch¨m sãc y tÕ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Thï lao phÝ TC X· héi cµng ph¸t triÓn th× ng</w:t>
        <w:softHyphen/>
        <w:t>êi L§ cµng quan t©m ®Õn thï lao phi tæ chøc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TÇm quan träng cña thï lao lao ®éng 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iÒn l</w:t>
        <w:softHyphen/>
        <w:t>¬ng cña ng</w:t>
        <w:softHyphen/>
        <w:t>êi L§ d« 2 bªn tho¶ thuËn trong hîp ®ång lao ®éng vµ ®</w:t>
        <w:softHyphen/>
        <w:t>îc tra theo n¨ng xuÊt  L§ chÊt l</w:t>
        <w:softHyphen/>
        <w:t>îng vµ hiÖu qu¶ coong viÖc . Møc l</w:t>
        <w:softHyphen/>
        <w:t>¬ng cña ng</w:t>
        <w:softHyphen/>
        <w:t>êi L§ kh«ng ®</w:t>
        <w:softHyphen/>
        <w:t>îc thÊp hown møc l</w:t>
        <w:softHyphen/>
        <w:t>¬ng tèi thiÓu do nhµ N</w:t>
        <w:softHyphen/>
        <w:t>íc quy ®jinh ( ®iÒu 55 ch</w:t>
        <w:softHyphen/>
        <w:t xml:space="preserve">¬ng 8  trang 43)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l</w:t>
        <w:softHyphen/>
        <w:t>¬ng danh nghÜa lµ sè tiÒn mµ ng</w:t>
        <w:softHyphen/>
        <w:t>êi chñ L§ tr¶ cho ng</w:t>
        <w:softHyphen/>
        <w:t xml:space="preserve">êi L§ .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l</w:t>
        <w:softHyphen/>
        <w:t>¬ng thùc tÕ biÓu hiÖn qua s¶n l</w:t>
        <w:softHyphen/>
        <w:t>îng hµng ho¸ tiªu dïng mµ ng</w:t>
        <w:softHyphen/>
        <w:t>êi L§ cã thÓ mua  cÇm b»ng tiÒn l</w:t>
        <w:softHyphen/>
        <w:t xml:space="preserve">¬ng cña m×nh .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l</w:t>
        <w:softHyphen/>
        <w:t>¬ng tèi thiÓu lµ møc l</w:t>
        <w:softHyphen/>
        <w:t>¬ng tr¶ cho ng</w:t>
        <w:softHyphen/>
        <w:t>êi L§ lµ tiÒn l</w:t>
        <w:softHyphen/>
        <w:t>¬ng gi¶n ®¬n ( kh«ng qua ®µo t¹o ) tron ®iÒu kiÖn lao ®éng tiÒm n¨ng l§ b×nh th</w:t>
        <w:softHyphen/>
        <w:t>êng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hu nhËp: Bao gåm tÊt c¶ c¸c kho¶n mµ ng</w:t>
        <w:softHyphen/>
        <w:t>êi L§ nhËn ®</w:t>
        <w:softHyphen/>
        <w:t>îc kh«ng kÓ d</w:t>
        <w:softHyphen/>
        <w:t>íi h×nh thøc b»ng tiÒn hay hiÖn vËt , nh</w:t>
        <w:softHyphen/>
        <w:t xml:space="preserve"> tiÒn l</w:t>
        <w:softHyphen/>
        <w:t>¬ng, tiÒn c«ng trî cÊp vµ c¸c kho¶n tiÒn kh¸c , tiÒn th</w:t>
        <w:softHyphen/>
        <w:t>ëng, tiÒn ¨n gi÷a xa, trî cÊp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Çm quan tréng cña thï lao lao ®éng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èi víi c¸ nh©n ng</w:t>
        <w:softHyphen/>
        <w:t>êi L§. Ng</w:t>
        <w:softHyphen/>
        <w:t>êi L§ quan t©m nhiÒu ®Õn tiÒn c«ng , tiÒn l</w:t>
        <w:softHyphen/>
        <w:t>¬ng v× nhiÒu lý do kh¸c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c«ng , tiÒn l</w:t>
        <w:softHyphen/>
        <w:t>¬ng kiÕm ®</w:t>
        <w:softHyphen/>
        <w:t>îc ¶nh h</w:t>
        <w:softHyphen/>
        <w:t>ëng ®Õn ®¬n vÞ ng</w:t>
        <w:softHyphen/>
        <w:t>êi lao ®éng trong gia ®×nh, céng ®ång còng nh</w:t>
        <w:softHyphen/>
        <w:t xml:space="preserve"> ®èi víi c¸c ®ång nghiÖp trong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Kh¶ n¨ng kiÕm ®</w:t>
        <w:softHyphen/>
        <w:t>îc tiÒn c«ng , tiÒn l</w:t>
        <w:softHyphen/>
        <w:t>¬ng cao h¬n cã thÓ ®éng viªn ng</w:t>
        <w:softHyphen/>
        <w:t>êi L§ gia søc häc tËp n©ng cao tay nghÒ vµ n©ng cao ®ãng gãp víi nhiÒu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èi víi DN . TiÒn c«ng hay tiÒn l</w:t>
        <w:softHyphen/>
        <w:t xml:space="preserve">¬ng lµ mét phÇn chi phÝ s¶n xuÊt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h</w:t>
        <w:softHyphen/>
        <w:t xml:space="preserve"> vËy : bªn cung , tiÒn c«ng thÊp sÏ lµm ¶nh h</w:t>
        <w:softHyphen/>
        <w:t>ëng trùc tiÕp vÞ trÝ c¹nh tranh trªn thÞ tr</w:t>
        <w:softHyphen/>
        <w:t>êng vµ lîi nhuËn biªn cña xÝ nghiÖp vµ doanh nghiÖp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èi víi x· héi vµ chÝnh phñ  80% TNQ d©n cã ®</w:t>
        <w:softHyphen/>
        <w:t>îc  tõ thï lao ®éng th¸ng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Qua con ®</w:t>
        <w:softHyphen/>
        <w:t>êng thuÕ TN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Môc tiªu chiÕn l</w:t>
        <w:softHyphen/>
        <w:t>îc cña thï lao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Hîp ph¸p: HÖ thèng thï lao ph¶i phï hîp víi luËt cña nhµ n</w:t>
        <w:softHyphen/>
        <w:t>íc , liªn b¨ng,®Þa ph</w:t>
        <w:softHyphen/>
        <w:t>¬ng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hÝch øng :HÖ thèng thï lao ph¶i thÝch </w:t>
        <w:softHyphen/>
        <w:t>ng ®Ó thu hót l</w:t>
        <w:softHyphen/>
        <w:t>îng lao ®éng vµo lµm viÖc vµ gi÷ l¹i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Ých øng thï lao ph¶i  t¹o ra sù kÝch thÝch cã hiÖu qu¶ ®Ó ®éng viªn ng</w:t>
        <w:softHyphen/>
        <w:t>êi lao ®éng hoµn thµnh c«ng viÖc cã hiÖu qu¶ cao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An toµn : Thu nhËp hµng th¸ng cña ng</w:t>
        <w:softHyphen/>
        <w:t>êi lµ ph¶i trang tr¶i cÇn thiÕt cho ng</w:t>
        <w:softHyphen/>
        <w:t>êi L§ vµ gia ®×nh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¶m b¶o hiÖu qu¶ gi÷a chi phÝ vµ lîi Ých cho tæ chøc cã nguån tµi chÝnh æn ®Þnh tiÕt tôc kinh doanh trong mét thêi gian dµi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«ng b»ng thï lao lao ®éng ph¶i ®¶m b¶o c«ng b»ng gi÷a ng</w:t>
        <w:softHyphen/>
        <w:t xml:space="preserve">êi lao ®éng cña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C¸c tæ chøc kh¸c trong cïng mét n¬i cã cïng tr×nh ®é lao ®éng.</w:t>
      </w:r>
    </w:p>
    <w:p>
      <w:pPr>
        <w:pStyle w:val="TextBody"/>
        <w:rPr/>
      </w:pPr>
      <w:r>
        <w:rPr/>
        <w:t>C©u 14. H×nh thøc tr¶ c«ng theo s¶n phÈm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n. H×nh thøc tr¶ c«ng theo s¶nµ h×nh thøc tiÒn c«ng cña ng</w:t>
        <w:softHyphen/>
        <w:t>êi lao ®éng phô thuéc vµo ®¸nh gi¸ s¶n phÈm vµ sè l</w:t>
        <w:softHyphen/>
        <w:t>îng s¶n phÈm s¶n xuÊt r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¦u ®iÓm cña h×nh thøc tr¶ c«ng theo s¶n phÈm .khuyÕn khÝch ng</w:t>
        <w:softHyphen/>
        <w:t>êi lao ®éng ra søc häc tËp , v¨n ho¸, kiÕn thøc nghiÖp vô , ph¸t huy c¶i tiÕn kü thuËt , sö dông tèt m¸y mãc thiÕt bÞ vµ n©ng cao n¨ng xuÊt lao ®«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Gãp phÇn thóc ®Èy c«ng t¸c qu¶n lý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Qu¸n triÖt tèt nguyªn t¾c ph©n phèi theo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iÒu kiÖn ¸p dông h×nh thøc tr¶ c«ng theo s¶n phÈm . Ph¶i x©y dùng c¸c møc lao ®éng cã c¨n cø khoa häc lµm c¨n cø ®Ó tÝch ®¬n gi¸ tr¶ c«ng chÝnh x¸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Møc lao ®éng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Møc s¶n l</w:t>
        <w:softHyphen/>
        <w:t>îng,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Møc thêi gian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Ph¶i tæ chøc phjc vô tèt  n¬i lµm viÖc ( ®iÖn n</w:t>
        <w:softHyphen/>
        <w:t>íc,,nguªn hiªn,vËt liÖu)…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Lµm tèt c«ng t¸c thèng kª, kiÓm tra, nghiÖm thu s¶n ph¶m s¶n xuÊt ra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Lµm tèt c«ng t¸c gi¸o dôc, chÝnh trÞ t</w:t>
        <w:softHyphen/>
        <w:t xml:space="preserve"> t</w:t>
        <w:softHyphen/>
        <w:t>ëng cho ng</w:t>
        <w:softHyphen/>
        <w:t>êi lao ®éng ®Ó hä nhËn thøc , cã khi lµm ng</w:t>
        <w:softHyphen/>
        <w:t>êi L§ , h</w:t>
        <w:softHyphen/>
        <w:t>ëng tiÒn c«ng theo s¶n phÈm tr¸ch khuynh h</w:t>
        <w:softHyphen/>
        <w:t>íng chØ chó ý ®Õn s¶n l</w:t>
        <w:softHyphen/>
        <w:t>îng mµ kh«ng chó ý ®Õn sö dông tãt nguyªn vËt liÖu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¸c chÕ ®é tr¶ c«ng theo s¶n phÈm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Õ ®é tr¶ c«ng theo s¶n phÈm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rùc tiÕp c¸ nh©n kiÓm tra ¸p dông réng d·i ®èi víi nh</w:t>
        <w:softHyphen/>
        <w:t>ng ng</w:t>
        <w:softHyphen/>
        <w:t>êi trùc tiÕp s¶n xuÊt , c«ng viÖc cña hä mang tÝnh chÊt ®éc lËp t</w:t>
        <w:softHyphen/>
        <w:t>¬ng ®èi cã thÓ ®Þnh møc kiÓm tra mµ kh«ng thu s¶n phÈm cô thÓ , riªng biÖt cña tõng ng</w:t>
        <w:softHyphen/>
        <w:t>êi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+ C¸ch tÝnh ®¬n gi¸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§¬n gi¸ §= L/Q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               </w:t>
      </w:r>
      <w:r>
        <w:rPr>
          <w:sz w:val="16"/>
        </w:rPr>
        <w:t>§G =LxT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L lµ møc tiÒn c«ng theo cÊp bËc.c«ng viÖc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 lµ møc thêi gian ®Ó hoµn thµnh mét ®¬n vÞ s¶n phÈm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 lµ møc s¶n l</w:t>
        <w:softHyphen/>
        <w:t>îng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TiÒn c«ng ng</w:t>
        <w:softHyphen/>
        <w:t>êi lao ®éng= §G x Q1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1 lµ sè l</w:t>
        <w:softHyphen/>
        <w:t>îng s¶n phÈm thùc tÕ hoµn thµnh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¦u ®iÓm: g¾n liÒn chÆt chÏ tiÒn c«ng nhËn ®</w:t>
        <w:softHyphen/>
        <w:t>îc víi kÕt qu¶ lao ®éng ccña ngõ¬i n©ng cao tr×nh ®é lµnh nghÒ nÇg cao n¨ng xuÊt lao ®«ng ®Ó t¨ng thu nhËp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Õ ®é tr¶ c«ng theo s¶n phÈm tËp thÓ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èi víi nh÷ng c«ng viÖc cÇn 1 tËp thÓ c«ng nh©n nh</w:t>
        <w:softHyphen/>
        <w:t xml:space="preserve"> l¾p r¸p thiÕt bÞ, s¶n xuÊt theo d©y truyÒn .C¸ch x¸c ®Þnh ®¬n gi¸ vµ tiÒn c«ng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                     </w:t>
      </w:r>
      <w:r>
        <w:rPr>
          <w:sz w:val="16"/>
        </w:rPr>
        <w:t>§G =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Tæng møc tiÒn c«ng tÝnh theo cÊp bËc c«ng viÖc cña c¶ tæ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L . møc tiÒn c«ng theo cÊp bËc c«ng viÖc b×nh qu©n ®Ó s¶n xuÊt viÖc ®ã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c«ng s¶n phÈm tËp thÓ cña c¶ tæ = §Gx Q1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1. Tæng sè s¶n phÈm thùec tÕ hoµn thµnh cña t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   </w:t>
      </w:r>
      <w:r>
        <w:rPr>
          <w:sz w:val="16"/>
        </w:rPr>
        <w:t xml:space="preserve">HÖ sè    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                    </w:t>
      </w:r>
      <w:r>
        <w:rPr>
          <w:sz w:val="16"/>
        </w:rPr>
        <w:t>=  M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      </w:t>
      </w:r>
      <w:r>
        <w:rPr>
          <w:sz w:val="16"/>
        </w:rPr>
        <w:t>®/c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iÒn c«ng theo cÊp bËc tÝnh tiÒn c«ng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ia tiÒn c«ng theo cÊp bËc c«ng viÖc kÕt hîp tÝnh c«ng chÊm ®iÓm ph©n lo¹i A, B, C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</w:t>
      </w:r>
      <w:r>
        <w:rPr>
          <w:sz w:val="16"/>
        </w:rPr>
        <w:t>+ ¦u nh</w:t>
        <w:softHyphen/>
        <w:t>îc ®iÓm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©ng cao ý thøc tËp thÓ , hîp t¸c vµ phèi hîp gi÷a c¸ nh©n trong tæ , hîp t¸c s¶n xuÊt h¹n chÕ khuyÕn khÝch t¨ng n¨ng xuÊt lao ®éng c¸ nh©n v× tiÒn c«ng hay tiÒn l</w:t>
        <w:softHyphen/>
        <w:t>¬ng l¹i phô thuéc vµo kÕt qu¶ lao ®éng c¶ tæ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chÕ ®é tr¶ c«ng theo s¶n phÈm 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16"/>
        </w:rPr>
      </w:pPr>
      <w:r>
        <w:rPr>
          <w:sz w:val="16"/>
        </w:rPr>
        <w:t>ChÕ ®é tr¶ c«ng theo s¶n phÈm trùc tiÕp c¸ nh©n 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ChÕ ®é tr¶ c«ng theo tËp thÓ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Õ ®é tr¶ c«ng theo s¶n phÈm gi¸n tiÕp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iÒu kiÖn ¸p dông cho nh÷ng c«ng nh©n phô , kÕt qu¶ lao ®éng cña hä ph¶n ¸nh hiÖu qu¶ nhiÒu – kÕt qu¶ lao ®éng cña c«ng nh©n chÝnh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VD c«ng nh©n phôc vô m¸y sîi ,m¸y dÖt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Æc ®iÓm cña chÕ ®é tr¶ c«ng gi¸n tiÕp lµ : thu nhËp cña c«ng nh©n phô l¹i phô thuéc vµo kÕt qu¶ cña c«ng nh©n chÝnh nªn cã t¸c dông khuyÕn khÝch c«ng nh©n phô phôc vô tèt h¬n c«ng nh©n chÝnh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Xac ®Þnh ®¬n gi¸ vµ tiÒn c«ng 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§G = L/M. Q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§G tÝnh theo s¶n phÈm gi¸n tiÕp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L møc tiÒn c«n g theo cÊp bËc congviÖc cña c«ng nh©n phô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M sè m¸y mãc thiÕt bÞ cïng l¹oi c«ng nh©n phô phôc vô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Q møc s¶n l</w:t>
        <w:softHyphen/>
        <w:t>îng mét m¸y cña c«ng nh©n chÝnh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Õ ®é tr¶ c«ng theo luü tiÒn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</w:t>
      </w:r>
      <w:r>
        <w:rPr>
          <w:sz w:val="16"/>
        </w:rPr>
        <w:t>+ §K ¸p dông ®èi víi nh÷ng kh©u yÕu trong s¶n xuÊt viÖc hoµn thµnh kh©u nµy cã t¸c dông thóc ®Èy s¶n xuÊt ë nh÷ng bé phËn kh¸c cã liªn quan gãp phÇn hoµn thµnh v</w:t>
        <w:softHyphen/>
        <w:t>ît møc kÕ ho¹ch cña doanh nghiÖp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§¬n gi¸ luü tiÒn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Dïng ®Ó tr¶ cho nh÷ng s¶n phÈm v</w:t>
        <w:softHyphen/>
        <w:t>ît møc khëi ®iÓm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TiÒn c«ng s¶n phÈm luü tiÒn xÏ ®</w:t>
        <w:softHyphen/>
        <w:t>îc tÝnh = ( P.Q0 ) + ( P.K) Q1 – Qo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o s¶n phÈm thùc tÕ ®¹t ®</w:t>
        <w:softHyphen/>
        <w:t>îc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Q1 s¶n phÈm ®¹t møc khëi ®iÓm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P ®¸nh gi¸ cè ®Þnh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Tû lÖ t¨ng ®¸nh gi¸ hîp lÝ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Q1 s¶n phÈm thùc tÕ ®¹t ®</w:t>
        <w:softHyphen/>
        <w:t xml:space="preserve">îc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ó ý : thêi gian tr¶ c«ng kh«ng nªn quy ®Þnh qu¸ ng¾n , th</w:t>
        <w:softHyphen/>
        <w:t>êng ph¶i quy ®Þnh theo th¸ng , th</w:t>
        <w:softHyphen/>
        <w:t xml:space="preserve">êng tõ 3 th¸ng ®Õn 6 th¸ng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¸nh gi¸ ®</w:t>
        <w:softHyphen/>
        <w:t xml:space="preserve">îc n©ng cao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5 chÕ ®é tr¶ c«ng theo kho¶n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 chÕ ®é tr¶ c«ng theo s¶n phÈm cã th</w:t>
        <w:softHyphen/>
        <w:t>ëng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rFonts w:eastAsia=".VnTime"/>
          <w:b/>
          <w:sz w:val="16"/>
        </w:rPr>
        <w:t xml:space="preserve">  </w:t>
      </w:r>
      <w:r>
        <w:rPr>
          <w:b/>
          <w:sz w:val="16"/>
        </w:rPr>
        <w:t>C©u 15. X©y dùng ch</w:t>
        <w:softHyphen/>
        <w:t>¬ng tr×nh phóc lîi vµ nh©n ®¹o cho doanh nghiÖp</w:t>
      </w:r>
      <w:r>
        <w:rPr>
          <w:sz w:val="16"/>
        </w:rPr>
        <w:t xml:space="preserve">. </w:t>
      </w:r>
    </w:p>
    <w:p>
      <w:pPr>
        <w:pStyle w:val="BodyText2"/>
        <w:rPr/>
      </w:pPr>
      <w:r>
        <w:rPr/>
        <w:t>Tr¶ lêi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Kn. Phóc lîi cho nguån nh©n lùc lµ kho¶n tiÒn bï ®¾p kh¸c víi tiÒn l</w:t>
        <w:softHyphen/>
        <w:t>¬ng hÆoc tiÒn th</w:t>
        <w:softHyphen/>
        <w:t>ëng . Phóc lîi cã t¸c dông ®éng viªn tinh thÇn c«ng nh©n v× th«ng qua c¸c l¹oi phóc lîi cµng lµm cho ng</w:t>
        <w:softHyphen/>
        <w:t>êi lao ®éng g¾n bã víi doanh nghiÖp , n©ng cao ®êi sèng vËt chÊt tinh thÇn .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C¸c b</w:t>
        <w:softHyphen/>
        <w:t>íc x©y dùng ch</w:t>
        <w:softHyphen/>
        <w:t>¬ng tr×nh phóc lîi cho nguån nh©n lùc cã hiÖu qu¶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B</w:t>
        <w:softHyphen/>
        <w:t>íc 1. Thu thËp th«ng tin sè liÖu vÒ gi¸ c¶ chñ yÕu cña tÊt c¶ c¸c mÆt hµng ho¸ liªn quan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B</w:t>
        <w:softHyphen/>
        <w:t>íc 2. ®¸nh gi¸ xem cÇn cã bao nhiªu tiÒn ®Ó bï ®¾p ®</w:t>
        <w:softHyphen/>
        <w:t xml:space="preserve">îc gi¸ cña c¸c phóc lîi cho thêi kú míi.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B</w:t>
        <w:softHyphen/>
        <w:t>íc 3. Ên  ®Þnh gi¸ thÝch hîp cho tõng mÆt hµng b»ng c¸ch sö dông c¸c lo¹i tû träng gi¸ trÞ®</w:t>
        <w:softHyphen/>
        <w:t>îc ®</w:t>
        <w:softHyphen/>
        <w:t>a vµo tÝnh to¸n trªn c¬ së ®ßi hái cña thùc tÕ nhu cÇu cña c«ng nh©n vµ cña chñ.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B</w:t>
        <w:softHyphen/>
        <w:t xml:space="preserve">íc 4. X¸c ®Þnh c¸c quan hÖ tû lÖ tèi </w:t>
        <w:softHyphen/>
        <w:t>u gi÷a c¸c phóc lîi kh¸c nhau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Môc tiªu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hùc hiÖn chøc n¨ng x· héi cña chung ®èi víi c«ng nh©n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Duy tr× , n©ng cao n¨ng xuÊt lao ®éng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§¸p øng ®ßi hái cña c«ng ®oµn , n©ng cao vai trß ®iÒu chØnh cña chÝnh phñ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Duy tr× møc sèng vËt chÊt n©ng cao tinh thÇn c«ng nh©n lµ mét nh©n tè thóc ®Èy vµ khuyÕn khÝch hä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+ Nguyªn t¾c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h</w:t>
        <w:softHyphen/>
        <w:t>¬ng tr×nh ®ã ph¶i võa co¸ lîi cho ng</w:t>
        <w:softHyphen/>
        <w:t>êi qu¶n lý , võa co¸ lîi cho c«ng nh©n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</w:t>
        <w:softHyphen/>
        <w:t>¬ng tr×nh ®ã ph¶i lµm t¨ng nhÞp ®iÖu s¶n xuÊt vµ kinh doanh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Gi¸ c¶ cña ch</w:t>
        <w:softHyphen/>
        <w:t>¬ng tr×nh ®ã ph¶i n»m trong khra n¨ng cña doanh nghiÖp 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ViÖc øng dông c«ng tr×nh phóc lîi ph¶i nh</w:t>
        <w:softHyphen/>
        <w:t xml:space="preserve"> nhau c«ng b»ng v« t</w:t>
        <w:softHyphen/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    Ch</w:t>
        <w:softHyphen/>
        <w:t>¬ng tr×nh phóc lîi ph¶i dùa trªn nh÷ng nh©n tècã tÓ ®o l</w:t>
        <w:softHyphen/>
        <w:t>êng ®</w:t>
        <w:softHyphen/>
        <w:t xml:space="preserve">îc nh÷ng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     </w:t>
      </w:r>
      <w:r>
        <w:rPr>
          <w:sz w:val="16"/>
        </w:rPr>
        <w:t>thu nhËp cña c«ng nh©n hoÆc thêi gian phôc vô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C©n ph¶i cã sù tham gia cña c«ng nh©n vµo c«ng tr×nh phóc läi biªn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Gi¸ cña phóc lîi cÇn ph¶i ®Ó cho mäi c«ng nh©n biÕt</w:t>
      </w:r>
    </w:p>
    <w:p>
      <w:pPr>
        <w:pStyle w:val="Normal"/>
        <w:jc w:val="both"/>
        <w:rPr>
          <w:rFonts w:eastAsia=".VnTime"/>
          <w:sz w:val="16"/>
        </w:rPr>
      </w:pPr>
      <w:r>
        <w:rPr>
          <w:rFonts w:eastAsia=".VnTime"/>
          <w:sz w:val="16"/>
        </w:rPr>
        <w:t xml:space="preserve">  </w:t>
      </w:r>
    </w:p>
    <w:p>
      <w:pPr>
        <w:pStyle w:val="Normal"/>
        <w:jc w:val="both"/>
        <w:rPr/>
      </w:pPr>
      <w:r>
        <w:rPr>
          <w:b/>
          <w:sz w:val="16"/>
        </w:rPr>
        <w:t>C¢U 16:C¸c lo¹i phóc lîi vµdÞch vô cho ng</w:t>
        <w:softHyphen/>
        <w:t>êi lao ®éng ttrong doanh nghiÖp</w:t>
      </w:r>
      <w:r>
        <w:rPr>
          <w:sz w:val="16"/>
        </w:rPr>
        <w:t xml:space="preserve">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Tr¶ lê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6"/>
        </w:rPr>
      </w:pPr>
      <w:r>
        <w:rPr>
          <w:sz w:val="16"/>
        </w:rPr>
        <w:t>Phóc lîi vµ dÞch vô tµi chÝnh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16"/>
        </w:rPr>
      </w:pPr>
      <w:r>
        <w:rPr>
          <w:sz w:val="16"/>
        </w:rPr>
        <w:t xml:space="preserve">KÕ ho¹ch chia s¶n phÈm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6"/>
        </w:rPr>
      </w:pPr>
      <w:r>
        <w:rPr>
          <w:sz w:val="16"/>
        </w:rPr>
        <w:t>KÕ ho¹ch nghiªn cøu ®Ì nghÞcña c«ng nh©n .</w:t>
      </w:r>
    </w:p>
    <w:p>
      <w:pPr>
        <w:pStyle w:val="BodyText2"/>
        <w:rPr/>
      </w:pPr>
      <w:r>
        <w:rPr>
          <w:rFonts w:eastAsia=".VnTime"/>
        </w:rPr>
        <w:t xml:space="preserve"> </w:t>
      </w:r>
      <w:r>
        <w:rPr/>
        <w:t>C¸c uû ban lao ®éng vµ qu¶n lý liªn kÕt víi nhau nh»m tËp hîp mj÷mg ®Ò nghÞ cña c«ng nh©n vÒ viÖc lµm thÕ nµo ®Ó t¨ng hiÖu qu¶ s¶n xuÊt , gi¶m chi phÝ, tr¸nh l·ng phÝ tÊt c¶ c¸i ®ã g©y ra mét Ên t</w:t>
        <w:softHyphen/>
        <w:t>¬ng s©u s¾c vÒ tinh thÇn hîp t¸c phóc lîi  x· héi ®</w:t>
        <w:softHyphen/>
        <w:t>îc chia nhau nh</w:t>
        <w:softHyphen/>
        <w:t xml:space="preserve"> môc ®sch æn ®Þnh viÖc lµm , lµm t¨ng l</w:t>
        <w:softHyphen/>
        <w:t>¬ng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6"/>
        </w:rPr>
      </w:pPr>
      <w:r>
        <w:rPr>
          <w:sz w:val="16"/>
        </w:rPr>
        <w:t>kÕ ho¹ch ®an xen 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ViÖc khuyÕn khÝch tµi chÝnh dùa trªn quan hÖ cña tæng thu nhËp theo giê cña c«ng nh©n víi gi¸ trÞ s¶n l</w:t>
        <w:softHyphen/>
        <w:t>îng hä t¹o ra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6"/>
        </w:rPr>
      </w:pPr>
      <w:r>
        <w:rPr>
          <w:sz w:val="16"/>
        </w:rPr>
        <w:t>dù ph©n lîi nhuËn.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§©y lµ tho¶ </w:t>
        <w:softHyphen/>
        <w:t>íc gi÷a c«ng nh©n vµ ng</w:t>
        <w:softHyphen/>
        <w:t>êi qu¶n lý ,theo ®ã ng</w:t>
        <w:softHyphen/>
        <w:t>êi c«ng nh©n ®</w:t>
        <w:softHyphen/>
        <w:t>îc h</w:t>
        <w:softHyphen/>
        <w:t>ëng phóc lîi cè ®Þnh tr</w:t>
        <w:softHyphen/>
        <w:t>íc . V× phÝa ng</w:t>
        <w:softHyphen/>
        <w:t>êi qu¶n lý cã nh÷ng cam kÕt nhÊt ®Þnh vÒ tr¶ l</w:t>
        <w:softHyphen/>
        <w:t>¬ng cao h¬n nguoa× tiÒn l</w:t>
        <w:softHyphen/>
        <w:t>¬ng b×nh th</w:t>
        <w:softHyphen/>
        <w:t>êng 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ham dù cæ phÇn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C«ng nh©n mua cæ phiÕu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16"/>
        </w:rPr>
      </w:pPr>
      <w:r>
        <w:rPr>
          <w:sz w:val="16"/>
        </w:rPr>
        <w:t xml:space="preserve">HiÖp héi tÝn dông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16"/>
        </w:rPr>
      </w:pPr>
      <w:r>
        <w:rPr>
          <w:sz w:val="16"/>
        </w:rPr>
        <w:t xml:space="preserve">Gióp ®ì tµi chÝnh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h</w:t>
        <w:softHyphen/>
        <w:t xml:space="preserve">¬ng tr×nh b¶o hiÓm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C¸c cöa hµng cöa hiÖu , cµng Ýt gióp ®ì c«ng nh©n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16"/>
        </w:rPr>
      </w:pPr>
      <w:r>
        <w:rPr>
          <w:sz w:val="16"/>
        </w:rPr>
        <w:t xml:space="preserve">Chî cÊp giao dôc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6"/>
        </w:rPr>
      </w:pPr>
      <w:r>
        <w:rPr>
          <w:sz w:val="16"/>
        </w:rPr>
        <w:t xml:space="preserve">DÞch vô nghÒ nghiÖp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6"/>
        </w:rPr>
      </w:pPr>
      <w:r>
        <w:rPr>
          <w:sz w:val="16"/>
        </w:rPr>
        <w:t>Cè vÊn kÕ to¸n c«ng nh©n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6"/>
        </w:rPr>
      </w:pPr>
      <w:r>
        <w:rPr>
          <w:sz w:val="16"/>
        </w:rPr>
        <w:t>DÞch vô t</w:t>
        <w:softHyphen/>
        <w:t xml:space="preserve"> vÊn cho c«ng nh©n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6"/>
        </w:rPr>
      </w:pPr>
      <w:r>
        <w:rPr>
          <w:sz w:val="16"/>
        </w:rPr>
        <w:t xml:space="preserve">Phóc lîi y tÕ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6"/>
        </w:rPr>
      </w:pPr>
      <w:r>
        <w:rPr>
          <w:sz w:val="16"/>
        </w:rPr>
        <w:t>Th</w:t>
        <w:softHyphen/>
        <w:t xml:space="preserve"> viÖn phßng ®äc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6"/>
        </w:rPr>
      </w:pPr>
      <w:r>
        <w:rPr>
          <w:sz w:val="16"/>
        </w:rPr>
        <w:t>HÖ thèng nghiªn cøu ®Ò nghÞ cña c«ng nh©n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6"/>
        </w:rPr>
      </w:pPr>
      <w:r>
        <w:rPr>
          <w:sz w:val="16"/>
        </w:rPr>
        <w:t xml:space="preserve">DÞch vô gi¶i trÝ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6"/>
        </w:rPr>
      </w:pPr>
      <w:r>
        <w:rPr>
          <w:sz w:val="16"/>
        </w:rPr>
        <w:t>ch</w:t>
        <w:softHyphen/>
        <w:t>¬ng tr×nh thÓ thao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16"/>
        </w:rPr>
      </w:pPr>
      <w:r>
        <w:rPr>
          <w:sz w:val="16"/>
        </w:rPr>
        <w:t>Ch</w:t>
        <w:softHyphen/>
        <w:t xml:space="preserve">¬ng tr×nh x· héi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6"/>
        </w:rPr>
      </w:pPr>
      <w:r>
        <w:rPr>
          <w:sz w:val="16"/>
        </w:rPr>
        <w:t xml:space="preserve">DÞch vô giao th«ng ®i l¹i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6"/>
        </w:rPr>
      </w:pPr>
      <w:r>
        <w:rPr>
          <w:sz w:val="16"/>
        </w:rPr>
        <w:t>Nhµ ë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rî cÊp®i l¹i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6"/>
        </w:rPr>
      </w:pPr>
      <w:r>
        <w:rPr>
          <w:sz w:val="16"/>
        </w:rPr>
        <w:t>Nh÷ng phóc lîi vµ dÞch vu ®ßi hái theo ph¸p luËt 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6"/>
        </w:rPr>
      </w:pPr>
      <w:r>
        <w:rPr>
          <w:sz w:val="16"/>
        </w:rPr>
        <w:t xml:space="preserve">HÖ thèng b¶o hiÓm x· héi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 xml:space="preserve">Ch¨m sãc ytÕ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6"/>
        </w:rPr>
      </w:pPr>
      <w:r>
        <w:rPr>
          <w:sz w:val="16"/>
        </w:rPr>
        <w:t>Tr¶ l</w:t>
        <w:softHyphen/>
        <w:t>¬ng th¸ng thø 1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©u 17.B¶o hiÓm x· héi . Kh¸i niÖm , môc ®Ých , sù h×nh thµnh  BHXH , c¸c chÕ ®é BHXH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¶ lê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n. BHXH lµ sù ®¶m b¶o vÒ mÆt vËt chÊt cho ng</w:t>
        <w:softHyphen/>
        <w:t>êi lao ®éng trong vµ ngoµi khu vùc quèc doanh khi ®au èm , thai s¶n, tai l¹n , h</w:t>
        <w:softHyphen/>
        <w:t>u tr× vµ chÕt ®Ó gãp phÇnæn ®Þnh vËt chÊt cña ng</w:t>
        <w:softHyphen/>
        <w:t>êi lao ®éng vµ gia ®×nh trªn c¬ së ®ãng gãp cña ng</w:t>
        <w:softHyphen/>
        <w:t>êi sö dông lao ®éng .Ng</w:t>
        <w:softHyphen/>
        <w:t>êi lao ®éng vµ sù b¶o vÖ cña nhµ n</w:t>
        <w:softHyphen/>
        <w:t>íc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ôc ®Ých. Gãp hÇn æn ®Þnh vËt chÊt cho  ng</w:t>
        <w:softHyphen/>
        <w:t xml:space="preserve">êi lao ®éng vµ gia ®×nh </w:t>
      </w:r>
    </w:p>
    <w:p>
      <w:pPr>
        <w:pStyle w:val="Normal"/>
        <w:jc w:val="both"/>
        <w:rPr>
          <w:sz w:val="16"/>
        </w:rPr>
      </w:pPr>
      <w:r>
        <w:rPr>
          <w:rFonts w:eastAsia=".VnTime"/>
          <w:sz w:val="16"/>
        </w:rPr>
        <w:t xml:space="preserve"> </w:t>
      </w:r>
      <w:r>
        <w:rPr>
          <w:sz w:val="16"/>
        </w:rPr>
        <w:t>Sù h×nh thµnh c¸c quü BHXH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§</w:t>
        <w:softHyphen/>
        <w:t>îc h×nh thµnh tõ sù ®ãng gãp cña ng</w:t>
        <w:softHyphen/>
        <w:t>êi lao ®éng,ng</w:t>
        <w:softHyphen/>
        <w:t>êi sö dông lao ®éng,hç trî cña Ng©n s¸ch nhµ n</w:t>
        <w:softHyphen/>
        <w:t>íc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C¸c chÕ ®é BHXH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ChÕ ®é trî cÊp èm ®au trong m«t n¨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Møc trî cÊp tr¶ thay b»ng tiÒn l</w:t>
        <w:softHyphen/>
        <w:t>¬ng =75% tiÒn l</w:t>
        <w:softHyphen/>
        <w:t>¬n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chÕ ®é trî cÊp thai s¶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chÕ ®é trî cÊp tai n¹n lao ®éng vµ bÖnh nghÒ nghiÖp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+chÕ ®é h</w:t>
        <w:softHyphen/>
        <w:t>u tr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+ChÕ®étötuÊt     t                                HÕt </w:t>
      </w:r>
    </w:p>
    <w:p>
      <w:pPr>
        <w:pStyle w:val="Normal"/>
        <w:jc w:val="both"/>
        <w:rPr>
          <w:rFonts w:eastAsia=".VnTime"/>
          <w:sz w:val="16"/>
        </w:rPr>
      </w:pPr>
      <w:r>
        <w:rPr>
          <w:rFonts w:eastAsia=".VnTime"/>
          <w:sz w:val="16"/>
        </w:rPr>
        <w:t xml:space="preserve">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eastAsia=".VnTime"/>
          <w:sz w:val="16"/>
        </w:rPr>
      </w:pPr>
      <w:r>
        <w:rPr>
          <w:rFonts w:eastAsia=".VnTime"/>
          <w:sz w:val="16"/>
        </w:rPr>
        <w:t xml:space="preserve"> </w:t>
      </w:r>
    </w:p>
    <w:p>
      <w:pPr>
        <w:pStyle w:val="Normal"/>
        <w:jc w:val="both"/>
        <w:rPr>
          <w:rFonts w:eastAsia=".VnTime"/>
          <w:sz w:val="16"/>
        </w:rPr>
      </w:pPr>
      <w:r>
        <w:rPr>
          <w:rFonts w:eastAsia=".VnTime"/>
          <w:sz w:val="16"/>
        </w:rPr>
        <w:t xml:space="preserve">           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20" w:top="851" w:footer="720" w:bottom="776"/>
      <w:pgNumType w:fmt="decimal"/>
      <w:cols w:num="7" w:space="2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TAILIEUHOC.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WW.TAILIEUHOC.T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585"/>
        </w:tabs>
        <w:ind w:left="585" w:hanging="375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5:34:00Z</dcterms:created>
  <dc:creator>huongndvn</dc:creator>
  <dc:description/>
  <dc:language>en-US</dc:language>
  <cp:lastModifiedBy>Dang Ban</cp:lastModifiedBy>
  <cp:lastPrinted>2003-10-17T19:41:00Z</cp:lastPrinted>
  <dcterms:modified xsi:type="dcterms:W3CDTF">2006-09-08T04:21:00Z</dcterms:modified>
  <cp:revision>6</cp:revision>
  <dc:subject/>
  <dc:title>C©u 2</dc:title>
</cp:coreProperties>
</file>