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31115</wp:posOffset>
            </wp:positionV>
            <wp:extent cx="5398770" cy="532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ificar campo adecua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21:00Z</dcterms:created>
  <dc:creator>JorgeAragundi</dc:creator>
  <dc:description/>
  <cp:keywords/>
  <dc:language>en-US</dc:language>
  <cp:lastModifiedBy>JorgeAragundi</cp:lastModifiedBy>
  <dcterms:modified xsi:type="dcterms:W3CDTF">2007-11-05T04:25:00Z</dcterms:modified>
  <cp:revision>4</cp:revision>
  <dc:subject/>
  <dc:title> </dc:title>
</cp:coreProperties>
</file>