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 DATE: _________ PD: 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write the letter of the correct answer in the space provided for each ques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 1. Photography is…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write with ligh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historical record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universal languag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, B, and 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. Which of the following is NOT something that photography is…</w:t>
        <w:tab/>
        <w:tab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arch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ienc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e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3.  What is the difference between a snapshot and a photograph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napshot is planned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hotograph is planned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napshot uses a pro camer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hotograph uses a pro camer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4. Which kind of photographer takes photos mainly for fun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ll-Time Professiona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napshot Amateur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elance Professiona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erious Amateur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5. Which kind of photographer takes photos mainly for money and is usually their own boss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ll-Time Professiona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napshot Amateur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elance Professiona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erious Amateur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6. Which kind of photographer is a photojournalist in most cases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ll-Time Professiona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napshot Amateur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elance Professiona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erious Amateur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7.  What is the goal of photographers who are photojournalists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beautiful photos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l their photos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ture news events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ke ar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8.  What part of the eye is like the lens of your camera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pi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ris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tin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ye li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9.  What part of the eye is like the CCD/CMOS chip of your camera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upil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ris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tin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ye li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0.  The camera obscura is most like a…</w:t>
        <w:tab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vie theater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deo camera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 gallery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ide projecto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____ 11.  When did Joseph Niepce create the first permanent photo imag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26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 didn’t, it was George Eastma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2.  Why are halftones important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llowed photo on the Web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llowed for color photos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llowed for photos in newspapers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s are not scared of halftone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3.  Who created roll film in 1884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seph Niepc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mund Land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dak Alask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orge Eastma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4.  Around 1900, several companies came out with a small, portable 4x5 camera that became popular with photojournalists called…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ress camer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rowni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ica 35mm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ikon D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5.  What company introduced color film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dak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ji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f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laroi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6.  What is the name of the first magazine that focused on photojournalism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im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F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wsweek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ional Geographi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7.  Which company went out of the film business in 2008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dak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ji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f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laroi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8.  Which of the following are bad for your camera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umidity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ter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, B, &amp; C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19.  Which of the following is not tru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eep your lens cap on when not taking photos.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ver clean the lens with paper towel or Kleenex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n’t worry about where you leave your camer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ver force a button or dial on the camera that won’t mov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0.  Which of the following is note tru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n’t run with a camera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meras are tough, they can take a lot of abus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ver point the camera at the su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rn the camera off if it starts making noise or acting stran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1.  Which of the following IS a public spac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m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hool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auran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k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2. Which of the following IS a public, but restricted spac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m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hool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auran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k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3. Which of the following IS a private, but open to the public spac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m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hool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aurant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k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4.  What color will a photo be cast in sunlight and the wrong white balanc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u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 25.  What color will a photo be cast under tungsten light and the wrong white balance?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ue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08935</wp:posOffset>
            </wp:positionH>
            <wp:positionV relativeFrom="paragraph">
              <wp:posOffset>26035</wp:posOffset>
            </wp:positionV>
            <wp:extent cx="320040" cy="300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2041" r="-1923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26. What does the following symbol _____ stand for?  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ash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nlight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ngste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uoresc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08935</wp:posOffset>
            </wp:positionH>
            <wp:positionV relativeFrom="paragraph">
              <wp:posOffset>9525</wp:posOffset>
            </wp:positionV>
            <wp:extent cx="311150" cy="27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0" t="-2273" r="-2000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27. What does the following symbol _____ stand for?  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ash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nlight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994535</wp:posOffset>
                  </wp:positionH>
                  <wp:positionV relativeFrom="paragraph">
                    <wp:posOffset>172085</wp:posOffset>
                  </wp:positionV>
                  <wp:extent cx="374650" cy="2997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39" t="-2041" r="-1639" b="-2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Tungste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uoresc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28. What does the following symbol _____ stand for?  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ash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nlight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ngsten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uoresc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29.  What ISO is best for outdoors during daytime?  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or 2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or 8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30.  What ISO is best for indoors without flash?  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or 2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or 8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____ 31.  What ISO is best for really bright conditions like sand or snow?  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"/>
        <w:gridCol w:w="540"/>
        <w:gridCol w:w="3239"/>
        <w:gridCol w:w="357"/>
        <w:gridCol w:w="3829"/>
      </w:tblGrid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or 2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or 8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ING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ection 1: Camera Top View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955" cy="3896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4" t="-258" r="-1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N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On Diagram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Mode Di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Power Butt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Shutter Rele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Wide/Telephoto R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ection 2: Camera Front View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891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3" t="-258" r="-1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N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On Diagram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 Flas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Le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Viewfind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ection 3: Camera Back View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4495" cy="3877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3" t="-258" r="-1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N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On Diagram</w:t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 Display Mo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Fun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 LCD Displ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  Men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 Review Phot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  Viewfin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TEN RESPONS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What is a “reasonable expectation of privacy” and list several places that are considered private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hy are classrooms considered “private” spaces and why do student photographers need to get permission for access?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</w:rPr>
      <w:t xml:space="preserve">By Robert J. Courtemanche, CJE  </w:t>
    </w:r>
    <w:hyperlink r:id="rId1">
      <w:r>
        <w:rPr>
          <w:rStyle w:val="InternetLink"/>
          <w:rFonts w:cs="Arial" w:ascii="Arial" w:hAnsi="Arial"/>
          <w:sz w:val="16"/>
        </w:rPr>
        <w:t>rcourtemanche@galenaparkisd.com</w:t>
      </w:r>
    </w:hyperlink>
    <w:r>
      <w:rPr>
        <w:rFonts w:cs="Arial" w:ascii="Arial" w:hAnsi="Arial"/>
        <w:sz w:val="16"/>
      </w:rPr>
      <w:t xml:space="preserve">  Galena Park HS, Texas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for use granted for any classroom teacher in a public or not-for profit / non-profit school syste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</w:rPr>
    </w:pPr>
    <w:r>
      <w:rPr>
        <w:rFonts w:cs="Arial" w:ascii="Arial" w:hAnsi="Arial"/>
      </w:rPr>
      <w:t>UNIT 1 TEST PHOTOJOURNALISM LESSONS 1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820"/>
        </w:tabs>
        <w:ind w:left="820" w:hanging="4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courtemanche@galenaparkisd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8:21:00Z</dcterms:created>
  <dc:creator>GPHS JOURNALISM</dc:creator>
  <dc:description/>
  <cp:keywords/>
  <dc:language>en-US</dc:language>
  <cp:lastModifiedBy>GPHS JOURNALISM</cp:lastModifiedBy>
  <dcterms:modified xsi:type="dcterms:W3CDTF">2008-07-14T03:20:00Z</dcterms:modified>
  <cp:revision>10</cp:revision>
  <dc:subject/>
  <dc:title>NAME: _______________________________ DATE: _________ PD: _____</dc:title>
</cp:coreProperties>
</file>