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Verdana" w:hAnsi="Verdana" w:cs="Verdana"/>
          <w:sz w:val="18"/>
          <w:szCs w:val="18"/>
        </w:rPr>
      </w:pPr>
      <w:r>
        <w:rPr>
          <w:rFonts w:cs="Verdana" w:ascii="Verdana" w:hAnsi="Verdana"/>
          <w:sz w:val="18"/>
          <w:szCs w:val="18"/>
        </w:rPr>
        <w:t>Titulo. Muerte por chocolate.</w:t>
        <w:br/>
        <w:br/>
        <w:t>Autor: Labruja</w:t>
        <w:br/>
        <w:br/>
        <w:br/>
        <w:t>E-mail: labrujapollo@yahoo.es</w:t>
        <w:br/>
        <w:br/>
        <w:br/>
        <w:t xml:space="preserve">Clasificación: (PG-13) </w:t>
        <w:br/>
        <w:br/>
        <w:br/>
        <w:t>Disclaimer: Los personajes de esta historia son propiedad de J.K. Rowling y la Warner Bros, y esto lo escribo sin lucro alguno, solo es entretenimiento.</w:t>
        <w:br/>
        <w:br/>
        <w:br/>
        <w:t>Parejas. Severus/Remus Draco/Harry Ron/Hermione.</w:t>
        <w:br/>
        <w:br/>
        <w:br/>
        <w:t xml:space="preserve">Avisos: </w:t>
        <w:br/>
        <w:br/>
        <w:br/>
        <w:br/>
        <w:t>Primero. Este es un mundo alternativo. Es decir, algunas cosas no son iguales a como las leíste en los libros.</w:t>
        <w:br/>
        <w:br/>
        <w:t>Segundo. Esto ocurre después de la derrota definitiva de Voldemort.</w:t>
        <w:br/>
        <w:br/>
        <w:t>Tercero. Aquí muestro un Remus Lupin un poco diferente al que conocen.</w:t>
        <w:br/>
        <w:br/>
        <w:t>Cuarto. Espero todos sus comentarios, quejas o sugerencias... aunque sean bruscos.</w:t>
        <w:br/>
        <w:br/>
        <w:br/>
        <w:br/>
        <w:br/>
        <w:t>Resumen. Harry piensa que Severus planea envenenar a Lupin con chocolate....</w:t>
        <w:br/>
        <w:br/>
        <w:br/>
        <w:br/>
        <w:br/>
        <w:br/>
        <w:t>Muerte por chocolate.</w:t>
        <w:br/>
        <w:br/>
        <w:br/>
        <w:br/>
        <w:br/>
        <w:t>Todo comenzó poco después de la ultima batalla con Voldemort, eran los últimos meses de estudio, los tres amigos quedaron en verse en la caldera chorreante para tomar unas cervezas de mantequilla y conocer a la nueva pareja de Harry que resulto que era Draco Malfoy.</w:t>
        <w:br/>
        <w:br/>
        <w:br/>
        <w:t>Poco después fueron a la confitería Honeydukes para surtirse de golosinas, sorpresivamente una figura alta vestida de negro caminando como un rayo salió de la tienda sin siquiera verlos, debajo del brazo tenia un libro antiguo que decía con letras doradas “MUERTE POR CHOCOLATE”.</w:t>
        <w:br/>
        <w:br/>
        <w:br/>
        <w:t>Harry jalo a Ron de una da las mangas del suéter rojo preguntándole incrédulo – ¿ese era Snape...? –</w:t>
        <w:br/>
        <w:br/>
        <w:br/>
        <w:t>Ron salió de la tienda tan rápido como pudo respondiendo – si, ese era Snape ¿por qué? –</w:t>
        <w:br/>
        <w:br/>
        <w:br/>
        <w:t>Ambos amigos dejaron a sus respectivas parejas solas en la confitería siguiendo a su odiado profesor que tenia un libro antiguo bajo el brazo izquierdo y en el derecho muchos trozos de chocolate macizo de todos los colores y sabores – además compro chocolates... –</w:t>
        <w:br/>
        <w:br/>
        <w:br/>
        <w:t>Harry repentinamente recordó el titulo del libro en su brazo diciéndole a Ron – ¡planea envenenar a Lupin! –</w:t>
        <w:br/>
        <w:br/>
        <w:br/>
        <w:t>Ron se dio la vuelta mirándolo incrédulo, sabia que Lupin se acababa de convertir en el maestro de cabecera de DCAO como Severus era de POCIONES, sin embargo, por mucho que quisiera ser profesor de DCAO no se atrevería a envenenarlo dentro de la escuela... pero si no era así para que había comprado todo ese chocolate – tenemos que hacer algo Harry... –</w:t>
        <w:br/>
        <w:br/>
        <w:br/>
        <w:t>Detrás de ellos la voz de Hermione los interrumpió preguntándoles – ¿hacer que con que? –</w:t>
        <w:br/>
        <w:br/>
        <w:br/>
        <w:t>Harry respondió señalando la sombra negra que ahora parecía un pequeño puntito en el horizonte – Severus planea envenenar a Lupin... –</w:t>
        <w:br/>
        <w:br/>
        <w:br/>
        <w:t>Hermione soltó un suspiro respondiendo con un tono de reproche – ¿por qué querría asesinarlo...? –</w:t>
        <w:br/>
        <w:br/>
        <w:br/>
        <w:t>Ron respondió casi gritando – ¡por que ese tipo quiere su puesto y esta dispuesto a hacer cualquier cosa por obtener lo que desea! –</w:t>
        <w:br/>
        <w:br/>
        <w:br/>
        <w:t>Draco que observaba la escena desconcertado respondió – si mi padrino quisiera a alguien muerto... –</w:t>
        <w:br/>
        <w:br/>
        <w:br/>
        <w:t>Ron lo interrumpió diciéndole – ¡lo envenenaría y se acabo... tiene el trabajo, no se lo pueden negar mas tiempo! –</w:t>
        <w:br/>
        <w:br/>
        <w:br/>
        <w:t>Harry que no había dicho nada durante un largo rato les dijo a su novio y amigos – Snape sabe que Lupin es adicto a los chocolates, es un experto en pociones y puede crear un veneno que nadie podría distinguir, una vez muerto Lupin el se quedara con el puesto de DCAO –</w:t>
        <w:br/>
        <w:br/>
        <w:br/>
        <w:t>Hermione en ese momento era la única que tenia los pies en la tierra y les volvió a preguntar – ¿por qué haría algo tan tonto? envenenar a un compañero de trabajo después de que su nombre esta limpio, después de que tiene por fin una medalla de Merlín de primera clase y publica artículos en revistas importantes acerca de pociones... eso no les parece absurdo –</w:t>
        <w:br/>
        <w:br/>
        <w:br/>
        <w:t>En ese momento Ron respondió – nadie sabe como trabaja la mente enferma de Snape Hermione... tal vez todo eso no es suficiente y aun desea el trabajo desesperadamente... –</w:t>
        <w:br/>
        <w:br/>
        <w:br/>
        <w:t>Harry intento calmarlos ya que estaban llamando la atención de varios transeúntes para después decirles en silencio – tenia un libro que se llamaba “MUERTE POR CHOCOLATE”... –</w:t>
        <w:br/>
        <w:br/>
        <w:br/>
        <w:t>Hermione cubrió su boca con ambas manos, al mismo tiempo que Draco les decía un poco divertido – yo creo que mi padrino seria mucho mejor profesor de DCAO que Lupin –</w:t>
        <w:br/>
        <w:br/>
        <w:br/>
        <w:t>Tras la mirada furiosa de Harry, Draco retrocedió unos pasos para después decirles a los tres levantando las manos – era una broma... no podemos permitir que mi padrino destruya su vida por la culpa de ese licántropo... o que lo mate... ¿verdad? –</w:t>
        <w:br/>
        <w:br/>
        <w:br/>
        <w:t>Después de ese incidente los cuatro jóvenes estuvieron de acuerdo en que tenían que vigilar a Severus de cerca, investigar que clase de planes estaba tramando con su siniestra mente Slytherin...</w:t>
        <w:br/>
        <w:br/>
        <w:br/>
        <w:br/>
        <w:br/>
        <w:t>Día 1</w:t>
        <w:br/>
        <w:br/>
        <w:br/>
        <w:br/>
        <w:br/>
        <w:t>Ese día Severus se sentó a lado de Lupin, ninguno de los dos se había dirigido la mirada en lo que duro el desayuno, ni siquiera se dijeron buenos días – ¿cuándo crees que Snape decida actuar? – pregunto Ron sirviéndose varias tortas de crema a lo que Harry respondió – no lo se Ron, supongo que lo hará cuando Lupin menos se lo espere... tal vez antes de que haya Luna llena... –</w:t>
        <w:br/>
        <w:br/>
        <w:br/>
        <w:t>Hermione los observaba atenta al mismo tiempo que les decía a sus amigos – no les parece que están actuando muy extraño... como si se evitaran a propósito –</w:t>
        <w:br/>
        <w:br/>
        <w:br/>
        <w:t>Ron respondió como si eso fuera lo mas obvio del mundo limpiándose la boca con una servilleta – ¿quien no querría evitar a Snape? –</w:t>
        <w:br/>
        <w:br/>
        <w:br/>
        <w:t>Hermione respondió – Remus jamás lo había evitado, lo que es mas siempre parecía interesado en charlar con él... –</w:t>
        <w:br/>
        <w:br/>
        <w:br/>
        <w:t>Harry le pregunto con un bufido – eso es por que Remus es demasiado amable con todos –</w:t>
        <w:br/>
        <w:br/>
        <w:br/>
        <w:t>Hermione no creía que fuera eso – no lo se Harry, cuando le estuve ayudando con sus clases con los primeros años... me parecía como si él buscara charlar con Snape –</w:t>
        <w:br/>
        <w:br/>
        <w:br/>
        <w:t>Ron la observo incrédulo, mas bien creía que estaba algo demente por estudiar tantas horas seguidas aparte de ofrecerse como voluntaria para ayudarle a preparar las clases a los maestros – a lo mejor esperaba ser envenenado con la ultima poción matalobos y creía que esa era una forma segura de averiguarlo –</w:t>
        <w:br/>
        <w:br/>
        <w:br/>
        <w:t>Hermione aun así estaba dudosa, el profesor Snape no se atrevería a devastar su vida solo por un puesto en la escuela, además estaba segura que el profesor disfrutaba demasiado de las pociones para querer cambiar de oficio después de mas de quince años de enseñanza, a lo mejor solo eran rumores, como los que decían que Snape era un vampiro, ella nunca había leído que un vampiro caminara bajo el sol y estaba segura que alguna vez vio a Snape caminando de día cerca del lago – no lo se... –</w:t>
        <w:br/>
        <w:br/>
        <w:br/>
        <w:br/>
        <w:br/>
        <w:t>Día 2</w:t>
        <w:br/>
        <w:br/>
        <w:br/>
        <w:br/>
        <w:br/>
        <w:t>Estaban sentados durante la clase de pociones, cuando Severus escribió el nombre de un veneno extremadamente potente en el pizarron, cuando comenzó a dar una explicación acerca del veneno moviéndose como un murciélago enorme en medio de las bancas – este veneno jamás fue catalogado con un nombre especifico, muchos decían que era el aliento de la muerte, por que con solo unas cuantas gotas tu cuerpo muere, esta hecho de tal manera que cuando lo mezclan con algún tipo de comida que contenga azúcar o sea relativamente dulce por ejemplo un pastel o una manzana... el sabor del veneno será imperceptible aun para el paladar mas fino... fue creado por una reina bruja especialmente perversa que estaba celosa de la belleza de su hijastra... conocen esta historia como “Blancanieves”... solo que deben olvidarse del príncipe encantado sobre su fiero corcel que la despierta del profundo sueño con un beso en los labios... no, la princesa murió tan repentinamente por culpa de la manzana envenenada que creyeron que estaba dormida... Longbottom por favor ayúdele a picar los ingredientes a la señorita Granger, no quiero ningún muerto por culpa de su rematada estupidez... trabajen –</w:t>
        <w:br/>
        <w:br/>
        <w:br/>
        <w:t>Al terminar la penúltima clase los tres muchachos caminaban en dirección de su materia favorita y sin duda alguna su maestro favorito, cuando vieron como Snape salió rápidamente del salón de clase con la misma cara de molestia casi perpetua, cuando entraron observaron a Lupin sonriendo al mismo tiempo que borraba algo del pizarron – el Profesor... Snape parecía muy molesto por algo –</w:t>
        <w:br/>
        <w:br/>
        <w:br/>
        <w:t>Remus los observo con su característica sonrisa amable y con ayuda de un cuchillo corto tres trozos de chocolate blanco, al ofrecérselos les respondió – Severus es la persona mas difícil que he conocido nunca –</w:t>
        <w:br/>
        <w:br/>
        <w:br/>
        <w:t>Harry acepto uno de los trozos de chocolate blanco preguntándole un poco extrañado, Remus casi nunca comía ese tipo de chocolate, mas bien nunca lo había visto comer esa clase de chocolate – ¿de donde lo obtuviste Remus, nunca te había visto comiendo de esta clase de chocolate? –</w:t>
        <w:br/>
        <w:br/>
        <w:br/>
        <w:t>Remus respondió comiéndose un poco del chocolate blanco que aparentemente sabia muy bien – Severus me lo trajo, dijo que estaba buscando unos ingredientes para un proyecto que tenia en mente cuando lo vio y supuso que me gustaría... –</w:t>
        <w:br/>
        <w:br/>
        <w:br/>
        <w:t>Harry repentinamente abandono el trozo de chocolate en la bolsa de su túnica respondiendo – yo no comería nada que me diera Snape, Remus... ya sabes... siempre ha querido tener tu empleo y... –</w:t>
        <w:br/>
        <w:br/>
        <w:br/>
        <w:t>Remus volvió a cortar otro trozo del bloque de chocolate blanco llevándoselo a la boca respondiendo con una sonrisa en el rostro saboreándolo – lo dices como si pensaras que el profesor Snape intentara envenenarme con chocolate... como lo llamarías Harry... ¿muerte por chocolate? –</w:t>
        <w:br/>
        <w:br/>
        <w:br/>
        <w:t>Ron respondió observando con horror como Hermione se comía el trozo de chocolate sin ningún problema – Snape es capaz de cualquier cosa Remus... es una mente diabólica de pura maldad... ¿no crees que seria capaz de sacarte del partido? –</w:t>
        <w:br/>
        <w:br/>
        <w:br/>
        <w:t>Remus les dio varias palmadas en los hombros respondiéndoles con una risa divertida – no creo que eso sea verdad, ustedes lo saben... Snape no gusta mucho de interactuar con las personas y a mi me parece que disfruta demasiado sus investigaciones con las pociones... ¿nunca han visto su colección de libros raros de pociones? –</w:t>
        <w:br/>
        <w:br/>
        <w:br/>
        <w:br/>
        <w:br/>
        <w:t>Día 3</w:t>
        <w:br/>
        <w:br/>
        <w:br/>
        <w:br/>
        <w:br/>
        <w:t xml:space="preserve">La investigación continuaba, el chocolate blanco era solo eso, chocolate blanco, pero aun así al ver al profesor Snape sabían que algo estaba planeando. </w:t>
        <w:br/>
        <w:br/>
        <w:br/>
        <w:t>Ron y Harry decidieron excluir a Hermione de la investigación, ella a pesar de todas las pruebas (aunque en realidad no tenían ninguna) que mostraban que el profesor Snape planeaba algo muy malo contra Remus se negaba a aceptarlo – ¿tu que crees que planee?... ¿como piensas que intente envenenarlo? ¿otras clases de chocolate? –</w:t>
        <w:br/>
        <w:br/>
        <w:br/>
        <w:t>Draco estaba escuchándolos desde hacia un buen tiempo cuando les dijo – no creo que piense envenenarlo, mas bien yo creo que ese licántropo amigo tuyo lo tiene hechizado de alguna manera –</w:t>
        <w:br/>
        <w:br/>
        <w:br/>
        <w:t>Harry paso uno de sus brazos alrededor de sus hombros preguntándole – ¿de que hablas Draco? –</w:t>
        <w:br/>
        <w:br/>
        <w:br/>
        <w:t>Draco respondió señalando una ventana donde se practicaba DCAO – el ya casi nunca pasa tiempo en las mazmorras, no descuida su posición de jefe de la casa Slytherin pero... casi la mitad de su tiempo libre lo pasa en el salón de DCAO y el idiota del amigo de tu padrino tiene la culpa –</w:t>
        <w:br/>
        <w:br/>
        <w:br/>
        <w:t>Harry se sintió insultado, pero aun así después de todo lo que habían pasado juntos no podía molestarse con Draco, después de todo él Dragón aristocrático lo mantuvo cuerdo los últimos momentos de la guerra – debes estar bromeando... yo vi perfectamente el libro que decía “MUERTE POR CHOCOLATE” –</w:t>
        <w:br/>
        <w:br/>
        <w:br/>
        <w:t>Hermione se sentó a un lado de Ron con varios libros de pociones preguntándoles un poco molesta – ¿todavía siguen con eso?... el profesor Snape no intenta asesinar a Remus –</w:t>
        <w:br/>
        <w:br/>
        <w:br/>
        <w:t>Ron respondió desenvolviendo una rana de chocolate – ¿entonces que se propone? –</w:t>
        <w:br/>
        <w:br/>
        <w:br/>
        <w:t>Hermione respondió muy seria – no lo se... tal vez ser amigo de Remus... es eso tan extraño, Remus no es una persona desagradable –</w:t>
        <w:br/>
        <w:br/>
        <w:br/>
        <w:t>Ron de nuevo la interrumpió respondiendo – no, pero Snape si, además quien querría ser su amigo –</w:t>
        <w:br/>
        <w:br/>
        <w:br/>
        <w:t>En ese momento Draco se unió a Hermione respondiéndole a Ron un poco molesto – con nosotros es bastante agradable... –</w:t>
        <w:br/>
        <w:br/>
        <w:br/>
        <w:t>Harry en ese momento dijo – solo por que eres un Slytherin... Remus no es uno de ustedes... es un licántropo y Snape odia a los licántropos, nos lo demostró en tercero –</w:t>
        <w:br/>
        <w:br/>
        <w:br/>
        <w:t>Hermione se recogió el pelo con ayuda de un broche respondiendo – y ustedes dos en tercero se hubieran sacado los ojos, Ron en cuarto apenas se dio cuenta que yo era una chica –</w:t>
        <w:br/>
        <w:br/>
        <w:br/>
        <w:t>Ron se sonrojo diciendo casi inmediatamente – ese no es el punto, el punto es que Snape quiere envenenar a Remus –</w:t>
        <w:br/>
        <w:br/>
        <w:br/>
        <w:br/>
        <w:br/>
        <w:t>Día 4</w:t>
        <w:br/>
        <w:br/>
        <w:br/>
        <w:br/>
        <w:br/>
        <w:t xml:space="preserve">Draco estaba dispuesto a averiguar si las teorías desquiciadas de su novio tenían alguna base, cuando observo a Remus salir del cuarto de Severus con una sonrisa en los labios, pero no la típica sonrisa boba que generalmente lo caracterizaba, sino otra clase de sonrisa. </w:t>
        <w:br/>
        <w:br/>
        <w:br/>
        <w:t>Cuando entro al aula de pociones se encontró a su profesor terminándose un diminuto trozo de chocolate, cuando vio a Draco le pregunto ofreciéndole un asiento – ¿de que quieres hablar Draco? –</w:t>
        <w:br/>
        <w:br/>
        <w:br/>
        <w:t xml:space="preserve">Draco comenzó a revolverse en su asiento, jamás le había hecho esa clase de preguntas a su padrino, sin embargo los Slytherin eran jóvenes astutos que sabían como tratar a su profesor – quería saber si hay alguna forma de engañar al paladar mas refinado con una poción de amor, en la otra clase nos dijo que la poción que durmió a Blancanieves no se podía detectar, me preguntaba entonces si había una clase de poción de amor que tuviera los mismos resultados – </w:t>
        <w:br/>
        <w:br/>
        <w:br/>
        <w:t>Severus se recargo en el escritorio respondiendo – mira Draco, tu sabes lo que son en realidad las pociones de amor... pero eres un muchacho relativamente honesto, no estúpidamente honesto como un Gryffindor, pero lo suficientemente honesto como para saber que clase de atrocidad son... existen dos formas de que una persona tome una poción de amor sin que se de cuenta, la primera es colocándola en pequeñas dosis dentro de chocolates, muchas veces el sabor dulce del cacao mezclado con la leche logra ocultar la poción de amor, la segunda es una poción de amor muy difícil de fabricar y demasiado costosa llamada “el beso de las mariposas”, esta poción tiene las mismas cualidades del Veritaserum, solo con tres gotas la persona afectada se enamorara de la otra tan perdidamente que todas tus costumbres cambiaran haciéndose mas afines a las de la otra persona... –</w:t>
        <w:br/>
        <w:br/>
        <w:br/>
        <w:t>Draco asintió y estaba a punto de irse cuando Severus le ofreció un trozo de chocolate con una sonrisa que parecía un poquito amable diciéndole – ¿Draco no gustas un poco de chocolate? –</w:t>
        <w:br/>
        <w:br/>
        <w:br/>
        <w:br/>
        <w:br/>
        <w:t>Día 5.</w:t>
        <w:br/>
        <w:br/>
        <w:br/>
        <w:br/>
        <w:br/>
        <w:t>Los cuatro jóvenes estaban sentados disfrutando de unas cervezas de mantequilla y algunos pastelitos que se robaron de la cocina dentro del baño de prefectos donde habitaba Mirtle la llorona quien los veía sollozando desde un rincón apartado del baño – ¿todavía siguen con esa teoría? –</w:t>
        <w:br/>
        <w:br/>
        <w:br/>
        <w:t>Hermione fue la primera en hablar cuando Harry le respondió – si Snape no se comportará tan sospechosamente, comenzaría a pensar que tal vez este en un error, pero Remus va muy seguido a las mazmorras... no puedes negarme que algo extraño esta pasando –</w:t>
        <w:br/>
        <w:br/>
        <w:br/>
        <w:t>Draco estaba terminando una tarta de moras cuando le dijo a su novio – si, pero no lo que tu crees... –</w:t>
        <w:br/>
        <w:br/>
        <w:br/>
        <w:t>Hermione comenzó a sonreír precipitadamente diciéndoles – lo ven, el profesor Snape no puede estar planeando la muerte de Remus – sin embargo Draco la interrumpió con el tono de voz de quien ha atrapado la Snich declarando una teoría aun mas extraña – no, por que Remus es el culpable de todo, ayer fui a hablar con el profesor Snape y Remus estaba saliendo de las mazmorras con una sonrisa siniestra... –</w:t>
        <w:br/>
        <w:br/>
        <w:br/>
        <w:t xml:space="preserve">Ron en ese momento interrumpió a Draco comentándole – claro, los Slytherins conocen de sonrisas siniestras, el profesor Snape esta doctorado en ellas – </w:t>
        <w:br/>
        <w:br/>
        <w:br/>
        <w:t>Draco lo fulmino con la mirada, aparentemente un gesto copiado de su profesor de pociones y jefe de casa contestando – el profesor Snape estaba muy extraño, se estaba comiendo un trozo de chocolate... –</w:t>
        <w:br/>
        <w:br/>
        <w:br/>
        <w:t>Esa noticia sorprendió a todos los presentes, aun la fantasma se acerco un poco mas para escuchar mejor – ¿CHOCOLATE? –</w:t>
        <w:br/>
        <w:br/>
        <w:br/>
        <w:t>Draco asintió como si se tratara de veneno y después les dijo – después me comento cual era la forma de ocultar pociones de amor, la primera es mezclándolo con el chocolate y la segunda es una sustancia llamada “el beso de las mariposas”, ninguna de las dos se puede distinguir, ni siquiera un profesor de pociones podría... Remus se la dio en algún momento después de la derrota de Voldemort –</w:t>
        <w:br/>
        <w:br/>
        <w:br/>
        <w:t xml:space="preserve">Hermione esta vez los veía como si todos los chicos se hubieran vuelto locos, primero pensaban que Snape intentaba envenenar a Remus, ahora Draco decía que era el quien le había dado una poción de amor al profesor de pociones así que les dijo – es tan extraño que los dos se lleven bien, son los últimos sobrevivientes de su generación y sus gustos se asemejan mucho... tal vez Remus sonreía por que por primera vez Snape acepto un trozo de chocolate y Snape se lo estaba comiendo por que quiso... no se... ser amable con Remus – </w:t>
        <w:br/>
        <w:br/>
        <w:br/>
        <w:t xml:space="preserve">Draco en ese momento dijo triunfante – lo ven, el profesor Snape detesta los dulces y solo es amable con el director... además quiso que aceptara un trozo de ese chocolate envenenado – </w:t>
        <w:br/>
        <w:br/>
        <w:br/>
        <w:t>Ron se levanto muy molesto en ese momento diciéndole – si, quería probar los efectos de su propio veneno en uno de los alumnos, antes de ir contra Remus –</w:t>
        <w:br/>
        <w:br/>
        <w:br/>
        <w:t>Draco se levanto diciéndole todavía mas molesto – el profesor Snape es un Slytherin, nosotros nos cuidamos las espaldas –</w:t>
        <w:br/>
        <w:br/>
        <w:br/>
        <w:t>Harry los separo antes de que la discusión se volviera un poco mas ardiente diciéndoles – Remus no es capas de utilizar una poción de amor, cree que son una bonita forma de aprovecharse de los deseos de una persona, casi como una violación y... –</w:t>
        <w:br/>
        <w:br/>
        <w:br/>
        <w:t xml:space="preserve">Ron que se había tranquilizado un poco volvió a interrumpir a Harry diciendo con cierto desprecio – ¿quién querría que Snape anduviera sobre él como mosca sobre la miel?... eso es lo mas asqueroso que he escuchado en mi vida – </w:t>
        <w:br/>
        <w:br/>
        <w:br/>
        <w:t>Draco apreciaba mucho a su profesor, pero este no se caracterizaba por ser un adonis, no obstante no permitiría que Ron insultara a su profesor favorito – aparentemente Remus –</w:t>
        <w:br/>
        <w:br/>
        <w:br/>
        <w:t>Hermione que observaba todo desde un lugar neutral les dijo – esto ya fue demasiado lejos, los dos son compañeros de trabajo, son hombres maduros que pueden perdonar y seguir con su vida y ninguno de ellos esta tratando de hechizar al otro, eso es completamente absurdo –</w:t>
        <w:br/>
        <w:br/>
        <w:br/>
        <w:t xml:space="preserve">Los tres muchachos preguntaron repentinamente y al mismo tiempo gritándole a Hermione – ¿POR QUÉ? – </w:t>
        <w:br/>
        <w:br/>
        <w:t>La pobre chica retrocedió un paso al mismo tiempo que decía muy nerviosa – he... el profesor Snape no envenenaría a nadie después de tener todo lo que siempre quiso y Remus... yo escuche decir a Snape que la incompetencia de Nevill solo rivalizaba con la de Remus cuando estudiaban juntos... y Remus no tiene suficiente dinero como para poder comprar los ingredientes de la poción que mencionaste... además si la estuviera fabricando se tardaría un siglo en estar hecha... literalmente –</w:t>
        <w:br/>
        <w:br/>
        <w:br/>
        <w:br/>
        <w:br/>
        <w:t>Día 6.</w:t>
        <w:br/>
        <w:br/>
        <w:br/>
        <w:br/>
        <w:br/>
        <w:t xml:space="preserve">Casi era el final de la clase doble de DCAO cuando Draco se atrevió a preguntar algo a Remus, quien estaba realmente sorprendido, no por la pregunta si no por que era Draco quien la hacia, el chico Slytherin que parecía detestarlo – en clase del profesor Snape vimos pociones indetectables, no existen hechizos con los que uno pueda localizar los venenos o elixires – </w:t>
        <w:br/>
        <w:br/>
        <w:br/>
        <w:t>Remus estaba dando una breve explicación de algunos hechizos que podían utilizarse para defenderse de cierta clase de demonios cuando lo sorprendieron con esa pregunta acerca de las pociones indetectables, no esperaba que lo interrumpieran pero tampoco podía negarse a responderle al joven Slytherin, estaba seguro que tal vez nunca mas volvería preguntarle algo así que respondió tratando de inspirar confianza – las pociones indetectables si no estoy mal, son “el beso de la muerte” y “el beso de las mariposas” si no me equivoco, no discuto los conocimientos de Severus sobre el tema pero si existe un hechizo con el que uno puede detectar esa clase de poción y esta escrito en el libro “como evadir a la muerte”de un autor desconocido, creo que lo tienen en la biblioteca de la escuela, este hechizo no es muy discreto ya que pinta de color dorado a la persona que esta libre de esta clase de pociones y verde si esta afectada por ellas... es un hechizo extremadamente sencillo de utilizar –</w:t>
        <w:br/>
        <w:br/>
        <w:br/>
        <w:t>Remus se detuvo un momento para ver la hora en su reloj de pulso mugle diciéndoles a los alumnos – pero me temo que ya se acabo la clase... – cuando Draco estaba a punto de abandonar el aula de clase Lupin lo detuvo preguntándole – ¿crees que haya una persona que este usando esa clase de pociones dentro de la escuela? –</w:t>
        <w:br/>
        <w:br/>
        <w:br/>
        <w:t>Harry esperaba a Draco fuera del salón y cuando Remus se dio cuenta de eso solo sonrió diciéndole – esas pociones son muy difíciles de hacer y demasiado costosas, dudo que Severus tenga los ingredientes necesarios para fabricarlas así que no te preocupes Draco, es imposible que las utilicen dentro de la escuela –</w:t>
        <w:br/>
        <w:br/>
        <w:br/>
        <w:br/>
        <w:br/>
        <w:t>Día 7.</w:t>
        <w:br/>
        <w:br/>
        <w:br/>
        <w:br/>
        <w:br/>
        <w:t>Draco encontró el hechizo en el libro mencionado por el profesor Lupin y cuando este estaba en la sala de maestros con sus inseparables tablillas de chocolate se deslizó con ayuda de la capa invisible, Harry le ayudaría para probar su teoría así que entro al mismo tiempo que su novio diciéndole a su profesor – ¿Remus puedo preguntarte algo de hombre a hombre? –</w:t>
        <w:br/>
        <w:br/>
        <w:br/>
        <w:t>En ese momento entro Severus diciéndole con desprecio – espero que no sea la consabida de cómo nacen los bebés Potter –</w:t>
        <w:br/>
        <w:br/>
        <w:br/>
        <w:t>Harry volteo con el mismo color que tienen los jitomates maduros respondiendo – yo hablaba con Remus profesor Snape –</w:t>
        <w:br/>
        <w:br/>
        <w:br/>
        <w:t>Snape estaba a punto de quitarle varios puntos a Gryffindor cuando Remus le dijo colocando una mano en su hombro – por favor Severus, déjame hablar con Harry a solas... tal vez necesita alguna clase de información anticonceptiva o de protección –</w:t>
        <w:br/>
        <w:br/>
        <w:br/>
        <w:t>Eso era aun peor, Snape intentaba fastidiarlo pero Remus al intentar ser amable solo estaba avergonzándolo mas, Severus dibujo una sonrisa en los labios y antes de salir del cuarto de maestros les comento a ambos – como si los estudiantes no estuvieran ya teniendo sexo como conejos –</w:t>
        <w:br/>
        <w:br/>
        <w:br/>
        <w:t>Lo único bueno es que Draco logro hechizar los chocolates justo como estaba explicado en el libro que les hubiera mencionado Remus.</w:t>
        <w:br/>
        <w:br/>
        <w:br/>
        <w:br/>
        <w:br/>
        <w:t>Día 8.</w:t>
        <w:br/>
        <w:br/>
        <w:br/>
        <w:br/>
        <w:br/>
        <w:t>Ningún alumno jamás había visto al profesor Snape mas enojado en toda su vida, prácticamente lo habían obligado a bajar al gran comedor para desayunar, desde la tarde no había salido de su habitación donde se había encerrado negándose a ver a cualquiera, solo el director pudo sacarlo de ese lugar y cuando lo llevaron a la enfermería Amapola les dijo que ese hermoso color dorado desaparecería en algunos días, la mayor parte de los alumnos comenzaron a reírse cuando lo vieron, el profesor Snape con sus siniestras túnicas, sus ojos y cabello tan negros como las alas de un cuervo y su piel antes cetrina, ahora estaba dorada, como una moneda de oro.</w:t>
        <w:br/>
        <w:br/>
        <w:br/>
        <w:t>Remus tampoco se había salvado, solo que en él ese tono dorado no era tan sorprendente, aunque no menos divertido, sin embargo, el se lo había tomado con calma y hasta estaba haciendo bromas al respecto.</w:t>
        <w:br/>
        <w:br/>
        <w:br/>
        <w:t>Draco y Harry se revolvieron en sus asientos al darse cuenta de su error.</w:t>
        <w:br/>
        <w:br/>
        <w:br/>
        <w:t>Poco después Draco fue a visitar a Harry al cuarto común de Gryffindor diciéndole – el profesor Snape no intenta envenenar al idiota del amigo de tu padrino –</w:t>
        <w:br/>
        <w:br/>
        <w:br/>
        <w:t>Harry tenia en ese momento el mapa del merodeador en las manos y le dijo – eso solo probo que Remus no esta utilizando una de las pociones indetectables, no que Snape no intente asesinarlo –</w:t>
        <w:br/>
        <w:br/>
        <w:br/>
        <w:t>Draco se sentó junto a su novio, en el mapa del merodeador había dos letreros etiquetados como Severus Snape y Remus J. Lupin en la torre de astronomía – ¿qué estarán haciendo? –</w:t>
        <w:br/>
        <w:br/>
        <w:br/>
        <w:t xml:space="preserve">Harry observo los dos letreros que casi estaban pegados respondiendo – no lo se, tal vez se estén echando la culpa mutuamente por lo del color dorado – </w:t>
        <w:br/>
        <w:br/>
        <w:br/>
        <w:t>Draco asintió diciéndole a Harry – tal vez... pero los chocolates eran de Lupin, yo le echaría la culpa a él –</w:t>
        <w:br/>
        <w:br/>
        <w:br/>
        <w:t>Harry sabia que Severus seria capas de hacer cualquier cosa estando enojado, así que se levanto lo mas rápido que pudo y seguido por Draco fueron a la torre de la astronomía creyendo que así evitarían un asesinato, para ese momento solo faltaban dos días para la luna llena y estaban seguros que Lupin apenas podría con su alma.</w:t>
        <w:br/>
        <w:br/>
        <w:br/>
        <w:t>Caminaron tratando de no hacer ruido protegidos por la capa invisible y el mapa del merodeador en las manos, estaban en el pasillo cuando escucharon las voces de los dos hombres discutiendo – ¿no tengo por que escucharte hasta que no me digas Remus? –</w:t>
        <w:br/>
        <w:br/>
        <w:br/>
        <w:t>En ese momento la voz de Snape respondió – ¿y si no me da la gana decirte Remus que Lupin? –</w:t>
        <w:br/>
        <w:br/>
        <w:br/>
        <w:t>- ¿todavía crees que lo del chocolate es culpa mía? -</w:t>
        <w:br/>
        <w:br/>
        <w:br/>
        <w:t>- déjame ver... ¡SI! por que son “tus” chocolates y “tu” tuviste la culpa –</w:t>
        <w:br/>
        <w:br/>
        <w:br/>
        <w:t>- ¿por qué eres tan difícil Sev...? –</w:t>
        <w:br/>
        <w:br/>
        <w:br/>
        <w:t>- ¡no me llames Sev... y yo no soy difícil! -</w:t>
        <w:br/>
        <w:br/>
        <w:br/>
        <w:t>- lo eres Sev, Sev, Sev, o prefieres que te diga Sevy -</w:t>
        <w:br/>
        <w:br/>
        <w:br/>
        <w:t>- por dios Lupin yo no voy por la escuela inventándote apodos... ¿te gustaría que lo hiciera? -</w:t>
        <w:br/>
        <w:br/>
        <w:br/>
        <w:t>- me gustaría que me dijeras Moony –</w:t>
        <w:br/>
        <w:br/>
        <w:br/>
        <w:t>- por merlín Lupin, ni siquiera utilizo tu nombre de pila por que te diría Moony -</w:t>
        <w:br/>
        <w:br/>
        <w:br/>
        <w:t>- por qué suena sexy viniendo de tus labios -</w:t>
        <w:br/>
        <w:br/>
        <w:br/>
        <w:t>Draco y Harry casi se desmayan, pero los horrores de la noche apenas estaban comenzando ya que en ese momento se escucho el golpe de una bofetada y poco después Severus salió echo una furia del salón de la torre de astronomía seguido por un Remus un tanto avergonzado – ¡espera Sev!... ¿no se por que te enojas? -</w:t>
        <w:br/>
        <w:br/>
        <w:br/>
        <w:t>En ese momento ambos se detuvieron a pocos centímetros de los dos novios cuando Remus logro alcanzar a Severus y lo sujeto por la muñeca, Severus logro soltarse respondiéndole – ¿que clase de broma estas jugando Lupin?... por que yo no te creo nada –</w:t>
        <w:br/>
        <w:br/>
        <w:br/>
        <w:t>Lupin en ese momento para el horror absoluto de Harry se acerco y deposito un tierno beso en los labios de Severus – lo esta besando... – susurro Draco al mismo tiempo que Severus se separaba abruptamente de Lupin preguntándole – ¿escuchaste eso? –</w:t>
        <w:br/>
        <w:br/>
        <w:br/>
        <w:t>Remus intento aguzar su oído pero al no escuchar nada le pregunto a Severus casi pegando sus labios a su oído – ¿tu cuarto o el mío? –</w:t>
        <w:br/>
        <w:br/>
        <w:br/>
        <w:t>Severus estaba a punto de encontrarlos cuando respondió olvidándose de ellos – el mío esta mas cerca y trae esos chocolates contigo –</w:t>
        <w:br/>
        <w:br/>
        <w:br/>
        <w:t>Remus entro a la torre de astronomía casi tan rápido como salió diciéndole al mismo tiempo que rodeaba la cintura de Severus con su brazo izquierdo – ¿creí que no comías chocolate? –</w:t>
        <w:br/>
        <w:br/>
        <w:br/>
        <w:br/>
        <w:br/>
        <w:t>Día 9.</w:t>
        <w:br/>
        <w:br/>
        <w:br/>
        <w:br/>
        <w:br/>
        <w:t>Ni Harry ni Draco estaban seguros de lo que había ocurrido la noche anterior en la torre de astronomía, tampoco les habían contado cualquier cosa a sus amigos, por que primero querían estar seguros que sus teorías no eran erróneas así que se fueron a la torre de astronomía para esperar a sus dos profesores – ¿estas seguro que esto esta bien Harry? –</w:t>
        <w:br/>
        <w:br/>
        <w:br/>
        <w:t>Harry respondió dándole un codazo cuando escucho que se acercaba uno de ellos – claro que esta bien Draco no es como si fuéramos unos mirones o algo por el estilo –</w:t>
        <w:br/>
        <w:br/>
        <w:br/>
        <w:t>El primero que entro era Severus, traía una sospechosa caja en sus manos y lucia bastante nervioso, con un gran suspiro comenzó a convocar velas mágicas como las del gran comedor, si no estuvieran seguros de que no podría ser jurarían que el ambiente se estaba poniendo algo romántico.</w:t>
        <w:br/>
        <w:br/>
        <w:br/>
        <w:t>Cuando entro Remus al salón se quedo paralizado unos segundos para después decirle a Severus – ¿pensé que odiabas las cursilerías? –</w:t>
        <w:br/>
        <w:br/>
        <w:br/>
        <w:t>Severus respondió caminando en dirección de Lupin – este día es un poco especial supongo, así que por que no cierras la boca “Moony” –</w:t>
        <w:br/>
        <w:br/>
        <w:br/>
        <w:t>Remus sonrió por unos momentos observando la caja de madera diciéndole a Severus como a punto de hacer un puchero – pero no lo digas así, parece como si estuvieras escupiendo veneno –</w:t>
        <w:br/>
        <w:br/>
        <w:br/>
        <w:t>Draco y Harry comenzaban a pensar que eso no era una buena idea, pero seria peor si sus profesores se daban cuenta que sus alumnos favoritos los estaban espiando cuando Severus pronuncio abriendo la caja con ayuda de una varita – feliz cumpleaños Moony –</w:t>
        <w:br/>
        <w:br/>
        <w:br/>
        <w:t>Remus se deslumbro en un pastel de chocolate de unos treinta centímetros de diámetro, desde hacia mucho tiempo nadie había echo algo como eso en especial después de la muerte de Sirius – no te gusta verdad... sabia que eso era una tontería –</w:t>
        <w:br/>
        <w:br/>
        <w:br/>
        <w:t>Ninguno de los tres podían creer lo que estaban viendo, Severus le había cocinado un pastel de chocolate a Remus para el día de su cumpleaños – ¡es fantástico! –</w:t>
        <w:br/>
        <w:br/>
        <w:br/>
        <w:t xml:space="preserve">Severus sonrió por unos momentos diciéndole a Remus – compre un libro de cocina en Diagon... quería darte una sorpresa que se comparara con los aceites para baño – </w:t>
        <w:br/>
        <w:br/>
        <w:br/>
        <w:t>Remus le dio un dedazo preguntándole – ¿es selva negra? –</w:t>
        <w:br/>
        <w:br/>
        <w:br/>
        <w:t>A lo que Severus respondió dándole otro dedazo llevándolo a la boca de Remus quien lo lamió de una forma un poco sugestiva para ambos muchachos – se llama muerte por chocolate, tiene unos siete tipos de chocolate diferentes aparte del pan que por supuesto también es de chocolate... la señorita Granger me dio la idea –</w:t>
        <w:br/>
        <w:br/>
        <w:br/>
        <w:t xml:space="preserve">Remus sonrió diciéndole a Severus – debemos guardarle una rebanada a Hermione y otra para Dumbledore... – </w:t>
        <w:br/>
        <w:br/>
        <w:br/>
        <w:t xml:space="preserve">Severus volvió a darle un dedazo al pastel pero esta vez fue el quien lo probo respondiendo – es tuyo, puedes hacer con el lo que tu quieras... aunque es demasiado dulce para mi gusto – </w:t>
        <w:br/>
        <w:br/>
        <w:br/>
        <w:t>Remus cargo el pastel en una mano y con la otra comenzó a empujar a Severus hacia a fuera de la habitación diciéndole algo al oído, Severus se sonrojo visiblemente para después contestarle – por dios Remus, la ultima vez tarde una hora en quitarme todo el chocolate sobrante del cuerpo –</w:t>
        <w:br/>
        <w:br/>
        <w:br/>
        <w:t xml:space="preserve">Remus comenzó a reírse diciéndole – y es por eso que te regale los aceites para baño, además Sev, es mi cumpleaños y tu me dijiste que podía hacer lo que yo quisiera con mi pastel de cumpleaños... pues bien, quiero comer mas de una rebanada utilizándote como plato – </w:t>
        <w:br/>
        <w:br/>
        <w:br/>
        <w:t xml:space="preserve">Cuando Draco y Harry se levantaron liberándose de la capa invisible pudieron escuchar que el malvado profesor de pociones decía divertido – eres un lobo pervertido – </w:t>
        <w:br/>
        <w:br/>
        <w:br/>
        <w:t>Remus volvió a decirle – no me llames así Sev... –</w:t>
        <w:br/>
        <w:br/>
        <w:br/>
        <w:t>Severus pregunto entonces sonando tan sarcástico como podía – ¿cómo debo llamarte entonces, el señor gran lobo malo? –</w:t>
        <w:br/>
        <w:br/>
        <w:br/>
        <w:t>Remus respondió – eso suena mucho mejor –</w:t>
        <w:br/>
        <w:br/>
        <w:br/>
        <w:t xml:space="preserve">Draco se recargo en la mesa sintiendo como si el mundo hubiera dado una vuelta vertiginosa y fue mucho peor cuando se dio cuenta que Remus les había dejado dos rebanadas de pastel de chocolate, una para cada uno – no lo tomes tan mal Harry... por lo menos nos dejo una rebanada de pastel – </w:t>
        <w:br/>
        <w:br/>
        <w:br/>
        <w:t>Aunque en realidad Harry no tenia muchas ganas de comer pastel, mucho menos después de escuchar lo que Remus tenia planeado para lo demás – jamás volveré a comer pastel de chocolate –</w:t>
        <w:br/>
        <w:br/>
        <w:br/>
        <w:t>Draco le dio una probada al pastel “muerte por chocolate” susurrándole a Harry utilizando el tono mas insinuante que conocía – no lo se Harry como que me acaban de dar una idea... –</w:t>
        <w:br/>
        <w:br/>
        <w:br/>
        <w:t>Poco después tanto alumnos como profesores le encontraron un uso mas interesante al pastel de chocolate, ninguno de los cuatro volverían a ver una inofensiva rebanada de pastel sin recordar esa noche...</w:t>
      </w:r>
    </w:p>
    <w:p>
      <w:pPr>
        <w:pStyle w:val="Normal"/>
        <w:widowControl w:val="false"/>
        <w:autoSpaceDE w:val="false"/>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04:25:00Z</dcterms:created>
  <dc:creator>Bojik Ivanov</dc:creator>
  <dc:description/>
  <dc:language>en-US</dc:language>
  <cp:lastModifiedBy>Bojik Ivanov</cp:lastModifiedBy>
  <dcterms:modified xsi:type="dcterms:W3CDTF">2009-08-30T04:25:00Z</dcterms:modified>
  <cp:revision>1</cp:revision>
  <dc:subject/>
  <dc:title>Titulo</dc:title>
</cp:coreProperties>
</file>