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ree Little Words by justinsbestfriend</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in bed talking....</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Ficlet</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3 September 2005</w:t>
        <w:br/>
      </w:r>
      <w:r>
        <w:rPr>
          <w:rFonts w:cs="Times New Roman" w:ascii="Times New Roman" w:hAnsi="Times New Roman"/>
          <w:b/>
          <w:bCs/>
          <w:sz w:val="24"/>
          <w:szCs w:val="24"/>
        </w:rPr>
        <w:t xml:space="preserve">Updated: </w:t>
      </w:r>
      <w:r>
        <w:rPr>
          <w:rFonts w:cs="Times New Roman" w:ascii="Times New Roman" w:hAnsi="Times New Roman"/>
          <w:sz w:val="24"/>
          <w:szCs w:val="24"/>
        </w:rPr>
        <w:t>03 September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Three Little Words by justinsbestfrien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Brian thrust once more before letting out a much needed breath and rolled off of Justin, who was heaving from a night of awesome sex. Brian quickly disposed of the used condom and pulled Justin close to him, wrapping his strong lean arms around Justin’s body.</w:t>
        <w:br/>
        <w:br/>
        <w:t>Justin smiled. He loved these moments, when it was just him and Brian, close to together, away from the world. It was times like this that Brian seemed to lower his defenses. Admit to himself that he wasn’t invulnerable. That he was human and that was okay.</w:t>
        <w:br/>
        <w:br/>
        <w:t>Justin inhaled Brian’s scent. It was so familiar to him now. He couldn’t imagine laying in bed anywhere and not think about it. He exhaled and turned his head up to see Brian’s face. Brian was breathing slowly, obviously he was tired and on the verge of sleep. Brian soon turned his head to Justin’s and was greeted with a smile.</w:t>
        <w:br/>
        <w:br/>
        <w:t>“Sleepy?” Justin asked quietly. It was so quiet in the loft Justin felt he had to sound the same it did.</w:t>
        <w:br/>
        <w:br/>
        <w:t>Brian sighed and moved into a different position in bed, his arms still around Justin. “Kinda,” he admitted. “Long night.”</w:t>
        <w:br/>
        <w:br/>
        <w:t>“It’s not my fault you wanted to fuck ten times tonight.”</w:t>
        <w:br/>
        <w:br/>
        <w:t>“Nine.” Brian corrected him.</w:t>
        <w:br/>
        <w:br/>
        <w:t>“Whatever.” Justin moved so that his face was aligned with Brian’s. He stared into Brian’s hazel eyes, and smiled. Brian was staring back at him. They remained like this in silence for a moment, just enjoying the view, when Justin giggled quietly to himself, and asked “What do you think about?”</w:t>
        <w:br/>
        <w:br/>
        <w:t>“What?”</w:t>
        <w:br/>
        <w:br/>
        <w:t>Justin blushed slightly, looking at Brian’s chest, avoiding his gaze. “After we have sex, and we lay in bed together, what do you think about?”</w:t>
        <w:br/>
        <w:br/>
        <w:t>Brian sighed and laid his head deeper in the pillow. “Usually?” he began, “Nothing, really. I just fall asleep.”</w:t>
        <w:br/>
        <w:br/>
        <w:t>“So, what’s different about tonight?”</w:t>
        <w:br/>
        <w:br/>
        <w:t>“I don’t know.” Brian looked at Justin. “I guess I’m not that tired.”</w:t>
        <w:br/>
        <w:br/>
        <w:t xml:space="preserve">Justin didn’t know how to take this. Does this mean that I wasn’t that good tonight? Justin asked himself. Usually after a night of fuck, they were exhausted. Maybe he’s not tired because I wasn’t that good. I thought I was great. He seemed to like it. </w:t>
        <w:br/>
        <w:br/>
        <w:t>“Why not?” Justin asked, almost holding his breath.</w:t>
        <w:br/>
        <w:br/>
        <w:t>Brian’s eyes meet Justin’s again. He paused for a moment, as if he was about to speak, but then shrugged. “It’s not that big a deal, sunshine.” He pulled Justin on top of his chest and kissed him lightly. “Why does it matter so much to you?”</w:t>
        <w:br/>
        <w:br/>
        <w:t xml:space="preserve">Justin shrugged as well. “I don’t know. It just does, I guess.” Justin sighed, and decided to change the subject. “You’re right. It’s not a big deal.” </w:t>
        <w:br/>
        <w:br/>
        <w:t xml:space="preserve">Brian could tell that something was on Justin’s mind, but decided to think about it later, his dick was waking up again. </w:t>
        <w:br/>
        <w:br/>
        <w:t xml:space="preserve">Justin noticed. “Ready for number ten, are we?” He purred. </w:t>
        <w:br/>
        <w:br/>
        <w:t>Brian smirked. “Maybe.” He leaned his head forward to meet Justin’s lips. They kissed until they needed air. “Yes.”</w:t>
        <w:br/>
        <w:br/>
        <w:t>Justin smiled, and kissed Brian again. Their tongues danced wildly in one another’s mouths. Brian loved the taste of Justin’s mouth. As he thought about this, his hand slid from under the covers and went inside Justin’s thighs, finding his half-erect cock. He began stroking it slowly.</w:t>
        <w:br/>
        <w:br/>
        <w:t xml:space="preserve">Justin broke their kiss, arching his head back as Brian continued jerking him off. Justin head returned to meet Brian’s. By now, his pupils dilated. </w:t>
        <w:br/>
        <w:br/>
        <w:t>“Fuck me, Brian.”</w:t>
        <w:br/>
        <w:br/>
        <w:t>“Aren’t you tired?” Brian joked.</w:t>
        <w:br/>
        <w:br/>
        <w:t>“Brian….” Justin’s cock was now rock hard, almost near his navel. He knew he was begging, but he couldn’t help it. Brian was turning him on so much, and Justin needed something in his ass.</w:t>
        <w:br/>
        <w:br/>
        <w:t>“Brian, please.”</w:t>
        <w:br/>
        <w:br/>
        <w:t xml:space="preserve">Brian smiled, and went down to Justin’s leaking cock. He kissed the tip lightly, before moving his entire mouth over it. He went all the way down until his nose was in Justin’s pubes. </w:t>
        <w:br/>
        <w:br/>
        <w:t xml:space="preserve">Justin’s jaw went slack and his hands moved onto Brian’s head, holding on to it. How does he do this to me every time? It feels so good…..so good. Justin thought. I wonder what he’s thinking about. How good this feels? How perfect his tongue is at making me go to the edge….what does he think about? Justin shook the thoughts out of his mind. I’m having sex, stop thinking about it, Justin. Justin looked down. Brian was licking his asshole. </w:t>
        <w:br/>
        <w:br/>
        <w:t xml:space="preserve">Justin whimpered. He couldn’t help it. Brian smiled, and moved away. “Brian, what are you doing?” </w:t>
        <w:br/>
        <w:br/>
        <w:t>Brian shook it head at Justin, before plunging his tongue into Justin’s hole.</w:t>
        <w:br/>
        <w:br/>
        <w:t>Justin frowned slightly. What was that about? Why did he stop then? Maybe he didn’t want me to whimper? Or maybe I did something while my mind wandered off. I hope it didn’t mean anything….</w:t>
        <w:br/>
        <w:br/>
        <w:t>Brian got up on his knees, his own cock fully erect and leaking. He was about to do something else, when Justin stopped him. “Brian, please. I need your dick in me so badly.”</w:t>
        <w:br/>
        <w:br/>
        <w:t>“That hot for it huh?”</w:t>
        <w:br/>
        <w:br/>
        <w:t>“Brian, I’m so…..so serious right now.” Justin’s words was in hot pants now. “We can do everything else in the morning.”</w:t>
        <w:br/>
        <w:br/>
        <w:t>Brian nodded, reaching for a condom and lube. He prepared himself and sank his dick into Justin’s hole. Justin cried out. He had no idea why he was so horny right now. Did Brian make me this way? Maybe I was so fixed on the idea of him….</w:t>
        <w:br/>
        <w:br/>
        <w:t>Justin soon came, all over himself and some of Brian. Brian soon came after and they gave themselves a moment to get over the waves of their passing orgasms.</w:t>
        <w:br/>
        <w:br/>
        <w:t>Brian heaved one final breath before rolling onto his side. Justin swallowed, and turned to Brian. Brian opened his eyes, and was greeted with blue eyes and a smile. Brian exhaled and smiled back, too tired to hold back.</w:t>
        <w:br/>
        <w:br/>
        <w:t>“That was great.”</w:t>
        <w:br/>
        <w:br/>
        <w:t>Justin blushed and looked down. “Yeah, it was. I don’t know why I was so on edge this time around….”</w:t>
        <w:br/>
        <w:br/>
        <w:t>“I’m not complaining.” Brian said, reaching his hand out to hold Justin’s cheek, and kissed him. Justin smiled, as he went in to return the kiss. They kissed for a moment longer, when Justin broke the kiss to nuzzle Brian. “I love this. Us, just laying in bed together. It’s great.”</w:t>
        <w:br/>
        <w:br/>
        <w:t>Brian didn’t say anything.</w:t>
        <w:br/>
        <w:br/>
        <w:t>“I wish I could stay over more often, but my current schedule at the diner and school….I’m kinda busier.” Justin said, more quietly after he didn’t get a response from Brian earlier.</w:t>
        <w:br/>
        <w:br/>
        <w:t>Brian sighed, still not saying a word. His eyes turned away.</w:t>
        <w:br/>
        <w:br/>
        <w:t>“Um…..” Justin said, the conversation becoming awkward. “Maybe we could have dinner somewhere after my shift is over tomorrow?”</w:t>
        <w:br/>
        <w:br/>
        <w:t>Brian looked back at him, still silent.</w:t>
        <w:br/>
        <w:br/>
        <w:t>Justin gave up and sighed. His voice was silent. “Brian, what’s up? You can at least say something.” He tried to giggle. “I mean, tell me what you’re thinking about.”</w:t>
        <w:br/>
        <w:br/>
        <w:t>“I…” Brian began. Justin pulled away from Brian for a moment, to meet him at eye level. “I….like it as well. It’s nice to have you around more often.”</w:t>
        <w:br/>
        <w:br/>
        <w:t xml:space="preserve">Justin tried to hold back his smile. “It is, isn’t it?” He snuggled close to Brian, and turned so that his back was facing Brian’s chest. They could both admit that now they were legitimately tired. “Us talking, being…..being close.” Justin yawned. </w:t>
        <w:br/>
        <w:br/>
        <w:t xml:space="preserve">“Yeah…” Brian said, his voice above a whisper. </w:t>
        <w:br/>
        <w:br/>
        <w:t>Justin closed his eyes. “I love you, Brian.” Once he said it, he cursed under his breath. Great. Ruin the mood by saying it. Brian isn’t going to say it back to you. Hell, him saying how he feels alone was hard enough.</w:t>
        <w:br/>
        <w:br/>
        <w:t>Silence once again fell over the loft, with the exception of an ambulance passing by. Justin sighed, and decided that Brian wasn’t going to say anything. He decided to try and sleep.</w:t>
        <w:br/>
        <w:br/>
        <w:t xml:space="preserve">Before he did, however, he felt Brian move closer to him, and breath the same words in response before slipping into a deep sleep. “I love….hmm you….” Justin grinned.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4:43:00Z</dcterms:created>
  <dc:creator>Bobbi Gaffney </dc:creator>
  <dc:description/>
  <dc:language>en-US</dc:language>
  <cp:lastModifiedBy>Bobbi Gaffney </cp:lastModifiedBy>
  <dcterms:modified xsi:type="dcterms:W3CDTF">2006-07-02T04:43:00Z</dcterms:modified>
  <cp:revision>1</cp:revision>
  <dc:subject/>
  <dc:title/>
</cp:coreProperties>
</file>