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spacing w:before="280" w:after="280"/>
        <w:jc w:val="center"/>
        <w:rPr>
          <w:rFonts w:ascii="BaccusExpanded" w:hAnsi="BaccusExpanded" w:cs="Simplified Arabic"/>
          <w:b/>
          <w:b/>
          <w:bCs/>
          <w:sz w:val="27"/>
          <w:szCs w:val="27"/>
        </w:rPr>
      </w:pPr>
      <w:r>
        <w:rPr>
          <w:rFonts w:cs="Simplified Arabic" w:ascii="BaccusExpanded" w:hAnsi="BaccusExpanded"/>
          <w:b/>
          <w:bCs/>
          <w:sz w:val="27"/>
          <w:szCs w:val="27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س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ج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ج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نفس</w:t>
      </w: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Fonts w:cs="Simplified Arabic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ص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ين</w:t>
      </w:r>
      <w:r>
        <w:rPr>
          <w:rFonts w:cs="Simplified Arabic"/>
          <w:rtl w:val="true"/>
        </w:rPr>
        <w:br/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دّ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وح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ذه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م</w:t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ت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وات</w:t>
      </w:r>
      <w:r>
        <w:rPr>
          <w:rFonts w:cs="Simplified Arabic"/>
          <w:color w:val="000000"/>
          <w:rtl w:val="true"/>
        </w:rPr>
        <w:t>"(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lang w:bidi="fa-IR"/>
        </w:rPr>
        <w:t>۱</w:t>
      </w:r>
      <w:r>
        <w:rPr>
          <w:rFonts w:cs="Simplified Arabic"/>
          <w:color w:val="000000"/>
        </w:rPr>
        <w:t>٠</w:t>
      </w:r>
      <w:r>
        <w:rPr>
          <w:rFonts w:cs="Simplified Arabic"/>
          <w:color w:val="000000"/>
        </w:rPr>
        <w:t>:</w:t>
      </w:r>
      <w:r>
        <w:rPr>
          <w:rFonts w:cs="Simplified Arabic"/>
          <w:color w:val="000000"/>
        </w:rPr>
        <w:t>٣٢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عِدَّ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ائ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قا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ل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دق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ائ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ف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ضط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ف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اعَ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اقَ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ه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ب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ظ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صلاح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رف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حق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فكّ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ا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حص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قب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جَّ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دائ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ظ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ب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يين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ائ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قو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فض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ذَ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عذَ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م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ف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ب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ب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ص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غل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ج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ي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نا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ت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صف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ح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ش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ثير</w:t>
      </w:r>
      <w:r>
        <w:rPr>
          <w:rFonts w:cs="Simplified Arabic"/>
          <w:color w:val="000000"/>
          <w:rtl w:val="true"/>
        </w:rPr>
        <w:t>!</w:t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لى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ذ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هر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س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تو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ر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بر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و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اهد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ا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كر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كّ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ش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ا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نق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و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ي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ا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ب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ترف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اش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ا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اط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ق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مجا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ق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ك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ث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وا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عل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ل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ن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س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ي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جنت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ز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ز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وش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وا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م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ز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نكبو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غض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شوّ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صف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ن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مالاً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حوب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صفر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ف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ث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ج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ص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وص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وسه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ب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ج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وّ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الهن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وسهنّ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ر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ج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وش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ج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ح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د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بوب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ز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ح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تّ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ذ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عش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ي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رع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ء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نفتّ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خل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ه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ّ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بّ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مي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ind w:left="0" w:right="0" w:firstLine="566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45:00Z</dcterms:created>
  <dc:creator>orthodox</dc:creator>
  <dc:description/>
  <cp:keywords/>
  <dc:language>en-US</dc:language>
  <cp:lastModifiedBy>EHAB</cp:lastModifiedBy>
  <dcterms:modified xsi:type="dcterms:W3CDTF">2010-10-16T04:06:00Z</dcterms:modified>
  <cp:revision>3</cp:revision>
  <dc:subject/>
  <dc:title>فساد الجسد وجمال النفس</dc:title>
</cp:coreProperties>
</file>