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40"/>
          <w:szCs w:val="40"/>
          <w:lang w:bidi="ar-SA"/>
        </w:rPr>
      </w:pPr>
      <w:r>
        <w:rPr>
          <w:rFonts w:ascii="MS Sans Serif" w:hAnsi="MS Sans Serif" w:cs="Traditional Arabic"/>
          <w:b/>
          <w:b/>
          <w:bCs/>
          <w:color w:val="FF0000"/>
          <w:sz w:val="40"/>
          <w:sz w:val="40"/>
          <w:szCs w:val="40"/>
          <w:rtl w:val="true"/>
        </w:rPr>
        <w:t>لقاء</w:t>
      </w:r>
      <w:r>
        <w:rPr>
          <w:rFonts w:ascii="MS Sans Serif" w:hAnsi="MS Sans Serif" w:eastAsia="MS Sans Serif" w:cs="MS Sans Serif"/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MS Sans Serif" w:hAnsi="MS Sans Serif" w:cs="Traditional Arabic"/>
          <w:b/>
          <w:b/>
          <w:bCs/>
          <w:color w:val="FF0000"/>
          <w:sz w:val="40"/>
          <w:sz w:val="40"/>
          <w:szCs w:val="40"/>
          <w:rtl w:val="true"/>
        </w:rPr>
        <w:t>الملتقى</w:t>
      </w:r>
      <w:r>
        <w:rPr>
          <w:rFonts w:ascii="MS Sans Serif" w:hAnsi="MS Sans Serif" w:eastAsia="MS Sans Serif" w:cs="MS Sans Serif"/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MS Sans Serif" w:hAnsi="MS Sans Serif" w:cs="Traditional Arabic"/>
          <w:b/>
          <w:b/>
          <w:bCs/>
          <w:color w:val="FF0000"/>
          <w:sz w:val="40"/>
          <w:sz w:val="40"/>
          <w:szCs w:val="40"/>
          <w:rtl w:val="true"/>
        </w:rPr>
        <w:t>بفضيلة</w:t>
      </w:r>
      <w:r>
        <w:rPr>
          <w:rFonts w:ascii="MS Sans Serif" w:hAnsi="MS Sans Serif" w:eastAsia="MS Sans Serif" w:cs="MS Sans Serif"/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MS Sans Serif" w:hAnsi="MS Sans Serif" w:cs="Traditional Arabic"/>
          <w:b/>
          <w:b/>
          <w:bCs/>
          <w:color w:val="FF0000"/>
          <w:sz w:val="40"/>
          <w:sz w:val="40"/>
          <w:szCs w:val="40"/>
          <w:rtl w:val="true"/>
        </w:rPr>
        <w:t>الشيخ</w:t>
      </w:r>
      <w:r>
        <w:rPr>
          <w:rFonts w:ascii="MS Sans Serif" w:hAnsi="MS Sans Serif" w:eastAsia="MS Sans Serif" w:cs="MS Sans Serif"/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MS Sans Serif" w:hAnsi="MS Sans Serif" w:cs="Traditional Arabic"/>
          <w:b/>
          <w:b/>
          <w:bCs/>
          <w:color w:val="FF0000"/>
          <w:sz w:val="40"/>
          <w:sz w:val="40"/>
          <w:szCs w:val="40"/>
          <w:rtl w:val="true"/>
        </w:rPr>
        <w:t>عبد</w:t>
      </w:r>
      <w:r>
        <w:rPr>
          <w:rFonts w:ascii="MS Sans Serif" w:hAnsi="MS Sans Serif" w:eastAsia="MS Sans Serif" w:cs="MS Sans Serif"/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MS Sans Serif" w:hAnsi="MS Sans Serif" w:cs="Traditional Arabic"/>
          <w:b/>
          <w:b/>
          <w:bCs/>
          <w:color w:val="FF0000"/>
          <w:sz w:val="40"/>
          <w:sz w:val="40"/>
          <w:szCs w:val="40"/>
          <w:rtl w:val="true"/>
        </w:rPr>
        <w:t>العزيز</w:t>
      </w:r>
      <w:r>
        <w:rPr>
          <w:rFonts w:ascii="MS Sans Serif" w:hAnsi="MS Sans Serif" w:eastAsia="MS Sans Serif" w:cs="MS Sans Serif"/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MS Sans Serif" w:hAnsi="MS Sans Serif" w:cs="Traditional Arabic"/>
          <w:b/>
          <w:b/>
          <w:bCs/>
          <w:color w:val="FF0000"/>
          <w:sz w:val="40"/>
          <w:sz w:val="40"/>
          <w:szCs w:val="40"/>
          <w:rtl w:val="true"/>
        </w:rPr>
        <w:t>الطريفي</w:t>
      </w:r>
      <w:r>
        <w:rPr>
          <w:rFonts w:ascii="MS Sans Serif" w:hAnsi="MS Sans Serif" w:eastAsia="MS Sans Serif" w:cs="MS Sans Serif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FF0000"/>
          <w:sz w:val="40"/>
          <w:szCs w:val="40"/>
          <w:rtl w:val="true"/>
          <w:lang w:bidi="ar-SA"/>
        </w:rPr>
        <w:t>(</w:t>
      </w:r>
      <w:r>
        <w:rPr>
          <w:rFonts w:ascii="MS Sans Serif" w:hAnsi="MS Sans Serif" w:cs="Traditional Arabic"/>
          <w:b/>
          <w:b/>
          <w:bCs/>
          <w:color w:val="FF0000"/>
          <w:sz w:val="40"/>
          <w:sz w:val="40"/>
          <w:szCs w:val="40"/>
          <w:rtl w:val="true"/>
        </w:rPr>
        <w:t>حفظه</w:t>
      </w:r>
      <w:r>
        <w:rPr>
          <w:rFonts w:ascii="MS Sans Serif" w:hAnsi="MS Sans Serif" w:eastAsia="MS Sans Serif" w:cs="MS Sans Serif"/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MS Sans Serif" w:hAnsi="MS Sans Serif"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cs="Traditional Arabic" w:ascii="MS Sans Serif" w:hAnsi="MS Sans Serif"/>
          <w:b/>
          <w:bCs/>
          <w:color w:val="FF0000"/>
          <w:sz w:val="40"/>
          <w:szCs w:val="40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u w:val="single"/>
        </w:rPr>
      </w:pPr>
      <w:r>
        <w:rPr>
          <w:rFonts w:cs="Traditional Arabic"/>
          <w:b/>
          <w:b/>
          <w:bCs/>
          <w:color w:val="0000FF"/>
          <w:u w:val="single"/>
          <w:rtl w:val="true"/>
        </w:rPr>
        <w:t>نبذه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u w:val="single"/>
          <w:rtl w:val="true"/>
        </w:rPr>
        <w:t>تعريفية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u w:val="single"/>
          <w:rtl w:val="true"/>
        </w:rPr>
        <w:t>مختصرة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u w:val="single"/>
          <w:rtl w:val="true"/>
        </w:rPr>
        <w:t>بالشيخ</w:t>
      </w:r>
      <w:r>
        <w:rPr>
          <w:rFonts w:cs="Traditional Arabic"/>
          <w:b/>
          <w:bCs/>
          <w:color w:val="0000FF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المعت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د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عز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ز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يفي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ال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9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جر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النبوي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ط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كر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ح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طلاع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ن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حفوظ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أخ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color w:val="0000FF"/>
          <w:u w:val="single"/>
          <w:rtl w:val="true"/>
        </w:rPr>
        <w:t>وقد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u w:val="single"/>
          <w:rtl w:val="true"/>
        </w:rPr>
        <w:t>تتلمذ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u w:val="single"/>
          <w:rtl w:val="true"/>
        </w:rPr>
        <w:t>على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u w:val="single"/>
          <w:rtl w:val="true"/>
        </w:rPr>
        <w:t>جماعة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u w:val="single"/>
          <w:rtl w:val="true"/>
        </w:rPr>
        <w:t>من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u w:val="single"/>
          <w:rtl w:val="true"/>
        </w:rPr>
        <w:t>أهل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u w:val="single"/>
          <w:rtl w:val="true"/>
        </w:rPr>
        <w:t>العلم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u w:val="single"/>
          <w:rtl w:val="true"/>
        </w:rPr>
        <w:t>منهم</w:t>
      </w:r>
      <w:r>
        <w:rPr>
          <w:rFonts w:cs="Traditional Arabic"/>
          <w:b/>
          <w:bCs/>
          <w:color w:val="0000FF"/>
          <w:u w:val="single"/>
          <w:rtl w:val="true"/>
        </w:rPr>
        <w:t>:</w:t>
      </w:r>
      <w:r>
        <w:rPr>
          <w:rFonts w:cs="Traditional Arabic"/>
          <w:b/>
          <w:bCs/>
          <w:rtl w:val="true"/>
          <w:lang w:bidi="ar-SA"/>
        </w:rPr>
        <w:br/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سما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عز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لم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و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ذا</w:t>
      </w:r>
      <w:r>
        <w:rPr>
          <w:rFonts w:cs="Traditional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ض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امة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الفق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عز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يل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ض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الشنقيطي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ض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</w:t>
      </w:r>
      <w:r>
        <w:rPr>
          <w:rFonts w:cs="Traditional Arabic"/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ض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البراك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ضي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د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ضي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له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الصوما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>-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ح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ثيوبي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م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ل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فظ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د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ن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مد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ي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غ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شبيلي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/>
          <w:bCs/>
          <w:rtl w:val="true"/>
        </w:rPr>
        <w:t>لأحاديث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الأر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وي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نخ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المحر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ل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عتقاد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</w:rPr>
        <w:t>ك</w:t>
      </w:r>
      <w:r>
        <w:rPr>
          <w:rFonts w:cs="Traditional Arabic"/>
          <w:b/>
          <w:b/>
          <w:bCs/>
          <w:rtl w:val="true"/>
        </w:rPr>
        <w:t>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حيد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ا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SA"/>
        </w:rPr>
      </w:pPr>
      <w:r>
        <w:rPr>
          <w:rFonts w:cs="Traditional Arabic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  <w:lang w:bidi="ar-SA"/>
        </w:rPr>
        <w:br/>
      </w:r>
      <w:r>
        <w:rPr>
          <w:rFonts w:cs="Traditional Arabic"/>
          <w:b/>
          <w:b/>
          <w:bCs/>
          <w:color w:val="0000FF"/>
          <w:u w:val="single"/>
          <w:rtl w:val="true"/>
        </w:rPr>
        <w:t>وله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u w:val="single"/>
          <w:rtl w:val="true"/>
        </w:rPr>
        <w:t>مجموعة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u w:val="single"/>
          <w:rtl w:val="true"/>
        </w:rPr>
        <w:t>من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u w:val="single"/>
          <w:rtl w:val="true"/>
        </w:rPr>
        <w:t>المصنفات</w:t>
      </w:r>
      <w:r>
        <w:rPr>
          <w:b/>
          <w:b/>
          <w:bCs/>
          <w:color w:val="0000FF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u w:val="single"/>
          <w:rtl w:val="true"/>
        </w:rPr>
        <w:t>والمراجعات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u w:val="single"/>
          <w:rtl w:val="true"/>
        </w:rPr>
        <w:t>منها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u w:val="single"/>
          <w:rtl w:val="true"/>
        </w:rPr>
        <w:t>المطبوع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u w:val="single"/>
          <w:rtl w:val="true"/>
        </w:rPr>
        <w:t>ومنها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u w:val="single"/>
          <w:rtl w:val="true"/>
        </w:rPr>
        <w:t>غيره</w:t>
      </w:r>
      <w:r>
        <w:rPr>
          <w:rFonts w:cs="Traditional Arabic"/>
          <w:b/>
          <w:bCs/>
          <w:color w:val="0000FF"/>
          <w:u w:val="single"/>
          <w:rtl w:val="true"/>
        </w:rPr>
        <w:t>:</w:t>
      </w:r>
      <w:r>
        <w:rPr>
          <w:rFonts w:cs="Traditional Arabic"/>
          <w:b/>
          <w:bCs/>
          <w:rtl w:val="true"/>
          <w:lang w:bidi="ar-SA"/>
        </w:rPr>
        <w:br/>
        <w:br/>
      </w:r>
      <w:r>
        <w:rPr>
          <w:rFonts w:cs="Traditional Arabic"/>
          <w:b/>
          <w:bCs/>
          <w:lang w:bidi="ar-SA"/>
        </w:rPr>
        <w:t>1</w:t>
      </w:r>
      <w:r>
        <w:rPr>
          <w:rFonts w:cs="Traditional Arabic"/>
          <w:b/>
          <w:bCs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rtl w:val="true"/>
          <w:lang w:bidi="ar-SA"/>
        </w:rPr>
        <w:t>ا</w:t>
      </w:r>
      <w:r>
        <w:rPr>
          <w:rFonts w:cs="Traditional Arabic"/>
          <w:b/>
          <w:b/>
          <w:bCs/>
          <w:rtl w:val="true"/>
        </w:rPr>
        <w:t>لتحج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ري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</w:t>
      </w:r>
      <w:r>
        <w:rPr>
          <w:rFonts w:cs="Traditional Arabic"/>
          <w:b/>
          <w:b/>
          <w:bCs/>
          <w:rtl w:val="true"/>
        </w:rPr>
        <w:t>لآ</w:t>
      </w:r>
      <w:r>
        <w:rPr>
          <w:rFonts w:cs="Traditional Arabic"/>
          <w:b/>
          <w:b/>
          <w:bCs/>
          <w:rtl w:val="true"/>
        </w:rPr>
        <w:t>ث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إر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ليل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مطب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خ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00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رقة،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است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د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لب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شرط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ر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ليل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/>
          <w:bCs/>
          <w:rtl w:val="true"/>
        </w:rPr>
        <w:t>لأر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ن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عل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</w:rPr>
        <w:t>المعل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مذكرة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زوائ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ين</w:t>
      </w:r>
      <w:r>
        <w:rPr>
          <w:rFonts w:cs="Traditional Arabic"/>
          <w:b/>
          <w:bCs/>
          <w:rtl w:val="true"/>
        </w:rPr>
        <w:t>. (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بع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مراج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ت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Traditional Arabic"/>
          <w:b/>
          <w:bCs/>
          <w:rtl w:val="true"/>
        </w:rPr>
        <w:t>.</w:t>
      </w:r>
      <w:r>
        <w:br w:type="page"/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سئ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أجوب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تاب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حج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ود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ذك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بذ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يك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ب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ديدة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رو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نف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قو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تز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زيل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م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صوي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ت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رس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شرو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خ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فك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جودها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خ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ا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لث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إخو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إنتر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ذك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مس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سر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قا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ط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ي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ك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ث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د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رق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ها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ً،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اد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> 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بيرة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د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ب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ابع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خ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فاض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زا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ير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ي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اهت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دراس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نط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قو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هت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ف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ظو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نور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ه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هى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راس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ع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نطق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ت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ع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س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راب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دث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، 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ن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ي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ظوم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ف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صيح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ل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ب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ق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نيا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خامس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 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ن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ّ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تم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لس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استر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نك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ج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كيف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تم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ه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ي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يك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و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اب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ع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 ب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ه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الرازق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ح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ا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ادس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إعد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د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لجه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طلق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عد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ستطعت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و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ستئذ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ول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وال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ائ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دينه فم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ول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فظ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؟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 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ق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ر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ا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هد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خ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تل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ض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 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ا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raditional Arabic"/>
          <w:b/>
          <w:bCs/>
          <w:sz w:val="28"/>
          <w:szCs w:val="28"/>
          <w:rtl w:val="true"/>
        </w:rPr>
        <w:t xml:space="preserve">..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د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ه، والا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أ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ابع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دل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لاز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شيخ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عن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ُحم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اتص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روف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ع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لأعمش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الح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وجو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يل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واب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لازم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روطها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لاز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س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ز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ويل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ويا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يل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ث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يخ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قب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ب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ح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ولي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وزاعي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جاه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غال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اديث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فر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جي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ق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دلس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ر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تز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اعي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ي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طا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سم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‏التفس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جاه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ز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ؤس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تفر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غال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فس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جاه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بتدع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دلس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بق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اب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لازم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ري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غ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لازم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عطاء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ث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ستوع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تر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فس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هذي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كما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t>(</w:t>
      </w:r>
      <w:r>
        <w:rPr>
          <w:rFonts w:cs="Traditional Arabic"/>
          <w:b/>
          <w:bCs/>
          <w:color w:val="0000FF"/>
          <w:sz w:val="28"/>
          <w:szCs w:val="28"/>
          <w:lang w:bidi="ar-SA"/>
        </w:rPr>
        <w:t>8/25</w:t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t xml:space="preserve">)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ا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قاش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يد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يش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ثوم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م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ا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ري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ص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جتم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حد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س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ح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نكر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نكر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زمت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ط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شر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ث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شي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مع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!!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فت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شك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ع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ري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طاء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تهمو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تدلي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ضعفاء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ارقطن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جن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دلي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ري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بي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دلي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ل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ع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جرو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ي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وس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ي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غيرهم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يي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كا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ل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قا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يشوش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ي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ري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طاء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ع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ق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ع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ي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عك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ري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دوق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ث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ا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ب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راء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يح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ادث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خصص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لثاني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و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صيغ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حمو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ري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ح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علاً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اف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يب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بي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ت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إطلاق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تفص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د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خلا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شهو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ك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تحري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ف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سق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دا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جتهادي؟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غس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ني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رير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ض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ري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ت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ست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مرأ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ه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مائه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ئ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غلط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يتزو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ك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و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متع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ستمت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ري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تسع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تق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أوقي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لب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لجماع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ير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هودك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ل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اب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س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 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و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لاز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و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س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ج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خال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بط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لازم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ز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ة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مي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ل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ج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ي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ك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ج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ج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واه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ف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ر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د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نو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لي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لي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خ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ذوذ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تهاد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طي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م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ن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خب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م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ضي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خ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نح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عيد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د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وجود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نتشر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قائك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بارك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نواص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بقع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ا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اسع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ضي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ع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ثير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ّ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ديكم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نتقاد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ب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و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غلي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حج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تخرجونه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ارواء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ض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خريج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ر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ري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تاب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ر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ري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 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يم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ر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ه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ظه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و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افعي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ق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لخيص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ير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ي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يل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ق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رواء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عاشر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فضيل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شيخ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أحس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إليك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مد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صح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تكبي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ضح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سور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ناس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خت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بز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كثير؟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جواب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ك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ف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س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بز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قري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ا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ستدرك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بيهق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شع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فاكهي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ب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س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قري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بز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قراء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ضع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ضع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وحات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حد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ه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قيلي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ديث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دي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بوحا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غيره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حاد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عشر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حفظك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يه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شيخ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فاض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ونفع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بك،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نشهد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حبك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وبلغن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عنك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خيرا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عظيما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شيخ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>.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ولد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سئل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ر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يك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بكت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مصطلح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معاصرة؟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واب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صطل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عاص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غي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صطلح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تلق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ّ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ستشرا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حق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ا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مناه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فاظ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خال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ضطر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نهج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نبغ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طا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عت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تلق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صطل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ق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رج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لشراح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قوا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صطل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ي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ضطر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غلبي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عتماد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خطأ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ع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ه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صطلح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جد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طا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ثان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عشر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كتابك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تحجيل،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ه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فاتك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شيء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م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فا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لباني؟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واب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نا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و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س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جد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س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عض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ط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ثا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إذ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ل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بعض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رأ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فا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ذكر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أن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قف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خرج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علم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ثالث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عشر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ر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يك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بمقول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ووافق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ذهبي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>)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؟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/>
      </w:pP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واب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قص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واف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ذه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لحا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ستدرك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ب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ي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صحيح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الذه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و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ا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جل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ّ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ط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واف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ه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ص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الذه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م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ستد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لخيص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ستدراك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مجر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ّ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ختص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مقو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اف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ا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ق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أ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ا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شر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شر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شر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سل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ع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ؤيد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ناق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الذه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نت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جز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ب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جد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ستد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رج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ا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اريخ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و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سير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: (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ستد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شي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ث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شرطه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شي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ث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شر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حده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ل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جم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ثل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ك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ث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حا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ظا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شر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حده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ليه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باط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خ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ؤث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قط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ك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سناد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صال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حس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ج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نح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رب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باق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ك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اك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عجائ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غض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حا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نح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ش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ق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بطلا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فر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).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ك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وافق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ن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ذه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ستد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يا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ك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ع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واف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باقي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و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ساه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أط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ب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واف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ذهبي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ناو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صاح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فيض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أطلق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جم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الخزرج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صاح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خلاص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رأي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ط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ب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رج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ه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هجري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تجو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يض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جم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صد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س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خ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صنع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عاصر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ب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ك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رح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ميع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).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رابع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عشر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شيخ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فاض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عبدالعزيز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طري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شكرا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لك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ي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ملتق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ه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بلقائتك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للعلماء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هن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سئلة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>: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ر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يك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بحديث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إ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ذ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مررت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برياض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جن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فارتعوا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>)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؟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جواب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ضع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لفظ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ترم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أب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بيهق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شعب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ثا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بن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ب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س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مح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ثا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ضع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ديث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بوحاتم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: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دي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حت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نظ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رة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جائب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.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رو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نح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جا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بز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طبر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سط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)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حا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و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غف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ي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خال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جاب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صح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.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رو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نح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يض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نع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إسن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جد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.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رو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بد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مر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سع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خطيب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صح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معن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خ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ثا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ألفا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ثي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)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خام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شر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لغ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ضع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ب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را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هجرة؟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واب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ب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را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جر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صح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بدالرزا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صن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ع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س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جر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طب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طبر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عج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كب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غير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ث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ز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ق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و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ب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باس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نس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نكبو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يت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غار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ث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ز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رو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حا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اك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زعم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ذه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تابه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ا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بيه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رو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غ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ع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نعما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حسي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اف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ث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جر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!.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سادس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عشر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صح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كف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دو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كفر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لاب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عباس؟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واب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وق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باس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ث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لفظ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خر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ا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حا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ستد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بيهق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سن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مروز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عظ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بدال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تمه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ش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ج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طاوو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ب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و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عالى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: (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ح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ز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أولئ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كافرون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ف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فر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هش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ج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ضع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ضع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ع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جد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يينة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ن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نأخ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ش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ج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نج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غير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اتم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ديث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ذك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قي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ضعفاء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وث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ج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سعد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خو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فظ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رو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روز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عظ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جر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عبدالرزا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صن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ع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طاوو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ب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س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ب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وله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: (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ح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ز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أولئ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كافرون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فر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صحيح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سابع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عشر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ر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يك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بقرائ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مبتديء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للعل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كبير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كعل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دارقطن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حمد؟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واب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راء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ل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ه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طا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ديث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ف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نا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ه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فا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صحيح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يف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قعيد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ه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اصطلا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صواب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صطل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ل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ل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تأ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د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ور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قاري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ل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قو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ك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نا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ف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فا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اه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صح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ل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علي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ذ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رف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الس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قو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الذه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ق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ـتاخر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عل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غيره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أ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البداء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عل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دارقط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تمي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مس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ا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غي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فن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ثام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عشر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فضيل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شيخ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كري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لد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شيء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مسائل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رأيك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بالحفظ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كي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يبدأ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بالمتو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حديثية؟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واب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ف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ت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أس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لطا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ت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ك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حفظ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ر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عل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ت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ديث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لطا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ف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أربع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نوو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سما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صنف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شر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لبخاري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: (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اربع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ب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اس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قوا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أحكام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أشت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جوز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الأربع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نووي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نس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مؤلف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فظ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معر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صحيح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ضعيف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ه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بتدي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يس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أحك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لوغ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ر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فع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معر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ص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ضع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صحيح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يس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ص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ل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يس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سن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أو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داو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النسائ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اج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وط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أس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تاسع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عشر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سن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ربع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أصح؟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واب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سن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أر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استثن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ا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دووا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اس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ضعف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تقد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ه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سن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اعتب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ص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ح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اعتب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صح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سن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نسائ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سن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ار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ضعف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ديث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وضوع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خل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ق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سن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ه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الحاف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ز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غير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قدم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ق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سن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اعتب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ذك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النسائي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ه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دار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ا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صح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عشرون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ه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مسند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إ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ما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مطبوع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ناقص،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فقد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سمع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ن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ناقص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ه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ذ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صحيح؟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واب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س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سنو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لي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ناقص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سق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سان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صحا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مس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رق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أرق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بد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رق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خار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ذا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ط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عم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عمر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خام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س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أنص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غي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أحا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تفر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لي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جد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ك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طبع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دي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صاد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نح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حاد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والعشرون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رأيك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بمؤلفا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معاصري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مم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يعتن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بالحديث؟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واب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ؤل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عاصر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غي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غير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رديء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غ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عاصر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ن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جمع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ثان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والعشرون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حك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مقاطع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لسلع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كفار؟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واب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ب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شراء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كف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حارب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غير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أ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و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عل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الضرور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قاط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سل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كف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إ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ح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صل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راج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لمسلمي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قاط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ن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فائد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قو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تمكي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رف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يه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رغ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ن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أ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لحا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ض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الكف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حاربي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علم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ثالث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والعشرون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ر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يك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بالتكفي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مطلقا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للحاك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بغي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نز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له؟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واب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ك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خ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وق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باس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ك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إجم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كف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اف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ث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اريخ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هنا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خل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س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رحم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)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سأ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فص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تحر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ط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ذكر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علم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رابع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والعشرون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ه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نك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تصححو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جميع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روايا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مدلسين؟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واب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ك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روا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دلس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حا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صن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ام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الجم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أ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رواي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ك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ت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التد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صحيح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محمو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اتصا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ث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تد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ن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أئ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فاظ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طر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آخ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حفا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تقدم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طلق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تد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ثير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ري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تد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تأخري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ري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ثير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رسا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علم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خامس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والعشرون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ه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مبتدع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ترد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روايته؟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واب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أ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روا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بتد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ث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ضابط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قبو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سو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رو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و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دع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ف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بدعت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حينئ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كفر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أئ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فا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خرج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لمبتد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ث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ثبت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يصحح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خبر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خر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إ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صحيح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نسائ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كب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ضغ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ترم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ا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ب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صحيح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إي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بيهق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إعتق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غير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ثا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ز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طا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رض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ه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)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بر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نس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نّ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ع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أمّ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ليّ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ّ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ح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ؤ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بغض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افق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ع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ثابت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ث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ص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التش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أئ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ع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أح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أب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ا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يعق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سفي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سعودي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رأ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شي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ثابت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خر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أئم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توثي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ص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التش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أخر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و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دع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أح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نسائي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سادس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والعشرون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ه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يوجد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موضوعا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سن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ربع؟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واب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سن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نسائ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ديث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حد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وضوع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سن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ا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ك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ا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سن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وضو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ترم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حا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عدو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ك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ه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من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الوضع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بعض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ثا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عن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حا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خر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سؤا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سابع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والعشرون</w:t>
      </w: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ه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هناك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خلا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متقدمي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والمعاصرين؟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وكي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نفه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منهج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علماء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color w:val="0000FF"/>
          <w:sz w:val="28"/>
          <w:sz w:val="28"/>
          <w:szCs w:val="28"/>
          <w:rtl w:val="true"/>
          <w:lang w:val="en-US" w:eastAsia="en-US"/>
        </w:rPr>
        <w:t>المتقدمين؟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واب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تأخر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شي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توس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أبو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التد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كزي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ث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تصح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الشوا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و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انقط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غي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نا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تعلم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كلم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واض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توسع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بسط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ك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ط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ذكر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ل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صن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س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نشره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.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ف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ه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فا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تقدم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ال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لي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: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/>
      </w:pPr>
      <w:r>
        <w:rPr>
          <w:rFonts w:eastAsia="MS Mincho;ＭＳ 明朝" w:cs="Traditional Arabic" w:ascii="Arial" w:hAnsi="Arial"/>
          <w:b/>
          <w:bCs/>
          <w:sz w:val="28"/>
          <w:szCs w:val="28"/>
          <w:lang w:val="en-US" w:eastAsia="en-US"/>
        </w:rPr>
        <w:t>1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د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ل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س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فه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الاطل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دارقط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طريق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سن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كل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رو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سؤلات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ب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ع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طري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دارقط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منهج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مث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ل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رو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سائ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غي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بال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ي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ف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ه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مث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ا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نسائ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غيرهم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lang w:val="en-US" w:eastAsia="en-US"/>
        </w:rPr>
        <w:t>2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ف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قوا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صطل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ر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لم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هم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جيد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ذكر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وا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صطل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ي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ضطر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طلاقه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غل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قريبي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لي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حق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حقيق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دقيق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مث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تد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منقط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مرس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مجه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ج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ق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ضع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صطلح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طلا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تقريب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قط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ضع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ت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التد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خب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جه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خبر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هك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يف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إد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حفا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العل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صحا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سن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مسان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غيرها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lang w:val="en-US" w:eastAsia="en-US"/>
        </w:rPr>
        <w:t>3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صيغ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تعد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خت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إختل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صطلا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ائ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باختل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طرقه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نضب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ضاب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ع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لف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ضعيف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خت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اخ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كثير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ط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ب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ج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تعد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صطل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ير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غ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عان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دقيق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يع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ط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مار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نظ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تصر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ائ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نفس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ناهج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مراده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تصر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الس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د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نظ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ط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مارسة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PlainText"/>
        <w:jc w:val="left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PlainText"/>
        <w:jc w:val="left"/>
        <w:rPr/>
      </w:pPr>
      <w:r>
        <w:rPr>
          <w:rFonts w:eastAsia="MS Mincho;ＭＳ 明朝" w:cs="Traditional Arabic" w:ascii="Arial" w:hAnsi="Arial"/>
          <w:b/>
          <w:bCs/>
          <w:sz w:val="28"/>
          <w:szCs w:val="28"/>
          <w:lang w:val="en-US" w:eastAsia="en-US"/>
        </w:rPr>
        <w:t>4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ائ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التساه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تش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التوس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طلاق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ا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تساهل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وط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تشددا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آخ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ف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ب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التساه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طلاق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يع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بالممار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كلام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حس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eastAsia="MS Mincho;ＭＳ 明朝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فهم</w:t>
      </w: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MS Mincho;ＭＳ 明朝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 w:cs="Traditional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عشر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دراس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فق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ذه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ين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ج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ليم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افع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و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ن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يم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يث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عشر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كذ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لمصلحة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ات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ضرو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ب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 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 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ي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ب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ث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 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ذ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لاث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رو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خاري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قل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ئ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ط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وا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رف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ام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مل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ثلاث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كم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طب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واعد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اريخ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ص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رض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ص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ن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نبط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سا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حا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سا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ضمن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ثلاث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اقا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ولود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جم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الرز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ط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)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ي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ف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رو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رى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ثلاث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وش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عي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قة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ت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د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ابع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ثلاث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ف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حيحي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بدأ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تلخيص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رطبي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ص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ء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خا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ز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ل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صر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ي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ثلاث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سا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ش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يمية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لام،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سلو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ريق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ثلاث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وا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ي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وا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ام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رة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ك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ة،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ارق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ك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د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حي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زي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س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عف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ي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ع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قط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ح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ع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ر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د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ك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ح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ث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نسائ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ردي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س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و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ثلاث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ر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رك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ني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يح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ز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ي 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،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 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سن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ا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ب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فو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وزاع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زهر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ز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ف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ز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ك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كاره 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سل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ف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سل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سل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س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ارق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ثلاث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زي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يان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خب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ضعي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وقف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ط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ائ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رقطن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ديث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ك، و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 و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ان 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ن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ن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ن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رث 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ثلاث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ر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رار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ارق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ـعـيـ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 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د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ض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سل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ربع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صحيح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حسين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يوطي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و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ق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س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عف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واه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اب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ب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بري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أربع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ض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امعة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ن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أث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ا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ا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ث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يو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ذ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فق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زاء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أربع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كت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م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اخ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يوخ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تلم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ياخ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ا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ا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ك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ابه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صي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صي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وخ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ر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أربع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ص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ب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كبي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رام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رام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ي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موم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أربع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ض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رو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كتب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تة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قل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ئ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ط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وا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رف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ام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شطلاني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م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ي، وإ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اض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فس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لان و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ب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ت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و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باركفو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ليقا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أربع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ي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عم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ح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ضعيف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LB"/>
        </w:rPr>
        <w:t>الجواب</w:t>
      </w:r>
      <w:r>
        <w:rPr>
          <w:rFonts w:cs="Traditional Arabic"/>
          <w:b/>
          <w:bCs/>
          <w:sz w:val="28"/>
          <w:szCs w:val="28"/>
          <w:rtl w:val="true"/>
          <w:lang w:bidi="ar-LB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عي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حتي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ح والحس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ع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أربع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اخ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ح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بض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خال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لس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دعة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>: 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ة استح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ك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يفة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ية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ح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لى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ك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أربع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ه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يف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راس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اعتق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ناس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ال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بتد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ئ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ش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بتد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هات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قاد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سطي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بي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ي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ش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ـ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ي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أربع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ب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بلتموه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طل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عقيبكم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اب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ققين 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جيل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أربع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فاض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العزيز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طري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ا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م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فقه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ً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قر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أ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رأ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ئ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ا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و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مد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اود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ب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ارق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تل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ح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ط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اعه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حه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عن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ت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ص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خمس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صلا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ف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ص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شم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تفعة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ئش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"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سل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عت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ص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ط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مد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حيحي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خمس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سوغ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ح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ح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ق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ص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ص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ابق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ضعف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خر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أ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دو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لتصحي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تضعيف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ل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اح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غ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فق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مو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خمس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نك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م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ح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ضعي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حه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وغ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ي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شه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ج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ل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ب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عق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قد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تهد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لد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ظ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خمس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حا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راس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نصح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ل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اشتغ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لحاج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يها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ت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ف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ت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سب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و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ن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ا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اب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ه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نه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حوه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ثله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تجا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أ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م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عن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خمس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نته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شاء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اء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ر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ى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ق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خمس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قصو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ج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قو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فت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خ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اسلا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قي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لسؤا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سادس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خمسون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زياد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ثق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صحيح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قبولها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ل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قي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ق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د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ب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ر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ع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ق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_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_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ب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ص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ه، مك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ل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لامي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ري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ل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ع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اب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ق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خمس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ا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عيفه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م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ق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ث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ا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ذو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صلها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خمس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ا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وخ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لق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صول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رطه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و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اس 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 مس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 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نس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ضط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ه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ر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وص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حلف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 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ه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ل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هاد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د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اح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ك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د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ذي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ص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د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و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ليس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اس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خمس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فاض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رفوع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موقوف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فياني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ي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و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ث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د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ز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ياني 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ي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ذ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و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ف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قو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ك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فرد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ز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ا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در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ت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رو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ق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توثيق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يوخ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 ت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ثيق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و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ع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ر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يو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ا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ست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صوم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ب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فتر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كم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اء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و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تر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مضغها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 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ط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ت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ك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خ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يرية 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 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 صي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ز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كت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ش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 الأثر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بل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خ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غرب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ص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وخ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ست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شهو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غي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جهو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 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ست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ضي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طريف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حم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 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فق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ي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ك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خلو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صطل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بح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لق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تابي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قبو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م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ر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قل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لق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م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كم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زياد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أن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لز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نتقد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يخ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هبى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عسقلا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يم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ي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سيوط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غيرهم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لق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ص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تب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ة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ع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د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ع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و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ير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 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ب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جو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ن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عيف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ت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و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ب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م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اظ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رآ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رو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لفاظ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م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ا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ب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رو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ا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ي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ف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ائ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مامه 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غ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ق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ه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ست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كرس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ض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دم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رش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ث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قوف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ختص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ل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لعلام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ب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م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ثب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ف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خف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ُقا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رفو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أخ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ر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لماء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أ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ُش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م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و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حا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س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رير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ض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كرم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ب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ث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حابيي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واب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قي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لف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له</w:t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  <w:lang w:bidi="ar-SA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ارق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ه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د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ف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 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ص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ه 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ح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ه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ك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د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ع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ر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 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ب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ف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س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ع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سي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مين 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في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س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م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ست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ضيلتكم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ج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لق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اديث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قب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حيحين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م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شترط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ندة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ن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رائ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ضع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ضاع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ب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cs="Traditional Arabic"/>
          <w:b/>
          <w:bCs/>
          <w:sz w:val="28"/>
          <w:szCs w:val="28"/>
          <w:rtl w:val="true"/>
        </w:rPr>
        <w:t>: 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ع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ع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 مرفوع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شه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يما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ج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 وصن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 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اح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ؤا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ج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ج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ذ وال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ست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كف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ا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فر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ابع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خ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ختي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هو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بير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 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 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وزي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ي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ذ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  <w:lang w:bidi="ar-SA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ست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 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بركا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س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يك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نف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علمك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ؤال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رج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الي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بغ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ئت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ذب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شركي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ريش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مرو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بل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عاج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صن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يروزه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هد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بين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رك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ف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و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اف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ور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برهان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نجا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يام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اف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و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يامة،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رها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جا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عو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ارو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اما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لف</w:t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ص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ا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ظع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شر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خم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رقط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ل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يال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ف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ر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ئ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شر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ش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زار 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ئ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ذبح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قام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ل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ا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روزهم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ا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نع نيروزهم ومهرج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ير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ه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ث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 وسلم</w:t>
      </w:r>
      <w:r>
        <w:rPr>
          <w:rFonts w:cs="Traditional Arabic"/>
          <w:b/>
          <w:bCs/>
          <w:sz w:val="28"/>
          <w:szCs w:val="28"/>
          <w:rtl w:val="true"/>
        </w:rPr>
        <w:t>)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نا و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ث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ق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، 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بير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 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رهاناً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ه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ع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ر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ا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ارم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ق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ف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 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قيم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ة 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ظ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رز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رز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ختي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ظ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ست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ضي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س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ي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د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زيا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ع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خبث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ج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يا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سواك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ي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دت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فظك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  <w:lang w:bidi="ar-SA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ه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بائث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 فرواه 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عزيز 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ه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و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بائث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بط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ت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ئم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ع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ناده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م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م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اكه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راه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روق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جل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 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فا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اك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ع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وبهذ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sz w:val="28"/>
          <w:szCs w:val="28"/>
          <w:rtl w:val="true"/>
          <w:lang w:bidi="ar-LB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PlainText">
    <w:name w:val="Plain Text"/>
    <w:basedOn w:val="Normal"/>
    <w:qFormat/>
    <w:pPr>
      <w:bidi w:val="1"/>
      <w:ind w:left="0" w:right="0" w:hanging="0"/>
      <w:jc w:val="left"/>
    </w:pPr>
    <w:rPr>
      <w:rFonts w:ascii="Courier New" w:hAnsi="Courier New" w:cs="Courier New"/>
      <w:sz w:val="20"/>
      <w:szCs w:val="20"/>
      <w:lang w:val="en-US" w:eastAsia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9:19:00Z</dcterms:created>
  <dc:creator>Haitham Hamdan</dc:creator>
  <dc:description/>
  <dc:language>en-US</dc:language>
  <cp:lastModifiedBy>h h</cp:lastModifiedBy>
  <dcterms:modified xsi:type="dcterms:W3CDTF">2002-07-16T19:19:00Z</dcterms:modified>
  <cp:revision>2</cp:revision>
  <dc:subject/>
  <dc:title>السؤال الأول: بالنسبة لكتابكم التحجيل بودنا لو تذكر لنا نبذة عنه وهل سيكون له طبعة جديدة ؟</dc:title>
</cp:coreProperties>
</file>