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NI-Times" w:hAnsi="VNI-Times" w:cs="VNI-Times"/>
          <w:b/>
          <w:b/>
          <w:bCs/>
          <w:i/>
          <w:i/>
          <w:iCs/>
          <w:color w:val="008000"/>
          <w:sz w:val="20"/>
          <w:szCs w:val="20"/>
          <w:shd w:fill="F5F5F5" w:val="clear"/>
        </w:rPr>
      </w:pP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.Coâng thöùc tính söùc chòu taûi cuûa coïc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.Khi tính coät coù keå ñeán ñoä leäch taâm cuûa haøng coät bieân khoâ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.Khi nhìn vaøo maët baèng, laøm theá naøo bieát khung naøo nguy hieåm veà Q, M, N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4.YÙ nghóa cuûa beâ toâng maùc 200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5.Caùch tính hoà nöôùc maùi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6.Coät ôû vò trí giao nhau giöõa hai khung theo hai phöông ñöôïc quan nieäm tính toaùn nhö theá naøo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7.Laáy 2/3 chieàu cao töôøng tính cho troïng löôïng cuûa töôøng coù ñuùng khoâ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8.Trong KC BTCT ngoaøi theùp chòu löïc coøn laép caû theùp caáu taïo, vì sao ? Döïa vaøo yeáu toá naøo ñeå choïn theùp caáu taïo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9.Coïc beâ toâng ñaõ naèm döôùi moùng thì coïc laøm vieäc nhö theá naøo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0.Taïi sao coïc BTCT laïi duøng ñai xoaén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1.Löïc caét ôû caùc chaân coät truyeàn ñi ñaâu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2.Ñaøi coïc coù chòu tröïc tieáp phaûn löïc ñaát neàn khoâ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3.Treân cô sôû naøo choïn sô ñoà tính cuûa thaønh hoà nöôùc ôû maùi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4.YÙ nghóa cuûa vieäc xeáp loaïi hoaït taûi caùch taàng, caùch nhòp.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5.Taïi sao phaûi neo 30d laøm gì ? Noù chòu keùo hay chòu neùn ? Taïi sao khoâng laø 10d, 20d hay 40d ? Ñoaïn neo ñoù coù taùc duïng gì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6.Sô ñoà tính thaønh hoà nöôùc ? Taïi sao sô ñoà coù moät ñaàu laø ngaøm, 1 ñaàu laø khôùp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7.Khi tính khung coù tieát dieän thay ñoåi thì nhaäp moment leäch taâm nhö theá naøo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8.Giaûi thích caùc sô ñoà chaát taûi leân khung ? Taïi sao laïi laø 7 TH maø khoâng laø 6, 5 hay 8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19.Giaûi khung coät leäch truïc giaûi quyeát ra sao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0.Giaûi thích caùc tröôøng hôïp chaát taûi ñoái vôùi daàm doïc vaø caùc TH toå hôïp baát lôïi nhaát ñeå tính moù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1.Moâ taû caùch laøm vieäc cuûa baûn tha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2.Caùc yeáu toá phaûi xeùt ñeán khi boá trí maïch ngöøng cho BT coät khu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3.Khi thi coâng duøng phöông phaùp keát caáu ñeå kieåm tra hay khoâ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4.Caùc heä giaèng cheùo khi ñoùng coáp pha coù muïc ñích gì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5.Khi gheùp coáp pha saøn, daàm löu yù ñieåm naøo ñeå saøn, daàm khoâng bò voõ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6.Döïa vaøo cô sôû naøo ñeå choïn maùy thi coâ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7.Ñaàm beâ toâng baèng duøi ñeå laøm gì ? Bao laâu thì toát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8.Haõy neâu quan nieäm caáu taïo daàm moùng ?</w:t>
      </w:r>
      <w:r>
        <w:rPr>
          <w:rStyle w:val="Appleconvertedspace"/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29.Trong tröôøng hôïp naøo tính phaûn löïc neàn laø phaân boá ñeàu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0.Coù bao nhieâu phöông phaùp noái coïc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1.Caùc vieäc caàn laøm kieåm tra beâ toâng töôi khi ñöa ñeán coâng trình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2.Trong khi thi coâng duøng beâ toâng töôi thì vieäc choïn caàn truïc thaùp ñeå ñoå BT coù hôïp lyù khoâ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3.Söû duïng phöông phaùp gì ñeå kieåm tra khaû naêng chòu löïc cuûa coïc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4.Neâu quaù trình eùp coïc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5.Caùc böôùc baûo döôõng beâ toâ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6.Neáu thi coâng maø khoâng coù theùp theo cöôøng ñoä thieát keá thì thay ñoåi theá naøo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7.Caùch noái coát theùp töø saøn caàu thang vaøo chieáu nghæ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8.Caùch tính moùng leäch taâm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39.Theá naøo goïi laø coïc treo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40.Trình baøy bieän phaùp choáng thaám khu veä sinh., maùi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41.Giaûi thích caùch choïn tröôøng hôïp baát lôïi nhaát ñeå tính cho moùng ?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Fonts w:cs="VNI-Times" w:ascii="VNI-Times" w:hAnsi="VNI-Times"/>
          <w:b/>
          <w:bCs/>
          <w:i/>
          <w:iCs/>
          <w:color w:val="008000"/>
          <w:sz w:val="20"/>
          <w:szCs w:val="20"/>
          <w:shd w:fill="F5F5F5" w:val="clear"/>
        </w:rPr>
        <w:t>42.Taïi sao phaûi noái theùp ôû chaân coät.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color w:val="2E8B57"/>
          <w:sz w:val="20"/>
          <w:szCs w:val="20"/>
          <w:shd w:fill="F5F5F5" w:val="clear"/>
        </w:rPr>
        <w:t>1.Trình bày rõ hơn việc thiết kế kể đến moment do lệch trục cột trong khung?</w:t>
        <w:br/>
        <w:br/>
        <w:t>Cứ 3 tầng giảm tiết diện cột, nhập mô hình bình thường (lực dọc)</w:t>
        <w:br/>
        <w:br/>
        <w:t>Trục lệch là lệch trục hình học – giải pháp – khai báo trong sap lệch trục.</w:t>
        <w:br/>
        <w:br/>
        <w:t>2.Khi độ lún lệch của móng không thỏa mãn mà không tính lại móng thì dùng giải pháp kết cấu nào?</w:t>
        <w:br/>
        <w:br/>
        <w:t>Giằng móng tính theo chủ vị gối tựa cho chuyển vị móng. (chọn máy ép cọc &gt; 1.5SCT)</w:t>
        <w:br/>
        <w:br/>
        <w:t>3.Nguyên tắc tính móng cọc nhồi và cọc barret có giống nhau không?</w:t>
        <w:br/>
        <w:br/>
        <w:t>Tính cọc barret theo DAS.</w:t>
        <w:br/>
        <w:br/>
        <w:t>Cách làm việc của cọc barret giống cọc nhồi nhưng cọc barret có ma sát lớn hơn (hệ số 0.7 còn cọc nhồi lấy hệ số 0.6)</w:t>
        <w:br/>
        <w:br/>
        <w:t>4.Quan niệm tính móng thang máy?</w:t>
        <w:br/>
        <w:br/>
        <w:t>5.Cho biết quy định kết cấu bố trí cọc trong mặt bằng à tại sao phải quy định</w:t>
        <w:br/>
        <w:t>Trình bày tính toán, bố trí thép đài móng dưới cột kết hợp hay dưới vách cứng?</w:t>
        <w:br/>
        <w:br/>
        <w:t>6.Giải thích trình tự thi công đóng cừ.</w:t>
        <w:br/>
        <w:br/>
        <w:t>Khi tính đến động đất à cọc khoan nhồi bố trí thép suốt chiều dài.</w:t>
        <w:br/>
        <w:br/>
        <w:t>7.Yếu tố chọn chiều dài cọc?</w:t>
        <w:br/>
        <w:br/>
        <w:t>8.Ý nghĩa các dạng địa hình A,B,C à tính tải trọng gió.</w:t>
        <w:br/>
        <w:br/>
        <w:t>Cột không gian à bố trí cọc theo hai phương, không bố trí theo một phương gió động.</w:t>
        <w:br/>
        <w:br/>
        <w:t>9.Trình bày xác định mođun biến dạng đất nền à dùng để tính lún.</w:t>
        <w:br/>
        <w:br/>
        <w:t>10. Tại sao không sử dụng các công trình tính sức chịu tải của cọc theo tiêu chuẩn nhưng tính toán theo SPT.</w:t>
        <w:br/>
        <w:br/>
        <w:t>11. Nêu nguyên tắc sơ bộ tiết diện cột, vách cứng cho hệ khung?</w:t>
        <w:br/>
        <w:br/>
        <w:t>12. Trình bày cách tính cốt thép trong các cột chịu uốn lệch tâm xiên.</w:t>
        <w:br/>
        <w:br/>
        <w:t>13. Cầu thang một bên có vách một bên chỉ có cột, tính khác nhau như thế nào?</w:t>
        <w:br/>
        <w:br/>
        <w:t>14. Trình bày rõ hơn việc thiết kế kể đến moment do lệch trục trong khung?</w:t>
        <w:br/>
        <w:br/>
        <w:t>15. Nếu có động đất thì hồ nước trên mái và dưới đất, trường hợp nào nguy hiểm hơn?</w:t>
        <w:br/>
        <w:br/>
        <w:t>16. Mục đích việc sắp xếp hoạt tải ô cờ trong việc giải khung không gian? (tìm ra moment âm lớn nhất ở nhịp dầm)</w:t>
        <w:br/>
        <w:br/>
        <w:t>17. Nêu sơ đồ tính của bản thang?</w:t>
        <w:br/>
        <w:br/>
        <w:t>18. Giải thích cách thiết kế cột chữ thập.</w:t>
        <w:br/>
        <w:br/>
        <w:t>19. Bố trí cốt thép giao giữa sàn và vách cứng à kiểm tra lại tiết diện phù hợp không?</w:t>
        <w:br/>
        <w:br/>
        <w:t>20. Móng của lõi cứng làm việc khác móng thường như thế nào? Tính lún móng chân vách khác móng dưới cột như thế nào?</w:t>
        <w:br/>
        <w:br/>
        <w:t>21. Giải thích lý do khống chế khoảng cách khi bố trí cọc dao động từ 3d – 6d?</w:t>
        <w:br/>
        <w:br/>
        <w:t>Nếu &lt; 3d : cọc ma sát có thể bị trượt.</w:t>
        <w:br/>
        <w:br/>
        <w:t>Nếu &gt; 6d : đài cọc lớn</w:t>
        <w:br/>
        <w:br/>
        <w:t>22. Giải thích cơ sở thiết kế mối nối cọc? (vị trí, cấu tạo, phương pháp, biện pháp thi công? à xét đến quá trình chịu tải)</w:t>
        <w:br/>
        <w:br/>
        <w:t>23. Nguyên tắc tính toán sàn không dầm? (kiểm tra điều kiện chọc thủng giữa cột và sàn.</w:t>
        <w:br/>
        <w:br/>
        <w:t>24. Tại sao đáy hồ nước đặt 2 lớp thép?</w:t>
        <w:br/>
        <w:br/>
        <w:t>25. Tại sao nhà công nghiệp đặt thép theo cả hai phương. Thi công đặt thép theo phương nào?</w:t>
        <w:br/>
        <w:br/>
        <w:t>26. Lực động đất tác dụng vào công trình phụ thuộc yếu tố gì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22:00Z</dcterms:created>
  <dc:creator>GHOSTVIET.COM</dc:creator>
  <dc:description/>
  <cp:keywords/>
  <dc:language>en-US</dc:language>
  <cp:lastModifiedBy>GHOSTVIET.COM</cp:lastModifiedBy>
  <dcterms:modified xsi:type="dcterms:W3CDTF">2012-03-21T03:23:00Z</dcterms:modified>
  <cp:revision>1</cp:revision>
  <dc:subject/>
  <dc:title>1</dc:title>
</cp:coreProperties>
</file>