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lang w:val="id-ID"/>
        </w:rPr>
      </w:pPr>
      <w:r>
        <w:rPr>
          <w:rFonts w:cs="Tahoma" w:ascii="Tahoma" w:hAnsi="Tahoma"/>
          <w:b/>
          <w:bCs/>
          <w:i/>
          <w:iCs/>
          <w:lang w:val="id-ID"/>
        </w:rPr>
        <w:t>Peluruhan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lang w:val="id-ID"/>
        </w:rPr>
      </w:pPr>
      <w:r>
        <w:rPr>
          <w:lang w:val="id-ID"/>
        </w:rPr>
        <w:t>Skalu 1978</w:t>
      </w:r>
    </w:p>
    <w:p>
      <w:pPr>
        <w:pStyle w:val="Normal"/>
        <w:ind w:left="426" w:hanging="0"/>
        <w:jc w:val="both"/>
        <w:rPr/>
      </w:pPr>
      <w:r>
        <w:rPr>
          <w:lang w:val="id-ID"/>
        </w:rPr>
        <w:t xml:space="preserve">Bi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id-ID"/>
        </w:rPr>
        <w:t xml:space="preserve"> menyatakan jumlah atom-atom unsure suatu bahan radioaktif pada suatu permulaan pengamatan, dan </w:t>
      </w:r>
      <w:r>
        <w:rPr>
          <w:i/>
          <w:iCs/>
          <w:lang w:val="id-ID"/>
        </w:rPr>
        <w:t>N</w:t>
      </w:r>
      <w:r>
        <w:rPr>
          <w:lang w:val="id-ID"/>
        </w:rPr>
        <w:t xml:space="preserve"> menyatakan jumlah atom-atom yang masih aktif setelah </w:t>
      </w:r>
      <w:r>
        <w:rPr>
          <w:i/>
          <w:iCs/>
          <w:lang w:val="id-ID"/>
        </w:rPr>
        <w:t>n</w:t>
      </w:r>
      <w:r>
        <w:rPr>
          <w:lang w:val="id-ID"/>
        </w:rPr>
        <w:t xml:space="preserve"> kali waktu paro, maka hubungan yang benar antara besaran-besaran itu adalah …</w:t>
      </w:r>
    </w:p>
    <w:p>
      <w:pPr>
        <w:pStyle w:val="Normal"/>
        <w:tabs>
          <w:tab w:val="clear" w:pos="720"/>
          <w:tab w:val="left" w:pos="360" w:leader="none"/>
        </w:tabs>
        <w:ind w:left="426" w:hanging="0"/>
        <w:jc w:val="both"/>
        <w:rPr/>
      </w:pP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ab/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 xml:space="preserve">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</w:tabs>
        <w:ind w:left="426" w:hanging="0"/>
        <w:jc w:val="both"/>
        <w:rPr/>
      </w:pPr>
      <w:r>
        <w:rPr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ab/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ab/>
        <w:t xml:space="preserve">Jawab : E 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Skalu 1977</w:t>
      </w:r>
    </w:p>
    <w:p>
      <w:pPr>
        <w:pStyle w:val="Normal"/>
        <w:ind w:left="426" w:hanging="0"/>
        <w:jc w:val="both"/>
        <w:rPr/>
      </w:pPr>
      <w:r>
        <w:rPr/>
        <w:t>Suatu zat radioaktif dengan waktu paro 20 hari. Agar zat radioaktif hanya tinggal 1/8 saja dari jumlah asalnya, maka diperlukan waktu peluruhan …hari</w:t>
      </w:r>
    </w:p>
    <w:p>
      <w:pPr>
        <w:pStyle w:val="Normal"/>
        <w:ind w:firstLine="426"/>
        <w:jc w:val="both"/>
        <w:rPr/>
      </w:pPr>
      <w:r>
        <w:rPr/>
        <w:t>A. 27,5</w:t>
        <w:tab/>
        <w:tab/>
        <w:t>B. 30</w:t>
        <w:tab/>
        <w:tab/>
        <w:t>C. 40</w:t>
        <w:tab/>
        <w:tab/>
        <w:t xml:space="preserve">D. 60 </w:t>
        <w:tab/>
        <w:tab/>
        <w:t>E. 160</w:t>
      </w:r>
    </w:p>
    <w:p>
      <w:pPr>
        <w:pStyle w:val="Normal"/>
        <w:ind w:left="540" w:hanging="0"/>
        <w:jc w:val="both"/>
        <w:rPr/>
      </w:pPr>
      <w:r>
        <w:rPr/>
        <w:t>Jawab : D</w:t>
      </w:r>
    </w:p>
    <w:p>
      <w:pPr>
        <w:pStyle w:val="Normal"/>
        <w:ind w:left="5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hari :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hari</m:t>
              </m:r>
            </m:e>
          </m:eqArr>
        </m:oMath>
      </m:oMathPara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Setelah 60 hari zat radioaktif yang berdisintegrasi masih 1/8 bagian dari jumlah asalnya. Waktu paruh zat radioaktif tersebut adalah …hari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Batang;바탕"/>
          <w:szCs w:val="22"/>
          <w:lang w:val="id-ID"/>
        </w:rPr>
        <w:tab/>
      </w:r>
      <w:r>
        <w:rPr>
          <w:rFonts w:eastAsia="Batang;바탕"/>
          <w:szCs w:val="22"/>
        </w:rPr>
        <w:t xml:space="preserve">A. 20        </w:t>
        <w:tab/>
        <w:t xml:space="preserve">B. 25        </w:t>
        <w:tab/>
        <w:t xml:space="preserve">C. 30        </w:t>
        <w:tab/>
        <w:t xml:space="preserve">D. 50           </w:t>
        <w:tab/>
        <w:t xml:space="preserve">E. 180             </w:t>
      </w:r>
    </w:p>
    <w:p>
      <w:pPr>
        <w:pStyle w:val="Normal"/>
        <w:tabs>
          <w:tab w:val="clear" w:pos="720"/>
          <w:tab w:val="left" w:pos="360" w:leader="none"/>
        </w:tabs>
        <w:ind w:left="540" w:hanging="0"/>
        <w:jc w:val="both"/>
        <w:rPr>
          <w:rFonts w:eastAsia="Batang;바탕"/>
          <w:szCs w:val="22"/>
          <w:lang w:val="id-ID"/>
        </w:rPr>
      </w:pPr>
      <w:r>
        <w:rPr>
          <w:rFonts w:eastAsia="Batang;바탕"/>
          <w:szCs w:val="22"/>
        </w:rPr>
        <w:t xml:space="preserve">Jawab : </w:t>
      </w:r>
      <w:r>
        <w:rPr>
          <w:rFonts w:eastAsia="Batang;바탕"/>
          <w:szCs w:val="22"/>
          <w:lang w:val="id-ID"/>
        </w:rPr>
        <w:t>C</w:t>
      </w:r>
    </w:p>
    <w:p>
      <w:pPr>
        <w:pStyle w:val="Normal"/>
        <w:ind w:left="540" w:hanging="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ri</m:t>
              </m:r>
            </m:e>
          </m:eqArr>
        </m:oMath>
      </m:oMathPara>
    </w:p>
    <w:p>
      <w:pPr>
        <w:pStyle w:val="Normal"/>
        <w:rPr>
          <w:rFonts w:eastAsia="Batang;바탕"/>
          <w:szCs w:val="22"/>
          <w:lang w:val="id-ID"/>
        </w:rPr>
      </w:pPr>
      <w:r>
        <w:rPr>
          <w:rFonts w:eastAsia="Batang;바탕"/>
          <w:szCs w:val="22"/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UMPTN 1993 Rayon A</w:t>
      </w:r>
    </w:p>
    <w:p>
      <w:pPr>
        <w:pStyle w:val="Normal"/>
        <w:ind w:left="426" w:hanging="0"/>
        <w:jc w:val="both"/>
        <w:rPr/>
      </w:pPr>
      <w:r>
        <w:rPr/>
        <w:t xml:space="preserve">Setelah waktu 60 hari, zat radioaktif yang belum berdisintegrasi masih </w:t>
      </w:r>
      <w:r>
        <w:rPr>
          <w:rFonts w:eastAsia="Batang;바탕"/>
          <w:szCs w:val="22"/>
        </w:rPr>
        <w:t>1/8 bagian</w:t>
      </w:r>
      <w:r>
        <w:rPr/>
        <w:t xml:space="preserve"> dari jumlah asalnya. Waktu paro zat radioaktif bersebut adalah … hari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id-ID"/>
        </w:rPr>
        <w:tab/>
      </w:r>
      <w:r>
        <w:rPr/>
        <w:t>A. 20</w:t>
        <w:tab/>
        <w:tab/>
        <w:t>B. 25</w:t>
        <w:tab/>
        <w:tab/>
        <w:t>C. 30</w:t>
        <w:tab/>
        <w:tab/>
        <w:t>D. 50</w:t>
        <w:tab/>
        <w:tab/>
        <w:t>E. 180</w:t>
      </w:r>
    </w:p>
    <w:p>
      <w:pPr>
        <w:pStyle w:val="Normal"/>
        <w:tabs>
          <w:tab w:val="clear" w:pos="720"/>
          <w:tab w:val="left" w:pos="360" w:leader="none"/>
        </w:tabs>
        <w:ind w:left="540" w:hanging="0"/>
        <w:jc w:val="both"/>
        <w:rPr/>
      </w:pPr>
      <w:r>
        <w:rPr/>
        <w:t>Jawab : A</w:t>
      </w:r>
    </w:p>
    <w:p>
      <w:pPr>
        <w:pStyle w:val="Normal"/>
        <w:tabs>
          <w:tab w:val="clear" w:pos="720"/>
          <w:tab w:val="left" w:pos="360" w:leader="none"/>
        </w:tabs>
        <w:ind w:left="5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ri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ri</m:t>
              </m:r>
            </m:e>
          </m:eqArr>
        </m:oMath>
      </m:oMathPara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UMPTN 1996 Rayon B kode 52</w:t>
      </w:r>
    </w:p>
    <w:p>
      <w:pPr>
        <w:pStyle w:val="Normal"/>
        <w:ind w:left="426" w:hanging="0"/>
        <w:jc w:val="both"/>
        <w:rPr/>
      </w:pPr>
      <w:r>
        <w:rPr/>
        <w:t>Dalam waktu 48 hari (63/64) bagian suatu unsure radioaktif meluruh. Waktu paruh unsure radioaktif tersebut adalah …hari</w:t>
      </w:r>
    </w:p>
    <w:p>
      <w:pPr>
        <w:pStyle w:val="Normal"/>
        <w:ind w:firstLine="426"/>
        <w:jc w:val="both"/>
        <w:rPr/>
      </w:pPr>
      <w:r>
        <w:rPr/>
        <w:t>A. 8</w:t>
        <w:tab/>
        <w:tab/>
        <w:t>B. 16</w:t>
        <w:tab/>
        <w:tab/>
        <w:t>C. 24</w:t>
        <w:tab/>
        <w:tab/>
        <w:t>D. 32</w:t>
        <w:tab/>
        <w:tab/>
        <w:t>E. 36</w:t>
      </w:r>
    </w:p>
    <w:p>
      <w:pPr>
        <w:pStyle w:val="Normal"/>
        <w:ind w:left="540" w:hanging="0"/>
        <w:jc w:val="both"/>
        <w:rPr/>
      </w:pPr>
      <w:r>
        <w:rPr/>
        <w:t>Jawab : C</w:t>
      </w:r>
    </w:p>
    <w:p>
      <w:pPr>
        <w:pStyle w:val="Normal"/>
        <w:ind w:left="5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s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hari: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ind w:left="5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↑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↑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hari</m:t>
          </m:r>
        </m:oMath>
      </m:oMathPara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SPMB 2003 Regional III kode 322</w:t>
      </w:r>
    </w:p>
    <w:p>
      <w:pPr>
        <w:pStyle w:val="Normal"/>
        <w:ind w:left="426" w:hanging="0"/>
        <w:jc w:val="both"/>
        <w:rPr/>
      </w:pPr>
      <w:r>
        <w:rPr/>
        <w:t xml:space="preserve">Waktu paruh suatu unsure radioaktif 3,8hari. Setelah berapa lama unsure tersebut tersis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?(dalam hari)</w:t>
      </w:r>
    </w:p>
    <w:p>
      <w:pPr>
        <w:pStyle w:val="Normal"/>
        <w:ind w:left="540" w:hanging="114"/>
        <w:jc w:val="both"/>
        <w:rPr/>
      </w:pPr>
      <w:r>
        <w:rPr/>
        <w:t>A. 7,6</w:t>
        <w:tab/>
        <w:tab/>
        <w:t>B. 15,2</w:t>
        <w:tab/>
        <w:tab/>
        <w:t>C. 23,0</w:t>
        <w:tab/>
        <w:tab/>
        <w:t>D. 30,4</w:t>
        <w:tab/>
        <w:tab/>
        <w:t>E. 60,8</w:t>
      </w:r>
    </w:p>
    <w:p>
      <w:pPr>
        <w:pStyle w:val="Normal"/>
        <w:ind w:left="540" w:hanging="114"/>
        <w:jc w:val="both"/>
        <w:rPr/>
      </w:pPr>
      <w:r>
        <w:rPr/>
        <w:t>Jawab : B</w:t>
      </w:r>
    </w:p>
    <w:p>
      <w:pPr>
        <w:pStyle w:val="Normal"/>
        <w:ind w:left="540" w:hanging="11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ri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,8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,8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ri</m:t>
              </m:r>
            </m:e>
          </m:eqArr>
        </m:oMath>
      </m:oMathPara>
    </w:p>
    <w:p>
      <w:pPr>
        <w:pStyle w:val="Normal"/>
        <w:ind w:hanging="426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PPI 1981 dan </w:t>
      </w:r>
      <w:r>
        <w:rPr>
          <w:rFonts w:eastAsia="Arial Unicode MS"/>
        </w:rPr>
        <w:t>UMPTN 1995 Rayon B kode 62</w:t>
      </w:r>
    </w:p>
    <w:p>
      <w:pPr>
        <w:pStyle w:val="Normal"/>
        <w:ind w:left="426" w:hanging="0"/>
        <w:jc w:val="both"/>
        <w:rPr/>
      </w:pPr>
      <w:r>
        <w:rPr/>
        <w:t>Sesudah 2 jam seperenambelas dari unsure mula-mula radioaktif tetap tinggal, maka waktu paronya …menit</w:t>
      </w:r>
    </w:p>
    <w:p>
      <w:pPr>
        <w:pStyle w:val="Normal"/>
        <w:tabs>
          <w:tab w:val="clear" w:pos="720"/>
          <w:tab w:val="left" w:pos="360" w:leader="none"/>
        </w:tabs>
        <w:ind w:hanging="426"/>
        <w:jc w:val="both"/>
        <w:rPr/>
      </w:pPr>
      <w:r>
        <w:rPr>
          <w:lang w:val="id-ID"/>
        </w:rPr>
        <w:tab/>
        <w:tab/>
      </w:r>
      <w:r>
        <w:rPr/>
        <w:t>A. 15</w:t>
        <w:tab/>
        <w:tab/>
        <w:t>B. 30</w:t>
        <w:tab/>
        <w:tab/>
        <w:t>C. 45</w:t>
        <w:tab/>
        <w:tab/>
        <w:t>D. 60</w:t>
        <w:tab/>
        <w:tab/>
        <w:t>E. 120</w:t>
      </w:r>
    </w:p>
    <w:p>
      <w:pPr>
        <w:pStyle w:val="Normal"/>
        <w:tabs>
          <w:tab w:val="clear" w:pos="720"/>
          <w:tab w:val="left" w:pos="360" w:leader="none"/>
        </w:tabs>
        <w:ind w:left="540" w:hanging="426"/>
        <w:jc w:val="both"/>
        <w:rPr/>
      </w:pPr>
      <w:r>
        <w:rPr>
          <w:lang w:val="id-ID"/>
        </w:rPr>
        <w:tab/>
      </w:r>
      <w:r>
        <w:rPr/>
        <w:t>Jawab : B</w:t>
      </w:r>
    </w:p>
    <w:p>
      <w:pPr>
        <w:pStyle w:val="Normal"/>
        <w:tabs>
          <w:tab w:val="clear" w:pos="720"/>
          <w:tab w:val="left" w:pos="360" w:leader="none"/>
        </w:tabs>
        <w:ind w:left="540" w:hanging="426"/>
        <w:jc w:val="both"/>
        <w:rPr/>
      </w:pPr>
      <w:r>
        <w:rPr>
          <w:lang w:val="id-ID"/>
        </w:rPr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am: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↑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a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a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a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menit</m:t>
            </m:r>
          </m:e>
        </m:eqArr>
      </m:oMath>
    </w:p>
    <w:p>
      <w:pPr>
        <w:pStyle w:val="Normal"/>
        <w:ind w:hanging="426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Dari penimbangan </w:t>
      </w:r>
      <w:r>
        <w:rPr>
          <w:i/>
        </w:rPr>
        <w:t>torium</w:t>
      </w:r>
      <w:r>
        <w:rPr/>
        <w:t xml:space="preserve"> 234 diperoleh massanya 12,8 mg. Jika 48 hari kemudian penimbangan menunjukkan massa </w:t>
      </w:r>
      <w:r>
        <w:rPr>
          <w:i/>
        </w:rPr>
        <w:t>torium</w:t>
      </w:r>
      <w:r>
        <w:rPr/>
        <w:t xml:space="preserve"> adalah 3,2 mg, maka waktu paronya adalah …hari</w:t>
      </w:r>
    </w:p>
    <w:p>
      <w:pPr>
        <w:pStyle w:val="Normal"/>
        <w:ind w:firstLine="426"/>
        <w:jc w:val="both"/>
        <w:rPr/>
      </w:pPr>
      <w:r>
        <w:rPr/>
        <w:t>A. 6</w:t>
        <w:tab/>
        <w:tab/>
        <w:t>B. 12</w:t>
        <w:tab/>
        <w:tab/>
        <w:t>C. 24</w:t>
        <w:tab/>
        <w:tab/>
        <w:t>D. 48</w:t>
        <w:tab/>
        <w:tab/>
        <w:t>E. 96</w:t>
      </w:r>
    </w:p>
    <w:p>
      <w:pPr>
        <w:pStyle w:val="Normal"/>
        <w:ind w:left="540" w:hanging="114"/>
        <w:jc w:val="both"/>
        <w:rPr/>
      </w:pPr>
      <w:r>
        <w:rPr/>
        <w:t>Jawab : C</w:t>
      </w:r>
    </w:p>
    <w:p>
      <w:pPr>
        <w:pStyle w:val="Normal"/>
        <w:ind w:left="540" w:hanging="11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ri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ri</m:t>
              </m:r>
            </m:e>
          </m:eqArr>
        </m:oMath>
      </m:oMathPara>
    </w:p>
    <w:p>
      <w:pPr>
        <w:pStyle w:val="Normal"/>
        <w:ind w:hanging="426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UMPTN 1994 Rayon A kode 22</w:t>
      </w:r>
    </w:p>
    <w:p>
      <w:pPr>
        <w:pStyle w:val="Normal"/>
        <w:ind w:left="426" w:hanging="0"/>
        <w:jc w:val="both"/>
        <w:rPr/>
      </w:pPr>
      <w:r>
        <w:rPr/>
        <w:t>Suatu zat radioaktif  mempunyai waktu paro 8 tahun. Pada suatu saat 7/8 bagian zat itu telah meluruh (berdisintegrasi). Hal ini terjadi setelah …tahun</w:t>
      </w:r>
    </w:p>
    <w:p>
      <w:pPr>
        <w:pStyle w:val="Normal"/>
        <w:ind w:firstLine="426"/>
        <w:jc w:val="both"/>
        <w:rPr/>
      </w:pPr>
      <w:r>
        <w:rPr/>
        <w:t>A. 8</w:t>
        <w:tab/>
        <w:tab/>
        <w:t>B. 16</w:t>
        <w:tab/>
        <w:tab/>
        <w:t>C. 24</w:t>
        <w:tab/>
        <w:tab/>
        <w:t>D. 32</w:t>
        <w:tab/>
        <w:tab/>
        <w:t>E. 40</w:t>
      </w:r>
    </w:p>
    <w:p>
      <w:pPr>
        <w:pStyle w:val="Normal"/>
        <w:ind w:left="540" w:hanging="114"/>
        <w:jc w:val="both"/>
        <w:rPr/>
      </w:pPr>
      <w:r>
        <w:rPr/>
        <w:t>Jawab : C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id-ID"/>
        </w:rPr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luru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ahun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s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luru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↑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hun</m:t>
            </m:r>
          </m:e>
        </m:eqArr>
      </m:oMath>
    </w:p>
    <w:p>
      <w:pPr>
        <w:pStyle w:val="Normal"/>
        <w:ind w:hanging="426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Jika suatu unsure radioaktif mempunyai 1/32 bagian dari mula-mula setelah 5 sekon. Maka waktu paruh unsur tersebut adalah … sekon</w:t>
      </w:r>
    </w:p>
    <w:p>
      <w:pPr>
        <w:pStyle w:val="Normal"/>
        <w:ind w:firstLine="426"/>
        <w:jc w:val="both"/>
        <w:rPr/>
      </w:pPr>
      <w:r>
        <w:rPr>
          <w:rFonts w:eastAsia="Batang;바탕"/>
          <w:szCs w:val="22"/>
        </w:rPr>
        <w:t xml:space="preserve">A. 5         </w:t>
        <w:tab/>
      </w:r>
      <w:r>
        <w:rPr>
          <w:rFonts w:eastAsia="Batang;바탕"/>
          <w:szCs w:val="22"/>
          <w:lang w:val="id-ID"/>
        </w:rPr>
        <w:tab/>
      </w:r>
      <w:r>
        <w:rPr>
          <w:rFonts w:eastAsia="Batang;바탕"/>
          <w:szCs w:val="22"/>
        </w:rPr>
        <w:t xml:space="preserve">B. 4           </w:t>
        <w:tab/>
        <w:t xml:space="preserve">C. 3            </w:t>
        <w:tab/>
        <w:t xml:space="preserve">D. 2            </w:t>
        <w:tab/>
        <w:t xml:space="preserve">E. 1            </w:t>
      </w:r>
    </w:p>
    <w:p>
      <w:pPr>
        <w:pStyle w:val="Normal"/>
        <w:tabs>
          <w:tab w:val="clear" w:pos="720"/>
          <w:tab w:val="left" w:pos="360" w:leader="none"/>
        </w:tabs>
        <w:ind w:left="540" w:hanging="426"/>
        <w:jc w:val="both"/>
        <w:rPr/>
      </w:pPr>
      <w:r>
        <w:rPr>
          <w:rFonts w:eastAsia="Batang;바탕"/>
          <w:szCs w:val="22"/>
          <w:lang w:val="id-ID"/>
        </w:rPr>
        <w:tab/>
      </w:r>
      <w:r>
        <w:rPr>
          <w:rFonts w:eastAsia="Batang;바탕"/>
          <w:szCs w:val="22"/>
        </w:rPr>
        <w:t>Jawab : E</w:t>
      </w:r>
    </w:p>
    <w:p>
      <w:pPr>
        <w:pStyle w:val="Normal"/>
        <w:ind w:firstLine="426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∴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kon</m:t>
              </m:r>
            </m:e>
          </m:eqArr>
        </m:oMath>
      </m:oMathPara>
    </w:p>
    <w:p>
      <w:pPr>
        <w:pStyle w:val="Normal"/>
        <w:ind w:hanging="426"/>
        <w:rPr>
          <w:rFonts w:eastAsia="Batang;바탕"/>
          <w:szCs w:val="22"/>
          <w:lang w:val="id-ID"/>
        </w:rPr>
      </w:pPr>
      <w:r>
        <w:rPr>
          <w:rFonts w:eastAsia="Batang;바탕"/>
          <w:szCs w:val="22"/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Arial Unicode MS"/>
          <w:lang w:val="id-ID"/>
        </w:rPr>
      </w:pPr>
      <w:r>
        <w:rPr>
          <w:rFonts w:eastAsia="Arial Unicode MS"/>
          <w:lang w:val="id-ID"/>
        </w:rPr>
        <w:t>SPMB 2003 Regional II kode 120</w:t>
      </w:r>
    </w:p>
    <w:p>
      <w:pPr>
        <w:pStyle w:val="Normal"/>
        <w:ind w:left="426" w:hanging="0"/>
        <w:jc w:val="both"/>
        <w:rPr/>
      </w:pPr>
      <w:r>
        <w:rPr>
          <w:lang w:val="id-ID"/>
        </w:rPr>
        <w:t xml:space="preserve">Seorang ahli purbakala mendapatkan bahwa fosil kayu ditemukannya mengandung karbon radioaktif kira-kira tinggal 1/8 dari asalnya. </w:t>
      </w:r>
      <w:r>
        <w:rPr/>
        <w:t>Bila waktu paruh karbon radioaktif adalah 5600 tahun, berapa kira-kira umur fosil itu ?</w:t>
      </w:r>
    </w:p>
    <w:p>
      <w:pPr>
        <w:pStyle w:val="Normal"/>
        <w:ind w:firstLine="426"/>
        <w:jc w:val="both"/>
        <w:rPr/>
      </w:pPr>
      <w:r>
        <w:rPr/>
        <w:t>A. 1400 th</w:t>
        <w:tab/>
        <w:t>B. 2800 th</w:t>
        <w:tab/>
        <w:t>C. 11200 th</w:t>
        <w:tab/>
        <w:t>D. 16800 th</w:t>
        <w:tab/>
        <w:t>E. 22400 th</w:t>
      </w:r>
    </w:p>
    <w:p>
      <w:pPr>
        <w:pStyle w:val="Normal"/>
        <w:ind w:left="540" w:hanging="114"/>
        <w:jc w:val="both"/>
        <w:rPr/>
      </w:pPr>
      <w:r>
        <w:rPr/>
        <w:t>Jawab : D</w:t>
      </w:r>
    </w:p>
    <w:p>
      <w:pPr>
        <w:pStyle w:val="Normal"/>
        <w:ind w:left="540" w:hanging="11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hun: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00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00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00th</m:t>
              </m:r>
            </m:e>
          </m:eqArr>
        </m:oMath>
      </m:oMathPara>
    </w:p>
    <w:p>
      <w:pPr>
        <w:pStyle w:val="Normal"/>
        <w:ind w:hanging="426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Skalu 1978/ UMPTN 1992 Rayon A</w:t>
      </w:r>
    </w:p>
    <w:p>
      <w:pPr>
        <w:pStyle w:val="Normal"/>
        <w:ind w:left="426" w:hanging="0"/>
        <w:jc w:val="both"/>
        <w:rPr/>
      </w:pPr>
      <w:r>
        <w:rPr/>
        <w:t xml:space="preserve">Bila waktu paro suatu unsure radioaktif besarnya </w:t>
      </w:r>
      <w:r>
        <w:rPr>
          <w:i/>
          <w:iCs/>
        </w:rPr>
        <w:t>T</w:t>
      </w:r>
      <w:r>
        <w:rPr/>
        <w:t xml:space="preserve"> detik, maka setelah 4</w:t>
      </w:r>
      <w:r>
        <w:rPr>
          <w:i/>
          <w:iCs/>
        </w:rPr>
        <w:t>T</w:t>
      </w:r>
      <w:r>
        <w:rPr/>
        <w:t xml:space="preserve"> detik unsure radioaktif tinggal …</w:t>
      </w:r>
      <w:r>
        <w:rPr>
          <w:i/>
          <w:iCs/>
        </w:rPr>
        <w:t>bagian</w:t>
      </w:r>
    </w:p>
    <w:p>
      <w:pPr>
        <w:pStyle w:val="Normal"/>
        <w:tabs>
          <w:tab w:val="clear" w:pos="720"/>
          <w:tab w:val="left" w:pos="360" w:leader="none"/>
        </w:tabs>
        <w:ind w:left="540" w:hanging="426"/>
        <w:jc w:val="both"/>
        <w:rPr/>
      </w:pPr>
      <w:r>
        <w:rPr>
          <w:lang w:val="id-ID"/>
        </w:rPr>
        <w:tab/>
      </w:r>
      <w:r>
        <w:rPr/>
        <w:t>A. ½</w:t>
        <w:tab/>
        <w:tab/>
        <w:t>B. ¼</w:t>
        <w:tab/>
        <w:tab/>
        <w:t>C. 1/8</w:t>
        <w:tab/>
        <w:tab/>
        <w:t>D. 1/16</w:t>
        <w:tab/>
        <w:t>E. tetap</w:t>
      </w:r>
    </w:p>
    <w:p>
      <w:pPr>
        <w:pStyle w:val="Normal"/>
        <w:tabs>
          <w:tab w:val="clear" w:pos="720"/>
          <w:tab w:val="left" w:pos="360" w:leader="none"/>
        </w:tabs>
        <w:ind w:left="540" w:hanging="426"/>
        <w:jc w:val="both"/>
        <w:rPr/>
      </w:pPr>
      <w:r>
        <w:rPr>
          <w:lang w:val="id-ID"/>
        </w:rPr>
        <w:tab/>
      </w:r>
      <w:r>
        <w:rPr/>
        <w:t>Jawab : D</w:t>
      </w:r>
    </w:p>
    <w:p>
      <w:pPr>
        <w:pStyle w:val="Normal"/>
        <w:ind w:left="540" w:hanging="11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detik: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?</m:t>
          </m:r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hanging="426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 xml:space="preserve">Waktu paruh suatu isotop radioaktif 24 jam, setelah 48 jam massa yang tertinggal adalah … kali semula </w:t>
      </w:r>
    </w:p>
    <w:p>
      <w:pPr>
        <w:pStyle w:val="Normal"/>
        <w:ind w:firstLine="426"/>
        <w:jc w:val="both"/>
        <w:rPr/>
      </w:pPr>
      <w:r>
        <w:rPr>
          <w:rFonts w:eastAsia="Batang;바탕"/>
          <w:szCs w:val="22"/>
        </w:rPr>
        <w:t xml:space="preserve">A. </w:t>
      </w:r>
      <w:r>
        <w:rPr>
          <w:rFonts w:eastAsia="Batang;바탕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Batang;바탕"/>
          <w:szCs w:val="22"/>
        </w:rPr>
        <w:t xml:space="preserve">         </w:t>
        <w:tab/>
        <w:t xml:space="preserve">B. </w:t>
      </w:r>
      <w:r>
        <w:rPr>
          <w:rFonts w:eastAsia="Batang;바탕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Batang;바탕"/>
          <w:szCs w:val="22"/>
        </w:rPr>
        <w:t xml:space="preserve">         </w:t>
        <w:tab/>
        <w:t xml:space="preserve">C. </w:t>
      </w:r>
      <w:r>
        <w:rPr>
          <w:rFonts w:eastAsia="Batang;바탕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Batang;바탕"/>
          <w:szCs w:val="22"/>
        </w:rPr>
        <w:t xml:space="preserve">          </w:t>
        <w:tab/>
        <w:t xml:space="preserve">D. </w:t>
      </w:r>
      <w:r>
        <w:rPr>
          <w:rFonts w:eastAsia="Batang;바탕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eastAsia="Batang;바탕"/>
          <w:szCs w:val="22"/>
        </w:rPr>
        <w:t xml:space="preserve">           </w:t>
        <w:tab/>
        <w:t xml:space="preserve">E. </w:t>
      </w:r>
      <w:r>
        <w:rPr>
          <w:rFonts w:eastAsia="Batang;바탕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rFonts w:eastAsia="Batang;바탕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360" w:leader="none"/>
        </w:tabs>
        <w:ind w:left="540" w:hanging="426"/>
        <w:jc w:val="both"/>
        <w:rPr/>
      </w:pPr>
      <w:r>
        <w:rPr>
          <w:rFonts w:eastAsia="Batang;바탕"/>
          <w:szCs w:val="22"/>
          <w:lang w:val="id-ID"/>
        </w:rPr>
        <w:tab/>
      </w:r>
      <w:r>
        <w:rPr>
          <w:rFonts w:eastAsia="Batang;바탕"/>
          <w:szCs w:val="22"/>
        </w:rPr>
        <w:t>Jawab : B</w:t>
      </w:r>
    </w:p>
    <w:p>
      <w:pPr>
        <w:pStyle w:val="Normal"/>
        <w:ind w:left="540" w:hanging="114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am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am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ind w:hanging="426"/>
        <w:rPr>
          <w:rFonts w:eastAsia="Batang;바탕"/>
          <w:szCs w:val="22"/>
          <w:lang w:val="id-ID"/>
        </w:rPr>
      </w:pPr>
      <w:r>
        <w:rPr>
          <w:rFonts w:eastAsia="Batang;바탕"/>
          <w:szCs w:val="22"/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Waktu paro suatu radioaktif adalah </w:t>
      </w:r>
      <w:r>
        <w:rPr>
          <w:i/>
          <w:iCs/>
        </w:rPr>
        <w:t>T</w:t>
      </w:r>
      <w:r>
        <w:rPr/>
        <w:t xml:space="preserve"> detik, setelelah 3</w:t>
      </w:r>
      <w:r>
        <w:rPr>
          <w:i/>
          <w:iCs/>
        </w:rPr>
        <w:t>T</w:t>
      </w:r>
      <w:r>
        <w:rPr/>
        <w:t xml:space="preserve"> detik bagian unsure radioaktif yang tersisa / tinggal adalah …bagian</w:t>
      </w:r>
    </w:p>
    <w:p>
      <w:pPr>
        <w:pStyle w:val="Normal"/>
        <w:ind w:firstLine="426"/>
        <w:jc w:val="both"/>
        <w:rPr/>
      </w:pPr>
      <w:r>
        <w:rPr/>
        <w:t xml:space="preserve">A. ½ </w:t>
        <w:tab/>
        <w:tab/>
        <w:t>B. ¼</w:t>
        <w:tab/>
        <w:tab/>
        <w:t>C. 1/8</w:t>
        <w:tab/>
        <w:tab/>
        <w:t>D. 1/9</w:t>
        <w:tab/>
        <w:tab/>
        <w:t>E. 1/12</w:t>
      </w:r>
    </w:p>
    <w:p>
      <w:pPr>
        <w:pStyle w:val="Normal"/>
        <w:ind w:left="540" w:hanging="114"/>
        <w:jc w:val="both"/>
        <w:rPr/>
      </w:pPr>
      <w:r>
        <w:rPr/>
        <w:t>Jawab : C</w:t>
      </w:r>
    </w:p>
    <w:p>
      <w:pPr>
        <w:pStyle w:val="Normal"/>
        <w:ind w:left="540" w:hanging="11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detik: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?</m:t>
          </m:r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8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hanging="426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Suatu unsure radioaktif waktu paruhnya 100 detik. Bila massa bahwa radioaktif itu mula-mula 1 gram, maka setelah 5 menit massanya tinggal…</w:t>
      </w:r>
    </w:p>
    <w:p>
      <w:pPr>
        <w:pStyle w:val="Normal"/>
        <w:ind w:firstLine="426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A. 1/3 gram</w:t>
        <w:tab/>
        <w:tab/>
        <w:t>C. 1/5 gram</w:t>
        <w:tab/>
        <w:tab/>
        <w:tab/>
        <w:t>E. 1/8 gram</w:t>
      </w:r>
    </w:p>
    <w:p>
      <w:pPr>
        <w:pStyle w:val="Normal"/>
        <w:ind w:firstLine="426"/>
        <w:jc w:val="both"/>
        <w:rPr/>
      </w:pPr>
      <w:r>
        <w:rPr>
          <w:rFonts w:eastAsia="Batang;바탕"/>
          <w:szCs w:val="22"/>
        </w:rPr>
        <w:t>B. ¼ gram</w:t>
        <w:tab/>
        <w:tab/>
      </w:r>
      <w:r>
        <w:rPr>
          <w:rFonts w:eastAsia="Batang;바탕"/>
          <w:szCs w:val="22"/>
          <w:lang w:val="id-ID"/>
        </w:rPr>
        <w:tab/>
      </w:r>
      <w:r>
        <w:rPr>
          <w:rFonts w:eastAsia="Batang;바탕"/>
          <w:szCs w:val="22"/>
        </w:rPr>
        <w:t>D. 1/6 gram</w:t>
      </w:r>
    </w:p>
    <w:p>
      <w:pPr>
        <w:pStyle w:val="Normal"/>
        <w:ind w:firstLine="426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Jawab : E</w:t>
      </w:r>
    </w:p>
    <w:p>
      <w:pPr>
        <w:pStyle w:val="Normal"/>
        <w:ind w:left="540" w:hanging="114"/>
        <w:rPr>
          <w:rFonts w:eastAsia="Batang;바탕"/>
          <w:szCs w:val="22"/>
        </w:rPr>
      </w:pPr>
      <w:r>
        <w:rPr>
          <w:rFonts w:eastAsia="Batang;바탕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m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i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ind w:hanging="426"/>
        <w:rPr>
          <w:rFonts w:eastAsia="Batang;바탕"/>
          <w:szCs w:val="22"/>
          <w:lang w:val="id-ID"/>
        </w:rPr>
      </w:pPr>
      <w:r>
        <w:rPr>
          <w:rFonts w:eastAsia="Batang;바탕"/>
          <w:szCs w:val="22"/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UMPTN 1995 Rayon C kode 42</w:t>
      </w:r>
    </w:p>
    <w:p>
      <w:pPr>
        <w:pStyle w:val="Normal"/>
        <w:ind w:left="426" w:hanging="0"/>
        <w:jc w:val="both"/>
        <w:rPr/>
      </w:pPr>
      <w:r>
        <w:rPr/>
        <w:t>Suatu unsure radioaktof memiliki waktu paro T detik. Setelah 6T detik, unsure radioaktif itu tinggal …bagian</w:t>
      </w:r>
    </w:p>
    <w:p>
      <w:pPr>
        <w:pStyle w:val="Normal"/>
        <w:ind w:firstLine="426"/>
        <w:jc w:val="both"/>
        <w:rPr/>
      </w:pPr>
      <w:r>
        <w:rPr/>
        <w:t>A. 1/8</w:t>
        <w:tab/>
        <w:tab/>
        <w:t>B. 1/32</w:t>
        <w:tab/>
        <w:tab/>
        <w:t>C. 1/64</w:t>
        <w:tab/>
        <w:tab/>
        <w:t>D. 1/128</w:t>
        <w:tab/>
        <w:t>E. 1/256</w:t>
      </w:r>
    </w:p>
    <w:p>
      <w:pPr>
        <w:pStyle w:val="Normal"/>
        <w:ind w:left="540" w:hanging="114"/>
        <w:jc w:val="both"/>
        <w:rPr/>
      </w:pPr>
      <w:r>
        <w:rPr/>
        <w:t>Jawab : C</w:t>
      </w:r>
    </w:p>
    <w:p>
      <w:pPr>
        <w:pStyle w:val="Normal"/>
        <w:ind w:left="540" w:hanging="11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detik: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?</m:t>
          </m:r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hanging="426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Jika suatu unsur radioaktif mempunyai waktu paruh T sekon, maka bagian yang tinggal sesudah 5T sekon adalah …</w:t>
      </w:r>
    </w:p>
    <w:p>
      <w:pPr>
        <w:pStyle w:val="Normal"/>
        <w:ind w:firstLine="426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 xml:space="preserve">A. 0,25          </w:t>
        <w:tab/>
        <w:t xml:space="preserve">B. 1/6          </w:t>
        <w:tab/>
        <w:t xml:space="preserve">C. 1/8          </w:t>
        <w:tab/>
        <w:t xml:space="preserve">D. 1/16          </w:t>
        <w:tab/>
        <w:t xml:space="preserve">E. 1/32      </w:t>
      </w:r>
    </w:p>
    <w:p>
      <w:pPr>
        <w:pStyle w:val="Normal"/>
        <w:ind w:left="540" w:hanging="114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Jawab : E</w:t>
      </w:r>
    </w:p>
    <w:p>
      <w:pPr>
        <w:pStyle w:val="Normal"/>
        <w:ind w:left="540" w:hanging="114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?</m:t>
          </m:r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hanging="426"/>
        <w:rPr>
          <w:rFonts w:eastAsia="Batang;바탕"/>
          <w:szCs w:val="22"/>
          <w:lang w:val="id-ID"/>
        </w:rPr>
      </w:pPr>
      <w:r>
        <w:rPr>
          <w:rFonts w:eastAsia="Batang;바탕"/>
          <w:szCs w:val="22"/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Sipenmaru 1988 Kode 71</w:t>
      </w:r>
    </w:p>
    <w:p>
      <w:pPr>
        <w:pStyle w:val="Normal"/>
        <w:ind w:left="426" w:hanging="0"/>
        <w:jc w:val="both"/>
        <w:rPr/>
      </w:pPr>
      <w:r>
        <w:rPr>
          <w:rFonts w:eastAsia="Batang;바탕"/>
        </w:rPr>
        <w:t xml:space="preserve">Satu isotop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/>
        <w:t xml:space="preserve"> yang memiliki waktu paro 22 tahun dibeli 44 tahun yang lalu. Isotop ini berubah menjadi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/>
        <w:t xml:space="preserve">. Sisa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/>
        <w:t>pada saat ini adalah …</w:t>
      </w:r>
    </w:p>
    <w:p>
      <w:pPr>
        <w:pStyle w:val="Normal"/>
        <w:tabs>
          <w:tab w:val="clear" w:pos="720"/>
          <w:tab w:val="left" w:pos="360" w:leader="none"/>
        </w:tabs>
        <w:ind w:left="540" w:hanging="426"/>
        <w:jc w:val="both"/>
        <w:rPr/>
      </w:pPr>
      <w:r>
        <w:rPr>
          <w:rFonts w:eastAsia="Batang;바탕"/>
          <w:lang w:val="id-ID"/>
        </w:rPr>
        <w:tab/>
      </w:r>
      <w:r>
        <w:rPr>
          <w:rFonts w:eastAsia="Batang;바탕"/>
        </w:rPr>
        <w:t xml:space="preserve">A. 85% </w:t>
        <w:tab/>
        <w:tab/>
        <w:t>B. 65%</w:t>
        <w:tab/>
        <w:t xml:space="preserve">C. 50% </w:t>
        <w:tab/>
        <w:t>D. 25%</w:t>
        <w:tab/>
        <w:t>E. 15%</w:t>
      </w:r>
    </w:p>
    <w:p>
      <w:pPr>
        <w:pStyle w:val="Normal"/>
        <w:tabs>
          <w:tab w:val="clear" w:pos="720"/>
          <w:tab w:val="left" w:pos="360" w:leader="none"/>
        </w:tabs>
        <w:ind w:left="540" w:hanging="426"/>
        <w:jc w:val="both"/>
        <w:rPr>
          <w:rFonts w:eastAsia="Batang;바탕"/>
        </w:rPr>
      </w:pPr>
      <w:r>
        <w:rPr>
          <w:rFonts w:eastAsia="Batang;바탕"/>
          <w:szCs w:val="22"/>
          <w:lang w:val="id-ID"/>
        </w:rPr>
        <w:tab/>
      </w:r>
      <w:r>
        <w:rPr>
          <w:rFonts w:eastAsia="Batang;바탕"/>
          <w:szCs w:val="22"/>
        </w:rPr>
        <w:t>Jawab : D</w:t>
      </w:r>
    </w:p>
    <w:p>
      <w:pPr>
        <w:pStyle w:val="Normal"/>
        <w:tabs>
          <w:tab w:val="clear" w:pos="720"/>
          <w:tab w:val="left" w:pos="360" w:leader="none"/>
        </w:tabs>
        <w:ind w:left="540" w:hanging="426"/>
        <w:jc w:val="both"/>
        <w:rPr/>
      </w:pPr>
      <w:r>
        <w:rPr>
          <w:lang w:val="id-ID"/>
        </w:rPr>
        <w:tab/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20"/>
          <w:tab w:val="left" w:pos="360" w:leader="none"/>
        </w:tabs>
        <w:ind w:left="540" w:hanging="426"/>
        <w:jc w:val="both"/>
        <w:rPr/>
      </w:pPr>
      <w:r>
        <w:rPr>
          <w:lang w:val="id-ID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hanging="426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UMPTN 1989 Rayon A</w:t>
      </w:r>
    </w:p>
    <w:p>
      <w:pPr>
        <w:pStyle w:val="Normal"/>
        <w:ind w:left="426" w:hanging="0"/>
        <w:jc w:val="both"/>
        <w:rPr/>
      </w:pPr>
      <w:r>
        <w:rPr/>
        <w:t xml:space="preserve">1 kg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/>
        <w:t xml:space="preserve">memancarkan partikel radioaktif dengan waktu paro 3 menit, menjadi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/>
        <w:t xml:space="preserve">, dalam waktu 1 jam massa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</m:oMath>
      <w:r>
        <w:rPr/>
        <w:t xml:space="preserve"> tinggal sekitar …</w:t>
      </w:r>
    </w:p>
    <w:p>
      <w:pPr>
        <w:pStyle w:val="Normal"/>
        <w:ind w:firstLine="426"/>
        <w:jc w:val="both"/>
        <w:rPr/>
      </w:pPr>
      <w:r>
        <w:rPr/>
        <w:t xml:space="preserve">A. 1 kg </w:t>
        <w:tab/>
        <w:tab/>
        <w:t>B. 0,5kg</w:t>
        <w:tab/>
        <w:t>C. 250g</w:t>
        <w:tab/>
        <w:t>D. 1g</w:t>
        <w:tab/>
        <w:tab/>
        <w:t>E. 1mg</w:t>
      </w:r>
    </w:p>
    <w:p>
      <w:pPr>
        <w:pStyle w:val="Normal"/>
        <w:tabs>
          <w:tab w:val="clear" w:pos="720"/>
          <w:tab w:val="left" w:pos="360" w:leader="none"/>
        </w:tabs>
        <w:ind w:left="540" w:hanging="426"/>
        <w:jc w:val="both"/>
        <w:rPr/>
      </w:pPr>
      <w:r>
        <w:rPr>
          <w:lang w:val="id-ID"/>
        </w:rPr>
        <w:tab/>
        <w:tab/>
      </w:r>
      <w:r>
        <w:rPr/>
        <w:t>Jawab : E</w:t>
      </w:r>
    </w:p>
    <w:p>
      <w:pPr>
        <w:pStyle w:val="Normal"/>
        <w:tabs>
          <w:tab w:val="clear" w:pos="720"/>
          <w:tab w:val="left" w:pos="360" w:leader="none"/>
        </w:tabs>
        <w:ind w:left="540" w:hanging="426"/>
        <w:jc w:val="both"/>
        <w:rPr/>
      </w:pPr>
      <w:r>
        <w:rPr>
          <w:lang w:val="id-ID"/>
        </w:rPr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nit</m:t>
            </m:r>
            <m:r>
              <w:rPr>
                <w:rFonts w:ascii="Cambria Math" w:hAnsi="Cambria Math"/>
              </w:rPr>
              <m:t xml:space="preserve">↔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am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0095gra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5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mg</m:t>
            </m:r>
          </m:e>
        </m:eqArr>
      </m:oMath>
    </w:p>
    <w:p>
      <w:pPr>
        <w:pStyle w:val="Normal"/>
        <w:ind w:hanging="426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Sebuah batuan mempunyai massa 32 gram merupakan zat radioaktif murni mengalami peluruhan menjadi stabil dengan waktu paruh 2 menit. Setelah 6 menit massa batuan tinggal … gram</w:t>
      </w:r>
    </w:p>
    <w:p>
      <w:pPr>
        <w:pStyle w:val="Normal"/>
        <w:ind w:firstLine="426"/>
        <w:jc w:val="both"/>
        <w:rPr/>
      </w:pPr>
      <w:r>
        <w:rPr>
          <w:rFonts w:eastAsia="Batang;바탕"/>
          <w:szCs w:val="22"/>
        </w:rPr>
        <w:t xml:space="preserve">A. 4           </w:t>
        <w:tab/>
        <w:t xml:space="preserve">B. 5            </w:t>
        <w:tab/>
        <w:t xml:space="preserve">C. 9             </w:t>
        <w:tab/>
        <w:t xml:space="preserve">D. 28            </w:t>
        <w:tab/>
        <w:t xml:space="preserve">E. 32         </w:t>
      </w:r>
    </w:p>
    <w:p>
      <w:pPr>
        <w:pStyle w:val="Normal"/>
        <w:tabs>
          <w:tab w:val="clear" w:pos="720"/>
          <w:tab w:val="left" w:pos="360" w:leader="none"/>
        </w:tabs>
        <w:ind w:left="540" w:hanging="426"/>
        <w:jc w:val="both"/>
        <w:rPr/>
      </w:pPr>
      <w:r>
        <w:rPr>
          <w:rFonts w:eastAsia="Batang;바탕"/>
          <w:szCs w:val="22"/>
          <w:lang w:val="id-ID"/>
        </w:rPr>
        <w:tab/>
      </w:r>
      <w:r>
        <w:rPr>
          <w:rFonts w:eastAsia="Batang;바탕"/>
          <w:szCs w:val="22"/>
        </w:rPr>
        <w:t>Jawab : A</w:t>
      </w:r>
    </w:p>
    <w:p>
      <w:pPr>
        <w:pStyle w:val="Normal"/>
        <w:ind w:left="540" w:hanging="114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m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it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it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m</m:t>
              </m:r>
            </m:e>
          </m:eqArr>
        </m:oMath>
      </m:oMathPara>
    </w:p>
    <w:p>
      <w:pPr>
        <w:pStyle w:val="Normal"/>
        <w:ind w:hanging="426"/>
        <w:rPr>
          <w:rFonts w:eastAsia="Batang;바탕"/>
          <w:szCs w:val="22"/>
          <w:lang w:val="id-ID"/>
        </w:rPr>
      </w:pPr>
      <w:r>
        <w:rPr>
          <w:rFonts w:eastAsia="Batang;바탕"/>
          <w:szCs w:val="22"/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UMPTN 1991 Rayon C</w:t>
      </w:r>
    </w:p>
    <w:p>
      <w:pPr>
        <w:pStyle w:val="Normal"/>
        <w:ind w:left="426" w:hanging="0"/>
        <w:jc w:val="both"/>
        <w:rPr/>
      </w:pPr>
      <w:r>
        <w:rPr>
          <w:rFonts w:eastAsia="Batang;바탕"/>
          <w:szCs w:val="22"/>
        </w:rPr>
      </w:r>
      <m:oMath xmlns:m="http://schemas.openxmlformats.org/officeDocument/2006/math">
        <m:sPre>
          <m:sub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eastAsia="Batang;바탕"/>
          <w:szCs w:val="22"/>
        </w:rPr>
        <w:t xml:space="preserve">yang waktu paronya 5 hari meluruh </w:t>
      </w:r>
      <w:r>
        <w:rPr/>
      </w:r>
      <m:oMath xmlns:m="http://schemas.openxmlformats.org/officeDocument/2006/math">
        <m:sPre>
          <m:sub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→</m:t>
        </m:r>
        <m:sPre>
          <m:sub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. Jika mula-mula terdapat 72 g </w:t>
      </w:r>
      <w:r>
        <w:rPr/>
      </w:r>
      <m:oMath xmlns:m="http://schemas.openxmlformats.org/officeDocument/2006/math">
        <m:sPre>
          <m:sub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/>
        <w:t xml:space="preserve">, maka setelah 15 hari dihasilkan </w:t>
      </w:r>
      <w:r>
        <w:rPr/>
      </w:r>
      <m:oMath xmlns:m="http://schemas.openxmlformats.org/officeDocument/2006/math">
        <m:sPre>
          <m:sub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</m:oMath>
      <w:r>
        <w:rPr/>
        <w:t xml:space="preserve"> sebanyak ..</w:t>
      </w:r>
    </w:p>
    <w:p>
      <w:pPr>
        <w:pStyle w:val="Normal"/>
        <w:tabs>
          <w:tab w:val="clear" w:pos="720"/>
          <w:tab w:val="left" w:pos="360" w:leader="none"/>
        </w:tabs>
        <w:ind w:hanging="426"/>
        <w:jc w:val="both"/>
        <w:rPr/>
      </w:pPr>
      <w:r>
        <w:rPr>
          <w:rFonts w:eastAsia="Batang;바탕"/>
          <w:lang w:val="id-ID"/>
        </w:rPr>
        <w:tab/>
        <w:tab/>
      </w:r>
      <w:r>
        <w:rPr>
          <w:rFonts w:eastAsia="Batang;바탕"/>
        </w:rPr>
        <w:t xml:space="preserve">A. 9 g </w:t>
        <w:tab/>
        <w:tab/>
        <w:t>B. 24 g</w:t>
        <w:tab/>
        <w:tab/>
        <w:t xml:space="preserve">C. 32 g </w:t>
        <w:tab/>
        <w:t>D. 48 g</w:t>
        <w:tab/>
        <w:tab/>
        <w:t>E. 63 g</w:t>
      </w:r>
    </w:p>
    <w:p>
      <w:pPr>
        <w:pStyle w:val="Normal"/>
        <w:tabs>
          <w:tab w:val="clear" w:pos="720"/>
          <w:tab w:val="left" w:pos="360" w:leader="none"/>
        </w:tabs>
        <w:ind w:left="540" w:hanging="426"/>
        <w:jc w:val="both"/>
        <w:rPr/>
      </w:pPr>
      <w:r>
        <w:rPr>
          <w:rFonts w:eastAsia="Batang;바탕"/>
          <w:szCs w:val="22"/>
          <w:lang w:val="id-ID"/>
        </w:rPr>
        <w:tab/>
      </w:r>
      <w:r>
        <w:rPr>
          <w:rFonts w:eastAsia="Batang;바탕"/>
          <w:szCs w:val="22"/>
        </w:rPr>
        <w:t>Jawab : E</w:t>
      </w:r>
    </w:p>
    <w:p>
      <w:pPr>
        <w:pStyle w:val="Normal"/>
        <w:tabs>
          <w:tab w:val="clear" w:pos="720"/>
          <w:tab w:val="left" w:pos="360" w:leader="none"/>
        </w:tabs>
        <w:ind w:left="540" w:hanging="426"/>
        <w:jc w:val="both"/>
        <w:rPr/>
      </w:pPr>
      <w:r>
        <w:rPr>
          <w:rFonts w:eastAsia="Batang;바탕"/>
          <w:szCs w:val="22"/>
          <w:lang w:val="id-ID"/>
        </w:rPr>
        <w:tab/>
      </w:r>
      <w:r>
        <w:rPr>
          <w:rFonts w:eastAsia="Batang;바탕"/>
          <w:szCs w:val="22"/>
        </w:rPr>
        <w:t xml:space="preserve">unsure </w:t>
      </w:r>
      <w:r>
        <w:rPr>
          <w:rFonts w:eastAsia="Batang;바탕"/>
          <w:szCs w:val="22"/>
        </w:rPr>
      </w:r>
      <m:oMath xmlns:m="http://schemas.openxmlformats.org/officeDocument/2006/math">
        <m:sPre>
          <m:sub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eastAsia="Batang;바탕"/>
          <w:szCs w:val="22"/>
        </w:rPr>
        <w:t>yang tinggal adalah …</w:t>
      </w:r>
    </w:p>
    <w:p>
      <w:pPr>
        <w:pStyle w:val="Normal"/>
        <w:tabs>
          <w:tab w:val="clear" w:pos="720"/>
          <w:tab w:val="left" w:pos="360" w:leader="none"/>
        </w:tabs>
        <w:ind w:left="540" w:hanging="426"/>
        <w:jc w:val="both"/>
        <w:rPr>
          <w:rFonts w:eastAsia="Batang;바탕"/>
          <w:szCs w:val="22"/>
        </w:rPr>
      </w:pPr>
      <w:r>
        <w:rPr>
          <w:rFonts w:eastAsia="Batang;바탕"/>
          <w:szCs w:val="22"/>
          <w:lang w:val="id-ID"/>
        </w:rPr>
        <w:tab/>
      </w:r>
      <w:r>
        <w:rPr>
          <w:rFonts w:eastAsia="Batang;바탕"/>
          <w:szCs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ri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ri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</w:p>
    <w:p>
      <w:pPr>
        <w:pStyle w:val="Normal"/>
        <w:tabs>
          <w:tab w:val="clear" w:pos="720"/>
          <w:tab w:val="left" w:pos="360" w:leader="none"/>
        </w:tabs>
        <w:ind w:left="540" w:hanging="426"/>
        <w:jc w:val="both"/>
        <w:rPr>
          <w:rFonts w:eastAsia="Batang;바탕"/>
          <w:szCs w:val="22"/>
        </w:rPr>
      </w:pPr>
      <w:r>
        <w:rPr>
          <w:rFonts w:eastAsia="Batang;바탕"/>
          <w:szCs w:val="22"/>
          <w:lang w:val="id-ID"/>
        </w:rPr>
        <w:tab/>
      </w:r>
      <w:r>
        <w:rPr>
          <w:rFonts w:eastAsia="Batang;바탕"/>
          <w:szCs w:val="22"/>
        </w:rPr>
        <w:t xml:space="preserve">unsure </w:t>
      </w:r>
      <w:r>
        <w:rPr>
          <w:rFonts w:eastAsia="Batang;바탕"/>
          <w:szCs w:val="22"/>
        </w:rPr>
      </w:r>
      <m:oMath xmlns:m="http://schemas.openxmlformats.org/officeDocument/2006/math">
        <m:sPre>
          <m:sub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</m:oMath>
      <w:r>
        <w:rPr>
          <w:rFonts w:eastAsia="Batang;바탕"/>
          <w:szCs w:val="22"/>
        </w:rPr>
        <w:t xml:space="preserve">yang terjadi </w:t>
      </w:r>
      <w:r>
        <w:rPr>
          <w:rFonts w:eastAsia="Batang;바탕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ind w:hanging="426"/>
        <w:rPr>
          <w:rFonts w:eastAsia="Batang;바탕"/>
          <w:szCs w:val="22"/>
          <w:lang w:val="id-ID"/>
        </w:rPr>
      </w:pPr>
      <w:r>
        <w:rPr>
          <w:rFonts w:eastAsia="Batang;바탕"/>
          <w:szCs w:val="22"/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Suatu unsure radioaktif meluruh dan tinggal 25% jumlah semula setelah 20 menit. Bila mula-mula massa unsure tersebut 120 gram, maka setelah setengah jam meluruh massa unsure yang belum meluruh tinggal …gram</w:t>
      </w:r>
    </w:p>
    <w:p>
      <w:pPr>
        <w:pStyle w:val="Normal"/>
        <w:ind w:firstLine="426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A. 60</w:t>
        <w:tab/>
        <w:tab/>
        <w:t xml:space="preserve">B. 40 </w:t>
        <w:tab/>
        <w:tab/>
        <w:t>C. 30</w:t>
        <w:tab/>
        <w:tab/>
        <w:t>D. 15</w:t>
        <w:tab/>
        <w:tab/>
        <w:t>E. 10</w:t>
      </w:r>
    </w:p>
    <w:p>
      <w:pPr>
        <w:pStyle w:val="Normal"/>
        <w:ind w:firstLine="426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Jawab : D</w:t>
      </w:r>
    </w:p>
    <w:p>
      <w:pPr>
        <w:pStyle w:val="Normal"/>
        <w:ind w:left="540" w:hanging="114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m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%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nit</m:t>
                  </m:r>
                </m:e>
                <m:e/>
              </m:d>
            </m:e>
          </m:eqAr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↑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↑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nit</m:t>
                  </m:r>
                </m:e>
                <m:e/>
              </m:d>
            </m:e>
          </m:eqArr>
        </m:oMath>
      </m:oMathPara>
    </w:p>
    <w:p>
      <w:pPr>
        <w:pStyle w:val="Normal"/>
        <w:ind w:hanging="426"/>
        <w:rPr>
          <w:rFonts w:eastAsia="Batang;바탕"/>
          <w:szCs w:val="22"/>
          <w:lang w:val="id-ID"/>
        </w:rPr>
      </w:pPr>
      <w:r>
        <w:rPr>
          <w:rFonts w:eastAsia="Batang;바탕"/>
          <w:szCs w:val="22"/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UMPTN 2001 Rayon C kode 352</w:t>
      </w:r>
    </w:p>
    <w:p>
      <w:pPr>
        <w:pStyle w:val="Normal"/>
        <w:ind w:left="426" w:hanging="0"/>
        <w:jc w:val="both"/>
        <w:rPr/>
      </w:pPr>
      <w:r>
        <w:rPr/>
        <w:t>Suatu unsure radioaktif waktu paruhnya 100 detik. Bila massa bahan radioaktif itu mula-mula 1 gram, maka setelah 5 menit massanya tinggal …gram</w:t>
      </w:r>
    </w:p>
    <w:p>
      <w:pPr>
        <w:pStyle w:val="Normal"/>
        <w:tabs>
          <w:tab w:val="clear" w:pos="720"/>
          <w:tab w:val="left" w:pos="360" w:leader="none"/>
        </w:tabs>
        <w:ind w:hanging="426"/>
        <w:jc w:val="both"/>
        <w:rPr/>
      </w:pPr>
      <w:r>
        <w:rPr>
          <w:lang w:val="id-ID"/>
        </w:rPr>
        <w:tab/>
        <w:tab/>
      </w:r>
      <w:r>
        <w:rPr/>
        <w:t>A. 1/3</w:t>
        <w:tab/>
        <w:tab/>
        <w:t>B. ¼</w:t>
        <w:tab/>
        <w:tab/>
        <w:t>C. 1/5</w:t>
        <w:tab/>
        <w:tab/>
        <w:t>D. 1/6</w:t>
        <w:tab/>
        <w:tab/>
        <w:t>E. 1/8</w:t>
      </w:r>
    </w:p>
    <w:p>
      <w:pPr>
        <w:pStyle w:val="Normal"/>
        <w:tabs>
          <w:tab w:val="clear" w:pos="720"/>
          <w:tab w:val="left" w:pos="360" w:leader="none"/>
        </w:tabs>
        <w:ind w:left="540" w:hanging="426"/>
        <w:jc w:val="both"/>
        <w:rPr/>
      </w:pPr>
      <w:r>
        <w:rPr>
          <w:lang w:val="id-ID"/>
        </w:rPr>
        <w:tab/>
      </w:r>
      <w:r>
        <w:rPr/>
        <w:t>Jawab : E</w:t>
      </w:r>
    </w:p>
    <w:p>
      <w:pPr>
        <w:pStyle w:val="Normal"/>
        <w:tabs>
          <w:tab w:val="clear" w:pos="720"/>
          <w:tab w:val="left" w:pos="360" w:leader="none"/>
        </w:tabs>
        <w:ind w:left="540" w:hanging="426"/>
        <w:jc w:val="both"/>
        <w:rPr/>
      </w:pPr>
      <w:r>
        <w:rPr>
          <w:lang w:val="id-ID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enit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?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ind w:hanging="426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Suatu zat radioaktif mempunyai waktu paruh 2,5 menit setelah disimpan selama12.5 menit perbandingan antara zat radiaoktif yang tinggal dengan zat radioaktif yang mula-mula adalah</w:t>
      </w:r>
    </w:p>
    <w:p>
      <w:pPr>
        <w:pStyle w:val="Normal"/>
        <w:ind w:firstLine="426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 xml:space="preserve">A. 1: 5         </w:t>
        <w:tab/>
        <w:t xml:space="preserve">B. 1: 8          </w:t>
        <w:tab/>
        <w:t xml:space="preserve">C. 1 : 16           D. 1 : 32       E. 1 : 64 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Batang;바탕"/>
          <w:szCs w:val="22"/>
          <w:lang w:val="id-ID"/>
        </w:rPr>
        <w:tab/>
      </w:r>
      <w:r>
        <w:rPr>
          <w:rFonts w:eastAsia="Batang;바탕"/>
          <w:szCs w:val="22"/>
        </w:rPr>
        <w:t>Jawab : D</w:t>
      </w:r>
    </w:p>
    <w:p>
      <w:pPr>
        <w:pStyle w:val="Normal"/>
        <w:ind w:left="540" w:hanging="114"/>
        <w:jc w:val="both"/>
        <w:rPr>
          <w:rFonts w:eastAsia="Batang;바탕"/>
          <w:szCs w:val="22"/>
        </w:rPr>
      </w:pPr>
      <w:r>
        <w:rPr>
          <w:rFonts w:eastAsia="Batang;바탕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it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it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eqArr>
        </m:oMath>
      </m:oMathPara>
    </w:p>
    <w:p>
      <w:pPr>
        <w:pStyle w:val="Normal"/>
        <w:ind w:hanging="426"/>
        <w:rPr>
          <w:rFonts w:eastAsia="Batang;바탕"/>
          <w:szCs w:val="22"/>
          <w:lang w:val="id-ID"/>
        </w:rPr>
      </w:pPr>
      <w:r>
        <w:rPr>
          <w:rFonts w:eastAsia="Batang;바탕"/>
          <w:szCs w:val="22"/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Batang;바탕"/>
          <w:lang w:val="en-US" w:eastAsia="en-US"/>
        </w:rPr>
      </w:pPr>
      <w:r>
        <w:rPr>
          <w:rFonts w:eastAsia="Batang;바탕"/>
          <w:lang w:val="en-US" w:eastAsia="en-US"/>
        </w:rPr>
        <w:t>Dua buah sumber radioaktif A dan B mempunyai jumlah yang sama dan masing-masing waktu paro 4 jam dan 10 jam. Maka perbandingan laju peluruhan A dan B setelah 20 jam adalah …</w:t>
      </w:r>
    </w:p>
    <w:p>
      <w:pPr>
        <w:pStyle w:val="Normal"/>
        <w:ind w:firstLine="426"/>
        <w:jc w:val="both"/>
        <w:rPr>
          <w:rFonts w:eastAsia="Batang;바탕"/>
          <w:lang w:val="en-US" w:eastAsia="en-US"/>
        </w:rPr>
      </w:pPr>
      <w:r>
        <w:rPr>
          <w:rFonts w:eastAsia="Batang;바탕"/>
          <w:lang w:val="en-US" w:eastAsia="en-US"/>
        </w:rPr>
        <w:t xml:space="preserve">A. 3/8       </w:t>
        <w:tab/>
        <w:t xml:space="preserve">B. 5/16       </w:t>
        <w:tab/>
        <w:t xml:space="preserve">C. 5/2        </w:t>
        <w:tab/>
        <w:t xml:space="preserve">D. 1/8        </w:t>
        <w:tab/>
        <w:t xml:space="preserve">E.10/8            </w:t>
      </w:r>
    </w:p>
    <w:p>
      <w:pPr>
        <w:pStyle w:val="Normal"/>
        <w:ind w:left="540" w:hanging="114"/>
        <w:jc w:val="both"/>
        <w:rPr>
          <w:rFonts w:eastAsia="Batang;바탕"/>
          <w:lang w:val="en-US" w:eastAsia="en-US"/>
        </w:rPr>
      </w:pPr>
      <w:r>
        <w:rPr>
          <w:rFonts w:eastAsia="Batang;바탕"/>
          <w:lang w:val="en-US" w:eastAsia="en-US"/>
        </w:rPr>
        <w:t>Jawab : B</w:t>
      </w:r>
    </w:p>
    <w:p>
      <w:pPr>
        <w:pStyle w:val="Normal"/>
        <w:ind w:firstLine="426"/>
        <w:jc w:val="both"/>
        <w:rPr>
          <w:rFonts w:eastAsia="Batang;바탕"/>
          <w:lang w:val="en-US" w:eastAsia="en-US"/>
        </w:rPr>
      </w:pPr>
      <w:r>
        <w:rPr>
          <w:rFonts w:eastAsia="Batang;바탕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am</m:t>
              </m:r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am</m:t>
              </m:r>
              <m:r>
                <w:rPr>
                  <w:rFonts w:ascii="Cambria Math" w:hAnsi="Cambria Math"/>
                </w:rPr>
                <m:t xml:space="preserve">⇑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am</m:t>
              </m:r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</m:eqArr>
        </m:oMath>
      </m:oMathPara>
    </w:p>
    <w:p>
      <w:pPr>
        <w:pStyle w:val="Normal"/>
        <w:ind w:hanging="426"/>
        <w:rPr>
          <w:rFonts w:eastAsia="Batang;바탕"/>
          <w:lang w:val="id-ID" w:eastAsia="en-US"/>
        </w:rPr>
      </w:pPr>
      <w:r>
        <w:rPr>
          <w:rFonts w:eastAsia="Batang;바탕"/>
          <w:lang w:val="id-ID" w:eastAsia="en-U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Grafik dibawah ini menunjukkan hubungan jumlah zat (n) terhadap waktu (t) pada peluruhan unsur radioaktif. Waktu yang dibutuhkan sehingga unsur tersebut tinggal 1 mol adalah … hari</w:t>
      </w:r>
    </w:p>
    <w:tbl>
      <w:tblPr>
        <w:tblW w:w="739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98"/>
      </w:tblGrid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ind w:hanging="426"/>
              <w:jc w:val="both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6540" cy="11042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104120"/>
                                <a:chOff x="0" y="0"/>
                                <a:chExt cx="1526400" cy="1104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26040" cy="110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24600" cy="11030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88640" y="72360"/>
                                    <a:ext cx="0" cy="85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930240"/>
                                    <a:ext cx="120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243720"/>
                                    <a:ext cx="987480" cy="63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73" h="1332">
                                        <a:moveTo>
                                          <a:pt x="0" y="0"/>
                                        </a:moveTo>
                                        <a:cubicBezTo>
                                          <a:pt x="45" y="195"/>
                                          <a:pt x="62" y="391"/>
                                          <a:pt x="180" y="540"/>
                                        </a:cubicBezTo>
                                        <a:cubicBezTo>
                                          <a:pt x="298" y="689"/>
                                          <a:pt x="393" y="765"/>
                                          <a:pt x="708" y="897"/>
                                        </a:cubicBezTo>
                                        <a:cubicBezTo>
                                          <a:pt x="1023" y="1029"/>
                                          <a:pt x="1789" y="1241"/>
                                          <a:pt x="2073" y="133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680" y="0"/>
                                    <a:ext cx="582840" cy="18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(mol)</w:t>
                                      </w:r>
                                    </w:p>
                                  </w:txbxContent>
                                </wps:txbx>
                                <wps:bodyPr wrap="square" lIns="68760" rIns="68760" tIns="34200" bIns="342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42480" y="685800"/>
                                    <a:ext cx="582120" cy="18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(hari)</w:t>
                                      </w:r>
                                    </w:p>
                                  </w:txbxContent>
                                </wps:txbx>
                                <wps:bodyPr wrap="square" lIns="68760" rIns="68760" tIns="34200" bIns="342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47120" y="628560"/>
                                    <a:ext cx="720" cy="30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633">
                                        <a:moveTo>
                                          <a:pt x="2" y="0"/>
                                        </a:moveTo>
                                        <a:lnTo>
                                          <a:pt x="0" y="6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" y="635760"/>
                                    <a:ext cx="24948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5" h="15">
                                        <a:moveTo>
                                          <a:pt x="525" y="0"/>
                                        </a:move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4320" y="929520"/>
                                    <a:ext cx="34236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68760" rIns="68760" tIns="34200" bIns="342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280" y="586800"/>
                                    <a:ext cx="268560" cy="21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68760" rIns="68760" tIns="34200" bIns="342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7760"/>
                                    <a:ext cx="257040" cy="17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6</w:t>
                                      </w:r>
                                    </w:p>
                                  </w:txbxContent>
                                </wps:txbx>
                                <wps:bodyPr wrap="square" lIns="68760" rIns="68760" tIns="34200" bIns="342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.2pt;height:86.95pt" coordorigin="0,0" coordsize="2404,1739">
                      <v:rect id="shape_0" stroked="f" o:allowincell="t" style="position:absolute;left:1;top:0;width:2402;height:17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401;height:1737">
                        <v:line id="shape_0" from="297,114" to="297,1463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97,1465" to="2186,1465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coordsize="2073,1332" path="m0,0c45,195,62,391,180,540c298,689,393,765,708,897c1023,1029,1789,1241,2073,1332e" stroked="t" o:allowincell="t" style="position:absolute;left:297;top:384;width:1554;height:998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35;top:0;width:917;height:28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(mol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84;top:1080;width:916;height:28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(hari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2,633" path="m2,0l0,633e" stroked="t" o:allowincell="t" style="position:absolute;left:704;top:990;width:0;height:473;mso-wrap-style:none;v-text-anchor:middle;mso-position-horizontal-relative:char">
                          <v:fill o:detectmouseclick="t" on="false"/>
                          <v:stroke color="black" weight="9360" dashstyle="dash" joinstyle="round" endcap="flat"/>
                          <w10:wrap type="none"/>
                        </v:shape>
                        <v:shape id="shape_0" coordsize="525,15" path="m525,0l0,15e" stroked="t" o:allowincell="t" style="position:absolute;left:300;top:1001;width:392;height:10;mso-wrap-style:none;v-text-anchor:middle;mso-position-horizontal-relative:char">
                          <v:fill o:detectmouseclick="t" on="false"/>
                          <v:stroke color="black" weight="9360" dashstyle="dash" joinstyle="round" endcap="flat"/>
                          <w10:wrap type="none"/>
                        </v:shape>
                        <v:shape id="shape_0" stroked="f" o:allowincell="t" style="position:absolute;left:432;top:1464;width:538;height:27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;top:924;width:422;height:34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264;width:404;height:26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698" w:type="dxa"/>
            <w:tcBorders/>
          </w:tcPr>
          <w:p>
            <w:pPr>
              <w:pStyle w:val="Normal"/>
              <w:ind w:hanging="426"/>
              <w:jc w:val="both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A. 10       B. 20     C. 30       D. 40      E. 50</w:t>
            </w:r>
          </w:p>
          <w:p>
            <w:pPr>
              <w:pStyle w:val="Normal"/>
              <w:ind w:hanging="426"/>
              <w:jc w:val="both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Jawab : D</w:t>
            </w:r>
          </w:p>
          <w:p>
            <w:pPr>
              <w:pStyle w:val="Normal"/>
              <w:ind w:hanging="426"/>
              <w:jc w:val="both"/>
              <w:rPr>
                <w:rFonts w:eastAsia="Batang;바탕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ari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eqArr>
              </m:oMath>
            </m:oMathPara>
          </w:p>
        </w:tc>
      </w:tr>
    </w:tbl>
    <w:p>
      <w:pPr>
        <w:pStyle w:val="Normal"/>
        <w:ind w:left="540" w:hanging="114"/>
        <w:jc w:val="both"/>
        <w:rPr>
          <w:rFonts w:eastAsia="Batang;바탕"/>
          <w:sz w:val="22"/>
          <w:szCs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ri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↑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ri</m:t>
              </m:r>
            </m:e>
          </m:eqArr>
        </m:oMath>
      </m:oMathPara>
    </w:p>
    <w:p>
      <w:pPr>
        <w:pStyle w:val="Normal"/>
        <w:rPr>
          <w:lang w:val="id-ID"/>
        </w:rPr>
      </w:pPr>
      <w:r>
        <w:rPr>
          <w:lang w:val="id-ID"/>
        </w:rPr>
        <w:tab/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Perhatikan grafik pada gambar !. N adalah kuat radiasi, t = waktu selama peluruhan (tahun). Dari grafik dapat disimpulkan bahwa waktu paruh zat radioaktif adalah …tahun</w:t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hanging="426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93165" cy="113728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3040" cy="1137240"/>
                                <a:chOff x="0" y="0"/>
                                <a:chExt cx="1193040" cy="11372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193040" cy="113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192680" cy="113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7960" y="91440"/>
                                    <a:ext cx="0" cy="817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960" y="909360"/>
                                    <a:ext cx="715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960" y="295920"/>
                                    <a:ext cx="511200" cy="511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0" h="900">
                                        <a:moveTo>
                                          <a:pt x="0" y="0"/>
                                        </a:moveTo>
                                        <a:cubicBezTo>
                                          <a:pt x="42" y="106"/>
                                          <a:pt x="105" y="485"/>
                                          <a:pt x="255" y="635"/>
                                        </a:cubicBezTo>
                                        <a:cubicBezTo>
                                          <a:pt x="405" y="785"/>
                                          <a:pt x="766" y="845"/>
                                          <a:pt x="900" y="9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602640"/>
                                    <a:ext cx="0" cy="30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960" y="602640"/>
                                    <a:ext cx="102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4480" y="0"/>
                                    <a:ext cx="37476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lIns="81360" rIns="81360" tIns="40680" bIns="40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17920" y="817920"/>
                                    <a:ext cx="37476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81360" rIns="81360" tIns="40680" bIns="40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04480"/>
                                    <a:ext cx="37476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81360" rIns="81360" tIns="40680" bIns="40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11200"/>
                                    <a:ext cx="37476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81360" rIns="81360" tIns="40680" bIns="40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4480" y="920160"/>
                                    <a:ext cx="3402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81360" rIns="81360" tIns="40680" bIns="40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8960" y="920160"/>
                                    <a:ext cx="3402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81360" rIns="81360" tIns="40680" bIns="40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3440" y="920160"/>
                                    <a:ext cx="30852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81360" rIns="81360" tIns="40680" bIns="4068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3.95pt;height:89.55pt" coordorigin="0,0" coordsize="1879,1791">
                      <v:rect id="shape_0" stroked="f" o:allowincell="t" style="position:absolute;left:0;top:1;width:1878;height:178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1878;height:1788">
                        <v:line id="shape_0" from="375,144" to="375,1431" stroked="t" o:allowincell="t" style="position:absolute;mso-position-horizontal-relative:char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375,1432" to="1501,1432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coordsize="900,900" path="m0,0c42,106,105,485,255,635c405,785,766,845,900,900e" stroked="t" o:allowincell="t" style="position:absolute;left:375;top:466;width:804;height:804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36,949" to="536,1431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75,949" to="535,949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22;top:0;width:589;height:33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88;top:1288;width:589;height:33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322;width:589;height:33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805;width:589;height:33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2;top:1449;width:535;height:33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44;top:1449;width:535;height:33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66;top:1449;width:485;height:33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hanging="426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A. 2       B. 4        C. 6         D. 8           E. 8</w:t>
            </w:r>
          </w:p>
          <w:p>
            <w:pPr>
              <w:pStyle w:val="Normal"/>
              <w:ind w:hanging="426"/>
              <w:jc w:val="both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Jawab : A</w:t>
            </w:r>
          </w:p>
          <w:p>
            <w:pPr>
              <w:pStyle w:val="Normal"/>
              <w:ind w:hanging="426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⇔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∴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hun</m:t>
                    </m:r>
                  </m:e>
                </m:eqArr>
              </m:oMath>
            </m:oMathPara>
          </w:p>
        </w:tc>
      </w:tr>
    </w:tbl>
    <w:p>
      <w:pPr>
        <w:pStyle w:val="Normal"/>
        <w:ind w:hanging="426"/>
        <w:rPr>
          <w:lang w:val="id-ID"/>
        </w:rPr>
      </w:pPr>
      <w:r>
        <w:rPr>
          <w:lang w:val="id-ID"/>
        </w:rPr>
      </w:r>
    </w:p>
    <w:p>
      <w:pPr>
        <w:pStyle w:val="Normal"/>
        <w:ind w:hanging="426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Perhatian grafik peluruhan dibawah ini. Setelah 8 th massa inti tsb tinggal … gr</w:t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860"/>
      </w:tblGrid>
      <w:tr>
        <w:trPr>
          <w:trHeight w:val="285" w:hRule="atLeast"/>
        </w:trPr>
        <w:tc>
          <w:tcPr>
            <w:tcW w:w="2880" w:type="dxa"/>
            <w:tcBorders/>
          </w:tcPr>
          <w:p>
            <w:pPr>
              <w:pStyle w:val="Normal"/>
              <w:ind w:hanging="426"/>
              <w:jc w:val="both"/>
              <w:rPr>
                <w:rFonts w:eastAsia="Batang;바탕"/>
                <w:b/>
                <w:b/>
                <w:szCs w:val="22"/>
                <w:lang w:val="en-US" w:eastAsia="en-US"/>
              </w:rPr>
            </w:pPr>
            <w:r>
              <w:rPr>
                <w:rFonts w:eastAsia="Batang;바탕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23060" cy="113411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3240" cy="1134000"/>
                                <a:chOff x="0" y="0"/>
                                <a:chExt cx="1623240" cy="11340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23240" cy="113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23240" cy="1134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97360" y="0"/>
                                    <a:ext cx="0" cy="91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360" y="914400"/>
                                    <a:ext cx="9144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360" y="228600"/>
                                    <a:ext cx="685800" cy="57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900">
                                        <a:moveTo>
                                          <a:pt x="0" y="0"/>
                                        </a:moveTo>
                                        <a:cubicBezTo>
                                          <a:pt x="39" y="85"/>
                                          <a:pt x="54" y="363"/>
                                          <a:pt x="234" y="513"/>
                                        </a:cubicBezTo>
                                        <a:cubicBezTo>
                                          <a:pt x="414" y="663"/>
                                          <a:pt x="904" y="820"/>
                                          <a:pt x="1080" y="9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360" y="563760"/>
                                    <a:ext cx="1486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4" h="12">
                                        <a:moveTo>
                                          <a:pt x="0" y="12"/>
                                        </a:moveTo>
                                        <a:lnTo>
                                          <a:pt x="2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1440" y="544680"/>
                                    <a:ext cx="720" cy="38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600">
                                        <a:moveTo>
                                          <a:pt x="0" y="0"/>
                                        </a:moveTo>
                                        <a:lnTo>
                                          <a:pt x="0" y="60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360" y="678240"/>
                                    <a:ext cx="3675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9" h="12">
                                        <a:moveTo>
                                          <a:pt x="0" y="12"/>
                                        </a:moveTo>
                                        <a:lnTo>
                                          <a:pt x="5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200" y="659160"/>
                                    <a:ext cx="720" cy="24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390">
                                        <a:moveTo>
                                          <a:pt x="0" y="0"/>
                                        </a:moveTo>
                                        <a:lnTo>
                                          <a:pt x="0" y="3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7360" y="49680"/>
                                    <a:ext cx="45720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74600" y="735480"/>
                                    <a:ext cx="54864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(th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760" y="457200"/>
                                    <a:ext cx="2818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760" y="114480"/>
                                    <a:ext cx="255240" cy="293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849600"/>
                                    <a:ext cx="320040" cy="28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5960" y="894600"/>
                                    <a:ext cx="281880" cy="235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21000"/>
                                    <a:ext cx="42660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,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7.8pt;height:89.3pt" coordorigin="0,0" coordsize="2556,1786">
                      <v:rect id="shape_0" stroked="f" o:allowincell="t" style="position:absolute;left:0;top:0;width:2555;height:178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556;height:1786">
                        <v:line id="shape_0" from="468,0" to="468,1439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68,1440" to="1907,1440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coordsize="1080,900" path="m0,0c39,85,54,363,234,513c414,663,904,820,1080,900e" stroked="t" o:allowincell="t" style="position:absolute;left:468;top:360;width:1079;height:899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34,12" path="m0,12l234,0e" stroked="t" o:allowincell="t" style="position:absolute;left:468;top:888;width:233;height:11;mso-wrap-style:none;v-text-anchor:middle;mso-position-horizontal-relative:char">
                          <v:fill o:detectmouseclick="t" on="false"/>
                          <v:stroke color="black" weight="9360" dashstyle="dash" joinstyle="round" endcap="flat"/>
                          <w10:wrap type="none"/>
                        </v:shape>
                        <v:shape id="shape_0" coordsize="1,600" path="m0,0l0,600e" stroked="t" o:allowincell="t" style="position:absolute;left:711;top:858;width:0;height:599;mso-wrap-style:none;v-text-anchor:middle;mso-position-horizontal-relative:char">
                          <v:fill o:detectmouseclick="t" on="false"/>
                          <v:stroke color="black" weight="9360" dashstyle="dash" joinstyle="round" endcap="flat"/>
                          <w10:wrap type="none"/>
                        </v:shape>
                        <v:shape id="shape_0" coordsize="579,12" path="m0,12l579,0e" stroked="t" o:allowincell="t" style="position:absolute;left:468;top:1068;width:578;height:11;mso-wrap-style:none;v-text-anchor:middle;mso-position-horizontal-relative:char">
                          <v:fill o:detectmouseclick="t" on="false"/>
                          <v:stroke color="black" weight="9360" dashstyle="dash" joinstyle="round" endcap="flat"/>
                          <w10:wrap type="none"/>
                        </v:shape>
                        <v:shape id="shape_0" coordsize="1,390" path="m0,0l0,390e" stroked="t" o:allowincell="t" style="position:absolute;left:1032;top:1038;width:0;height:389;mso-wrap-style:none;v-text-anchor:middle;mso-position-horizontal-relative:char">
                          <v:fill o:detectmouseclick="t" on="false"/>
                          <v:stroke color="black" weight="9360" dashstyle="dash" joinstyle="round" endcap="flat"/>
                          <w10:wrap type="none"/>
                        </v:shape>
                        <v:shape id="shape_0" stroked="f" o:allowincell="t" style="position:absolute;left:468;top:78;width:719;height:43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92;top:1158;width:863;height:43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(th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8;top:720;width:443;height:43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8;top:180;width:401;height:46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26;top:1338;width:503;height:4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28;top:1409;width:443;height:36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978;width:671;height:43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,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hanging="426"/>
              <w:jc w:val="both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A. 0,375       C. 0,90         E. 2,50</w:t>
            </w:r>
          </w:p>
          <w:p>
            <w:pPr>
              <w:pStyle w:val="Normal"/>
              <w:ind w:hanging="426"/>
              <w:jc w:val="both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B. 0,650       D. 1,250       Jawab : A</w:t>
            </w:r>
          </w:p>
          <w:p>
            <w:pPr>
              <w:pStyle w:val="Normal"/>
              <w:ind w:hanging="426"/>
              <w:jc w:val="both"/>
              <w:rPr>
                <w:rFonts w:eastAsia="Batang;바탕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↑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</w:tr>
    </w:tbl>
    <w:p>
      <w:pPr>
        <w:pStyle w:val="Normal"/>
        <w:ind w:left="540" w:hanging="114"/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</m:t>
          </m:r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m</m:t>
          </m:r>
        </m:oMath>
      </m:oMathPara>
    </w:p>
    <w:p>
      <w:pPr>
        <w:pStyle w:val="Normal"/>
        <w:ind w:hanging="426"/>
        <w:rPr>
          <w:rFonts w:eastAsia="Batang;바탕"/>
          <w:sz w:val="22"/>
          <w:szCs w:val="22"/>
          <w:lang w:val="id-ID"/>
        </w:rPr>
      </w:pPr>
      <w:r>
        <w:rPr>
          <w:rFonts w:eastAsia="Batang;바탕"/>
          <w:sz w:val="22"/>
          <w:szCs w:val="22"/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eastAsia="Batang;바탕"/>
          <w:szCs w:val="22"/>
          <w:lang w:val="en-US" w:eastAsia="en-US"/>
        </w:rPr>
      </w:pPr>
      <w:r>
        <w:rPr>
          <w:rFonts w:eastAsia="Batang;바탕"/>
          <w:szCs w:val="22"/>
          <w:lang w:val="en-US" w:eastAsia="en-US"/>
        </w:rPr>
        <w:t>Dalam grafik berikut N adalah kuat radiasi mula-mula, T adalah waktu paruh selama peluruhan (dalam tahun). Konstante peluruhannya adalah … tahun</w:t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20"/>
      </w:tblGrid>
      <w:tr>
        <w:trPr/>
        <w:tc>
          <w:tcPr>
            <w:tcW w:w="2520" w:type="dxa"/>
            <w:tcBorders/>
          </w:tcPr>
          <w:p>
            <w:pPr>
              <w:pStyle w:val="Normal"/>
              <w:ind w:hanging="426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40180" cy="122301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360" cy="1222920"/>
                                <a:chOff x="0" y="0"/>
                                <a:chExt cx="1440360" cy="12229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40360" cy="122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38920" cy="1222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47240" y="68760"/>
                                    <a:ext cx="0" cy="922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240" y="992520"/>
                                    <a:ext cx="129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240" y="807840"/>
                                    <a:ext cx="738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960" y="807840"/>
                                    <a:ext cx="0" cy="18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240" y="623520"/>
                                    <a:ext cx="36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240" y="623520"/>
                                    <a:ext cx="0" cy="36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237960"/>
                                    <a:ext cx="1016640" cy="66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3" h="1291">
                                        <a:moveTo>
                                          <a:pt x="0" y="0"/>
                                        </a:moveTo>
                                        <a:cubicBezTo>
                                          <a:pt x="115" y="115"/>
                                          <a:pt x="458" y="505"/>
                                          <a:pt x="690" y="690"/>
                                        </a:cubicBezTo>
                                        <a:cubicBezTo>
                                          <a:pt x="922" y="875"/>
                                          <a:pt x="1180" y="1010"/>
                                          <a:pt x="1395" y="1110"/>
                                        </a:cubicBezTo>
                                        <a:cubicBezTo>
                                          <a:pt x="1610" y="1210"/>
                                          <a:pt x="1861" y="1253"/>
                                          <a:pt x="1983" y="129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720" y="0"/>
                                    <a:ext cx="221760" cy="207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lIns="73800" rIns="73800" tIns="36720" bIns="36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3080" y="992520"/>
                                    <a:ext cx="221040" cy="207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73800" rIns="73800" tIns="36720" bIns="36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738360"/>
                                    <a:ext cx="221040" cy="207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73800" rIns="73800" tIns="36720" bIns="36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53680"/>
                                    <a:ext cx="221040" cy="207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73800" rIns="73800" tIns="36720" bIns="36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4320"/>
                                    <a:ext cx="221040" cy="207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73800" rIns="73800" tIns="36720" bIns="36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9000" y="1015200"/>
                                    <a:ext cx="221040" cy="207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73800" rIns="73800" tIns="36720" bIns="3672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3.4pt;height:96.3pt" coordorigin="0,0" coordsize="2268,1926">
                      <v:rect id="shape_0" stroked="f" o:allowincell="t" style="position:absolute;left:0;top:0;width:2267;height:192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265;height:1925">
                        <v:line id="shape_0" from="232,108" to="232,1560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32,1563" to="2265,1563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32,1272" to="1393,1272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395,1272" to="1395,1561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32,982" to="812,982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13,982" to="813,1562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shape id="shape_0" coordsize="1983,1291" path="m0,0c115,115,458,505,690,690c922,875,1180,1010,1395,1110c1610,1210,1861,1253,1983,1291e" stroked="t" o:allowincell="t" style="position:absolute;left:229;top:375;width:1600;height:1041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stroked="f" o:allowincell="t" style="position:absolute;left:143;top:0;width:348;height:32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49;top:1563;width:347;height:32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1163;width:347;height:32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872;width:347;height:32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290;width:347;height:32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81;top:1599;width:347;height:32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hanging="426"/>
              <w:jc w:val="both"/>
              <w:rPr>
                <w:rFonts w:eastAsia="Batang;바탕"/>
                <w:szCs w:val="22"/>
                <w:lang w:val="en-US" w:eastAsia="en-US"/>
              </w:rPr>
            </w:pPr>
            <w:r>
              <w:rPr>
                <w:rFonts w:eastAsia="Batang;바탕"/>
                <w:szCs w:val="22"/>
                <w:lang w:val="en-US" w:eastAsia="en-US"/>
              </w:rPr>
              <w:t>A. 3,386      C. 0,693           E. 0,2465</w:t>
            </w:r>
          </w:p>
          <w:p>
            <w:pPr>
              <w:pStyle w:val="Normal"/>
              <w:ind w:hanging="426"/>
              <w:jc w:val="both"/>
              <w:rPr>
                <w:rFonts w:eastAsia="Batang;바탕"/>
                <w:szCs w:val="22"/>
                <w:lang w:val="en-US" w:eastAsia="en-US"/>
              </w:rPr>
            </w:pPr>
            <w:r>
              <w:rPr>
                <w:rFonts w:eastAsia="Batang;바탕"/>
                <w:szCs w:val="22"/>
                <w:lang w:val="en-US" w:eastAsia="en-US"/>
              </w:rPr>
              <w:t>B. 2,88        D. 0,3465</w:t>
            </w:r>
          </w:p>
          <w:p>
            <w:pPr>
              <w:pStyle w:val="Normal"/>
              <w:ind w:hanging="426"/>
              <w:jc w:val="both"/>
              <w:rPr>
                <w:rFonts w:eastAsia="Batang;바탕"/>
                <w:szCs w:val="22"/>
                <w:lang w:val="en-US" w:eastAsia="en-US"/>
              </w:rPr>
            </w:pPr>
            <w:r>
              <w:rPr>
                <w:rFonts w:eastAsia="Batang;바탕"/>
                <w:szCs w:val="22"/>
              </w:rPr>
              <w:t>Jawab : D (perhatikan grafik)</w:t>
            </w:r>
          </w:p>
          <w:p>
            <w:pPr>
              <w:pStyle w:val="Normal"/>
              <w:ind w:hanging="426"/>
              <w:jc w:val="both"/>
              <w:rPr>
                <w:rFonts w:eastAsia="Batang;바탕"/>
              </w:rPr>
            </w:pP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hun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?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↑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sup>
                  </m:sSup>
                </m:e>
              </m:eqArr>
            </m:oMath>
            <w:r>
              <w:rPr>
                <w:rFonts w:eastAsia="Times New Roman"/>
                <w:szCs w:val="22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ind w:left="540" w:hanging="114"/>
        <w:jc w:val="both"/>
        <w:rPr>
          <w:rFonts w:eastAsia="Batang;바탕"/>
          <w:szCs w:val="22"/>
        </w:rPr>
      </w:pPr>
      <w:r>
        <w:rPr>
          <w:rFonts w:eastAsia="Batang;바탕"/>
          <w:szCs w:val="22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↑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3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hun</m:t>
              </m:r>
            </m:den>
          </m:f>
        </m:oMath>
      </m:oMathPara>
    </w:p>
    <w:p>
      <w:pPr>
        <w:pStyle w:val="Normal"/>
        <w:ind w:hanging="426"/>
        <w:rPr>
          <w:rFonts w:eastAsia="Batang;바탕"/>
          <w:szCs w:val="22"/>
          <w:lang w:val="id-ID"/>
        </w:rPr>
      </w:pPr>
      <w:r>
        <w:rPr>
          <w:rFonts w:eastAsia="Batang;바탕"/>
          <w:szCs w:val="22"/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100 g unsure P dengan waktu paro 122 hari meluruh menjadi unsure Q. Massa P dan Q setelah satu tahun adalah …</w:t>
      </w:r>
    </w:p>
    <w:tbl>
      <w:tblPr>
        <w:tblW w:w="37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26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6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P (dlm 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6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Q (dlm g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6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6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6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6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6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8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6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1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6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6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6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6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6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6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6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6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6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87,5</w:t>
            </w:r>
          </w:p>
        </w:tc>
      </w:tr>
    </w:tbl>
    <w:p>
      <w:pPr>
        <w:pStyle w:val="Normal"/>
        <w:ind w:firstLine="54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Jawab : E</w:t>
      </w:r>
    </w:p>
    <w:p>
      <w:pPr>
        <w:pStyle w:val="Normal"/>
        <w:ind w:left="540" w:hanging="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ri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ri</m:t>
              </m:r>
              <m:r>
                <w:rPr>
                  <w:rFonts w:ascii="Cambria Math" w:hAnsi="Cambria Math"/>
                </w:rPr>
                <m:t xml:space="preserve">⇑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g</m:t>
              </m:r>
            </m:e>
          </m:eqArr>
        </m:oMath>
      </m:oMathPara>
    </w:p>
    <w:p>
      <w:pPr>
        <w:pStyle w:val="Normal"/>
        <w:ind w:left="540" w:hanging="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Maka P yang tinggal 12,5 g sehingga Q = 100 – 12,5 = 87,5 g</w:t>
      </w:r>
    </w:p>
    <w:p>
      <w:pPr>
        <w:pStyle w:val="Normal"/>
        <w:rPr>
          <w:rFonts w:eastAsia="Batang;바탕"/>
          <w:szCs w:val="22"/>
          <w:lang w:val="id-ID"/>
        </w:rPr>
      </w:pPr>
      <w:r>
        <w:rPr>
          <w:rFonts w:eastAsia="Batang;바탕"/>
          <w:szCs w:val="22"/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Berikut ini grafik hubungan aktivitas R peluruhan bahan radioaktif terhadap waktu t</w:t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520"/>
      </w:tblGrid>
      <w:tr>
        <w:trPr>
          <w:trHeight w:val="380" w:hRule="atLeast"/>
        </w:trPr>
        <w:tc>
          <w:tcPr>
            <w:tcW w:w="2700" w:type="dxa"/>
            <w:tcBorders/>
          </w:tcPr>
          <w:p>
            <w:pPr>
              <w:pStyle w:val="Normal"/>
              <w:ind w:hanging="426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32865" cy="11271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720" cy="1127160"/>
                                <a:chOff x="0" y="0"/>
                                <a:chExt cx="1332720" cy="11271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332360" cy="11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32720" cy="1125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2400" y="106560"/>
                                    <a:ext cx="0" cy="78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0" y="890280"/>
                                    <a:ext cx="783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0" y="498600"/>
                                    <a:ext cx="195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880" y="498600"/>
                                    <a:ext cx="0" cy="39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0" y="694080"/>
                                    <a:ext cx="39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4080" y="694080"/>
                                    <a:ext cx="0" cy="195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720" y="248760"/>
                                    <a:ext cx="660960" cy="64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15" h="1185">
                                        <a:moveTo>
                                          <a:pt x="0" y="0"/>
                                        </a:moveTo>
                                        <a:cubicBezTo>
                                          <a:pt x="59" y="74"/>
                                          <a:pt x="233" y="322"/>
                                          <a:pt x="351" y="458"/>
                                        </a:cubicBezTo>
                                        <a:cubicBezTo>
                                          <a:pt x="469" y="594"/>
                                          <a:pt x="567" y="697"/>
                                          <a:pt x="711" y="818"/>
                                        </a:cubicBezTo>
                                        <a:cubicBezTo>
                                          <a:pt x="855" y="939"/>
                                          <a:pt x="1110" y="1109"/>
                                          <a:pt x="1215" y="118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58400" y="762480"/>
                                    <a:ext cx="274320" cy="26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5040" y="861120"/>
                                    <a:ext cx="274320" cy="26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0520" y="861120"/>
                                    <a:ext cx="274320" cy="26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6720" y="861120"/>
                                    <a:ext cx="274320" cy="26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6400" y="175320"/>
                                    <a:ext cx="33264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71520"/>
                                    <a:ext cx="489600" cy="28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/2R</w:t>
                                      </w: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67000"/>
                                    <a:ext cx="489600" cy="20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/4R</w:t>
                                      </w: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6520" y="301680"/>
                                    <a:ext cx="372240" cy="26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I.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3360" y="0"/>
                                    <a:ext cx="274320" cy="293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4.95pt;height:88.75pt" coordorigin="0,0" coordsize="2099,1775">
                      <v:rect id="shape_0" stroked="f" o:allowincell="t" style="position:absolute;left:1;top:0;width:2097;height:17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099;height:1773">
                        <v:line id="shape_0" from="618,168" to="618,1401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18,1402" to="1851,1402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18,785" to="925,78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6,785" to="926,140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,1093" to="1234,1093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35,1093" to="1235,140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215,1185" path="m0,0c59,74,233,322,351,458c469,594,567,697,711,818c855,939,1110,1109,1215,1185e" stroked="t" o:allowincell="t" style="position:absolute;left:625;top:392;width:1040;height:1014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stroked="f" o:allowincell="t" style="position:absolute;left:1667;top:1201;width:431;height:41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3;top:1356;width:431;height:41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41;top:1356;width:431;height:41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0;top:1356;width:431;height:41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8;top:276;width:523;height:39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585;width:770;height:45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2R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893;width:770;height:32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4R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81;top:475;width:585;height:41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5;top:0;width:431;height:46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hanging="426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43025" cy="113601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3160" cy="1136160"/>
                                <a:chOff x="0" y="0"/>
                                <a:chExt cx="1343160" cy="11361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1342440" cy="11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42440" cy="1135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4920" y="108000"/>
                                    <a:ext cx="0" cy="789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920" y="897840"/>
                                    <a:ext cx="789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920" y="502920"/>
                                    <a:ext cx="196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560" y="502920"/>
                                    <a:ext cx="0" cy="39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920" y="700560"/>
                                    <a:ext cx="39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9840" y="700560"/>
                                    <a:ext cx="0" cy="19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252000"/>
                                    <a:ext cx="666000" cy="649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15" h="1185">
                                        <a:moveTo>
                                          <a:pt x="0" y="0"/>
                                        </a:moveTo>
                                        <a:cubicBezTo>
                                          <a:pt x="59" y="74"/>
                                          <a:pt x="233" y="322"/>
                                          <a:pt x="351" y="458"/>
                                        </a:cubicBezTo>
                                        <a:cubicBezTo>
                                          <a:pt x="469" y="594"/>
                                          <a:pt x="567" y="697"/>
                                          <a:pt x="711" y="818"/>
                                        </a:cubicBezTo>
                                        <a:cubicBezTo>
                                          <a:pt x="855" y="939"/>
                                          <a:pt x="1110" y="1109"/>
                                          <a:pt x="1215" y="118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66320" y="770400"/>
                                    <a:ext cx="27612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6120" y="868680"/>
                                    <a:ext cx="27612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3760" y="868680"/>
                                    <a:ext cx="27612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1040" y="868680"/>
                                    <a:ext cx="27612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77840"/>
                                    <a:ext cx="335160" cy="252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74760"/>
                                    <a:ext cx="493560" cy="28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/2R</w:t>
                                      </w: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72040"/>
                                    <a:ext cx="493560" cy="210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/4R</w:t>
                                      </w: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1560" y="306000"/>
                                    <a:ext cx="37476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II.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5160" y="0"/>
                                    <a:ext cx="27612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5.75pt;height:89.45pt" coordorigin="0,0" coordsize="2115,1789">
                      <v:rect id="shape_0" stroked="f" o:allowincell="t" style="position:absolute;left:1;top:1;width:2113;height:178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114;height:1788">
                        <v:line id="shape_0" from="622,170" to="622,1412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22,1414" to="1864,1414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22,792" to="931,792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3,792" to="933,1412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2,1103" to="1242,1103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44,1103" to="1244,1412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215,1185" path="m0,0c59,74,233,322,351,458c469,594,567,697,711,818c855,939,1110,1109,1215,1185e" stroked="t" o:allowincell="t" style="position:absolute;left:630;top:397;width:1048;height:1022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stroked="f" o:allowincell="t" style="position:absolute;left:1679;top:1213;width:434;height:41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5;top:1368;width:434;height:41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46;top:1368;width:434;height:41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7;top:1368;width:434;height:41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0;top:280;width:527;height:3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590;width:776;height:45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2R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901;width:776;height:33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4R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89;top:482;width:589;height:41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I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8;top:0;width:434;height:46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hanging="426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32865" cy="112776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720" cy="1127880"/>
                                <a:chOff x="0" y="0"/>
                                <a:chExt cx="1332720" cy="11278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332360" cy="11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31640" cy="1126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2400" y="107280"/>
                                    <a:ext cx="0" cy="78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0" y="891720"/>
                                    <a:ext cx="783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0" y="498960"/>
                                    <a:ext cx="195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880" y="498960"/>
                                    <a:ext cx="0" cy="39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0" y="695160"/>
                                    <a:ext cx="39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4080" y="695160"/>
                                    <a:ext cx="0" cy="195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720" y="250200"/>
                                    <a:ext cx="660960" cy="64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15" h="1185">
                                        <a:moveTo>
                                          <a:pt x="0" y="0"/>
                                        </a:moveTo>
                                        <a:cubicBezTo>
                                          <a:pt x="59" y="74"/>
                                          <a:pt x="233" y="322"/>
                                          <a:pt x="351" y="458"/>
                                        </a:cubicBezTo>
                                        <a:cubicBezTo>
                                          <a:pt x="469" y="594"/>
                                          <a:pt x="567" y="697"/>
                                          <a:pt x="711" y="818"/>
                                        </a:cubicBezTo>
                                        <a:cubicBezTo>
                                          <a:pt x="855" y="939"/>
                                          <a:pt x="1110" y="1109"/>
                                          <a:pt x="1215" y="118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58040" y="763920"/>
                                    <a:ext cx="273600" cy="26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861840"/>
                                    <a:ext cx="273600" cy="26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69800" y="861840"/>
                                    <a:ext cx="273600" cy="26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6000" y="861840"/>
                                    <a:ext cx="273600" cy="26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6400" y="176400"/>
                                    <a:ext cx="33264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72600"/>
                                    <a:ext cx="489600" cy="28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/2R</w:t>
                                      </w: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67720"/>
                                    <a:ext cx="489600" cy="20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/4R</w:t>
                                      </w: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2760"/>
                                    <a:ext cx="372240" cy="26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V.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1680" y="0"/>
                                    <a:ext cx="273600" cy="293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lIns="78840" rIns="78840" tIns="39240" bIns="392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4.95pt;height:88.8pt" coordorigin="0,0" coordsize="2099,1776">
                      <v:rect id="shape_0" stroked="f" o:allowincell="t" style="position:absolute;left:1;top:0;width:2097;height:177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097;height:1774">
                        <v:line id="shape_0" from="618,169" to="618,1402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18,1404" to="1851,1404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18,786" to="925,786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6,786" to="926,1402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,1095" to="1234,109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35,1095" to="1235,1402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215,1185" path="m0,0c59,74,233,322,351,458c469,594,567,697,711,818c855,939,1110,1109,1215,1185e" stroked="t" o:allowincell="t" style="position:absolute;left:625;top:394;width:1040;height:1014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stroked="f" o:allowincell="t" style="position:absolute;left:1666;top:1203;width:430;height:41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1;top:1357;width:430;height:41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40;top:1357;width:430;height:41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49;top:1357;width:430;height:41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8;top:278;width:523;height:39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587;width:770;height:45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2R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894;width:770;height:32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4R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80;top:477;width:585;height:41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17;top:0;width:430;height:46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80" w:hRule="atLeast"/>
        </w:trPr>
        <w:tc>
          <w:tcPr>
            <w:tcW w:w="2700" w:type="dxa"/>
            <w:tcBorders/>
          </w:tcPr>
          <w:p>
            <w:pPr>
              <w:pStyle w:val="Normal"/>
              <w:ind w:hanging="426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8570" cy="10604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8560" cy="1060560"/>
                                <a:chOff x="0" y="0"/>
                                <a:chExt cx="1258560" cy="106056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8560" cy="10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060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70080" y="96480"/>
                                    <a:ext cx="0" cy="740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080" y="837000"/>
                                    <a:ext cx="74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080" y="466560"/>
                                    <a:ext cx="18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5120" y="466560"/>
                                    <a:ext cx="0" cy="37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080" y="652320"/>
                                    <a:ext cx="370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0520" y="652320"/>
                                    <a:ext cx="0" cy="184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760" y="231120"/>
                                    <a:ext cx="624960" cy="60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15" h="1185">
                                        <a:moveTo>
                                          <a:pt x="0" y="0"/>
                                        </a:moveTo>
                                        <a:cubicBezTo>
                                          <a:pt x="59" y="74"/>
                                          <a:pt x="233" y="322"/>
                                          <a:pt x="351" y="458"/>
                                        </a:cubicBezTo>
                                        <a:cubicBezTo>
                                          <a:pt x="469" y="594"/>
                                          <a:pt x="567" y="697"/>
                                          <a:pt x="711" y="818"/>
                                        </a:cubicBezTo>
                                        <a:cubicBezTo>
                                          <a:pt x="855" y="939"/>
                                          <a:pt x="1110" y="1109"/>
                                          <a:pt x="1215" y="118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99360" y="717480"/>
                                    <a:ext cx="259200" cy="25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37440" bIns="37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9200" y="810360"/>
                                    <a:ext cx="259200" cy="25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37440" bIns="37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3880" y="810360"/>
                                    <a:ext cx="259200" cy="25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37440" bIns="37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29280" y="810360"/>
                                    <a:ext cx="259200" cy="25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6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37440" bIns="37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5600" y="162000"/>
                                    <a:ext cx="31428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37440" bIns="37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45960"/>
                                    <a:ext cx="46224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/2R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37440" bIns="37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31360"/>
                                    <a:ext cx="462240" cy="19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/4R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37440" bIns="37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9800" y="281160"/>
                                    <a:ext cx="351000" cy="25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9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III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37440" bIns="37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4280" y="0"/>
                                    <a:ext cx="259200" cy="27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lIns="74160" rIns="74160" tIns="37440" bIns="374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.1pt;height:83.5pt" coordorigin="0,0" coordsize="1982,1670">
                      <v:rect id="shape_0" stroked="f" o:allowincell="t" style="position:absolute;left:0;top:0;width:1981;height:16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1982;height:1670">
                        <v:line id="shape_0" from="583,152" to="583,1317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83,1318" to="1748,1318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83,735" to="873,73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4,735" to="874,1317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3,1027" to="1165,1027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66,1027" to="1166,1317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215,1185" path="m0,0c59,74,233,322,351,458c469,594,567,697,711,818c855,939,1110,1109,1215,1185e" stroked="t" o:allowincell="t" style="position:absolute;left:590;top:364;width:983;height:959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stroked="f" o:allowincell="t" style="position:absolute;left:1574;top:1130;width:407;height:39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08;top:1276;width:407;height:39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99;top:1276;width:407;height:39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91;top:1276;width:407;height:39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1;top:255;width:494;height:37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545;width:727;height:42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2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837;width:727;height:31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4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65;top:443;width:552;height:39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I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5;top:0;width:407;height:43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hanging="426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84605" cy="108204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4480" cy="1082160"/>
                                <a:chOff x="0" y="0"/>
                                <a:chExt cx="1284480" cy="10821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1284120" cy="108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84480" cy="1082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78000" y="98280"/>
                                    <a:ext cx="0" cy="75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8000" y="854640"/>
                                    <a:ext cx="75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8000" y="477000"/>
                                    <a:ext cx="18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000" y="477000"/>
                                    <a:ext cx="0" cy="37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8000" y="665640"/>
                                    <a:ext cx="37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5640" y="66564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040" y="236160"/>
                                    <a:ext cx="6368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15" h="1185">
                                        <a:moveTo>
                                          <a:pt x="0" y="0"/>
                                        </a:moveTo>
                                        <a:cubicBezTo>
                                          <a:pt x="59" y="74"/>
                                          <a:pt x="233" y="322"/>
                                          <a:pt x="351" y="458"/>
                                        </a:cubicBezTo>
                                        <a:cubicBezTo>
                                          <a:pt x="469" y="594"/>
                                          <a:pt x="567" y="697"/>
                                          <a:pt x="711" y="818"/>
                                        </a:cubicBezTo>
                                        <a:cubicBezTo>
                                          <a:pt x="855" y="939"/>
                                          <a:pt x="1110" y="1109"/>
                                          <a:pt x="1215" y="118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0600" y="732240"/>
                                    <a:ext cx="26424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76320" rIns="76320" tIns="38160" bIns="381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826920"/>
                                    <a:ext cx="26424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76320" rIns="76320" tIns="38160" bIns="381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3240" y="826920"/>
                                    <a:ext cx="26424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76320" rIns="76320" tIns="38160" bIns="381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2600" y="826920"/>
                                    <a:ext cx="26424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0</w:t>
                                      </w:r>
                                    </w:p>
                                  </w:txbxContent>
                                </wps:txbx>
                                <wps:bodyPr wrap="square" lIns="76320" rIns="76320" tIns="38160" bIns="381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9560" y="165240"/>
                                    <a:ext cx="32076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76320" rIns="76320" tIns="38160" bIns="381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4240"/>
                                    <a:ext cx="471960" cy="27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/2R</w:t>
                                      </w: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76320" rIns="76320" tIns="38160" bIns="381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42880"/>
                                    <a:ext cx="471960" cy="201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/4R</w:t>
                                      </w: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/2No</w:t>
                                      </w:r>
                                    </w:p>
                                  </w:txbxContent>
                                </wps:txbx>
                                <wps:bodyPr wrap="square" lIns="76320" rIns="76320" tIns="38160" bIns="381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37280" y="71280"/>
                                    <a:ext cx="3589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98400" y="284400"/>
                                    <a:ext cx="3589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IV</w:t>
                                      </w:r>
                                    </w:p>
                                  </w:txbxContent>
                                </wps:txbx>
                                <wps:bodyPr wrap="square" lIns="76320" rIns="76320" tIns="38160" bIns="381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1480" y="0"/>
                                    <a:ext cx="264240" cy="282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lIns="76320" rIns="76320" tIns="38160" bIns="3816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1.15pt;height:85.2pt" coordorigin="0,0" coordsize="2023,1704">
                      <v:rect id="shape_0" stroked="f" o:allowincell="t" style="position:absolute;left:1;top:1;width:2021;height:170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023;height:1704">
                        <v:line id="shape_0" from="595,155" to="595,1343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95,1346" to="1783,1346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95,751" to="891,75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3,751" to="893,1344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5,1048" to="1188,104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90,1048" to="1190,1344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215,1185" path="m0,0c59,74,233,322,351,458c469,594,567,697,711,818c855,939,1110,1109,1215,1185e" stroked="t" o:allowincell="t" style="position:absolute;left:603;top:372;width:1002;height:978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stroked="f" o:allowincell="t" style="position:absolute;left:1607;top:1153;width:415;height:40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17;top:1302;width:415;height:40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14;top:1302;width:415;height:40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12;top:1302;width:415;height:40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7;top:260;width:504;height:38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558;width:742;height:43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2R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855;width:742;height:31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4R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2N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61;top:112;width:564;height:401;mso-wrap-style:none;v-text-anchor:middle;mso-position-horizontal-relative:char" type="_x0000_t202"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00;top:448;width:564;height:40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06;top:0;width:415;height:44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hanging="426"/>
              <w:jc w:val="both"/>
              <w:rPr>
                <w:rFonts w:eastAsia="Batang;바탕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Batang;바탕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540" w:hanging="66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Dari grafik di atas yang menunjukkan peluruhan zat radioaktif dengan aktivitas terkecil dalam grafik yang ke 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426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 xml:space="preserve">I          </w:t>
        <w:tab/>
        <w:t xml:space="preserve">B. II          </w:t>
        <w:tab/>
        <w:t xml:space="preserve">C. III          </w:t>
        <w:tab/>
        <w:t xml:space="preserve">D. IV           </w:t>
        <w:tab/>
        <w:t>E. V</w:t>
      </w:r>
    </w:p>
    <w:p>
      <w:pPr>
        <w:pStyle w:val="Normal"/>
        <w:ind w:left="540" w:hanging="66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Jawab : E (</w:t>
      </w:r>
      <w:r>
        <w:rPr>
          <w:rFonts w:eastAsia="Batang;바탕"/>
          <w:i/>
          <w:szCs w:val="22"/>
          <w:lang w:val="en-US" w:eastAsia="en-US"/>
        </w:rPr>
        <w:t>Semakin besar waktu paruh maka aktivitas peluruhan semakin kecil</w:t>
      </w:r>
      <w:r>
        <w:rPr>
          <w:rFonts w:eastAsia="Batang;바탕"/>
          <w:szCs w:val="22"/>
          <w:lang w:val="en-US" w:eastAsia="en-US"/>
        </w:rPr>
        <w:t>)</w:t>
      </w:r>
    </w:p>
    <w:p>
      <w:pPr>
        <w:pStyle w:val="Normal"/>
        <w:ind w:left="540" w:hanging="114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rPr>
          <w:rFonts w:eastAsia="Batang;바탕"/>
          <w:szCs w:val="22"/>
          <w:lang w:val="id-ID"/>
        </w:rPr>
      </w:pPr>
      <w:r>
        <w:rPr>
          <w:rFonts w:eastAsia="Batang;바탕"/>
          <w:szCs w:val="22"/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UM UGM 2003 kode 322</w:t>
      </w:r>
    </w:p>
    <w:p>
      <w:pPr>
        <w:pStyle w:val="Normal"/>
        <w:ind w:left="426" w:hanging="0"/>
        <w:jc w:val="both"/>
        <w:rPr/>
      </w:pPr>
      <w:r>
        <w:rPr/>
        <w:t xml:space="preserve">Suatu bahan radioaktif caesium-137 pada awalnya memiliki laju radiasi foton gamma sebes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rtikel/detik</m:t>
        </m:r>
      </m:oMath>
      <w:r>
        <w:rPr/>
        <w:t>. Apabila waktu paruh bahan tersebut 30 tahun, laju radiasi pada 10 tahun berikutnya mendekati 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rtikel/detik</m:t>
        </m:r>
      </m:oMath>
    </w:p>
    <w:p>
      <w:pPr>
        <w:pStyle w:val="Normal"/>
        <w:ind w:firstLine="426"/>
        <w:jc w:val="both"/>
        <w:rPr/>
      </w:pPr>
      <w:r>
        <w:rPr/>
        <w:t>A. 1,67</w:t>
        <w:tab/>
        <w:tab/>
        <w:t>B. 1,5</w:t>
        <w:tab/>
        <w:tab/>
        <w:t>C. 1,2</w:t>
        <w:tab/>
        <w:tab/>
        <w:t>D. 0,75</w:t>
        <w:tab/>
        <w:tab/>
        <w:t>E. 0,5</w:t>
      </w:r>
    </w:p>
    <w:p>
      <w:pPr>
        <w:pStyle w:val="Normal"/>
        <w:ind w:left="540" w:hanging="0"/>
        <w:jc w:val="both"/>
        <w:rPr/>
      </w:pPr>
      <w:r>
        <w:rPr/>
        <w:t>Jawab : C</w:t>
      </w:r>
    </w:p>
    <w:p>
      <w:pPr>
        <w:pStyle w:val="Normal"/>
        <w:ind w:left="5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partikel/detik: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th: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th: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ind w:left="5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9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partikel/detik</m:t>
          </m:r>
        </m:oMath>
      </m:oMathPara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/>
        <w:t xml:space="preserve">Sejumlah inti radioaktif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  <w:r>
        <w:rPr/>
        <w:t xml:space="preserve"> yang waktu paronya </w:t>
      </w:r>
      <w:r>
        <w:rPr>
          <w:i/>
        </w:rPr>
        <w:t>T</w:t>
      </w:r>
      <w:r>
        <w:rPr/>
        <w:t xml:space="preserve"> dan meluruh selama 2</w:t>
      </w:r>
      <w:r>
        <w:rPr>
          <w:i/>
        </w:rPr>
        <w:t>T</w:t>
      </w:r>
      <w:r>
        <w:rPr/>
        <w:t xml:space="preserve"> membentuk inti baru dengan memancarkan partikel </w:t>
      </w:r>
      <w:r>
        <w:rPr>
          <w:i/>
        </w:rPr>
        <w:t>alfa</w:t>
      </w:r>
      <w:r>
        <w:rPr/>
        <w:t>, maka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inti baru yang dimaksud adalah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Rn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banyaknya inti baru adalah 75% dari jumlah inti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  <w:r>
        <w:rPr/>
        <w:t>dari semul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banyaknya inti yang tersisa adalah 25% dari jumlah inti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  <w:r>
        <w:rPr/>
        <w:t>dari semul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konstanta peluruhannya adalah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ind w:left="540" w:hanging="0"/>
        <w:jc w:val="both"/>
        <w:rPr>
          <w:lang w:val="id-ID"/>
        </w:rPr>
      </w:pPr>
      <w:r>
        <w:rPr>
          <w:lang w:val="id-ID"/>
        </w:rPr>
        <w:t>Pernyataan yang benar adalah :</w:t>
      </w:r>
    </w:p>
    <w:p>
      <w:pPr>
        <w:pStyle w:val="Normal"/>
        <w:numPr>
          <w:ilvl w:val="0"/>
          <w:numId w:val="3"/>
        </w:numPr>
        <w:jc w:val="both"/>
        <w:rPr>
          <w:lang w:val="id-ID"/>
        </w:rPr>
      </w:pPr>
      <w:r>
        <w:rPr>
          <w:lang w:val="id-ID"/>
        </w:rPr>
        <w:t>1,2 dan 3 benar</w:t>
        <w:tab/>
        <w:tab/>
        <w:tab/>
        <w:tab/>
        <w:t>D. 4 saja benar</w:t>
      </w:r>
    </w:p>
    <w:p>
      <w:pPr>
        <w:pStyle w:val="Normal"/>
        <w:numPr>
          <w:ilvl w:val="0"/>
          <w:numId w:val="3"/>
        </w:numPr>
        <w:jc w:val="both"/>
        <w:rPr>
          <w:lang w:val="id-ID"/>
        </w:rPr>
      </w:pPr>
      <w:r>
        <w:rPr>
          <w:lang w:val="id-ID"/>
        </w:rPr>
        <w:t>1 dan 3 benar</w:t>
        <w:tab/>
        <w:tab/>
        <w:tab/>
        <w:tab/>
        <w:t>E. 1,2,3 dan 4 benar</w:t>
      </w:r>
    </w:p>
    <w:p>
      <w:pPr>
        <w:pStyle w:val="Normal"/>
        <w:numPr>
          <w:ilvl w:val="0"/>
          <w:numId w:val="3"/>
        </w:numPr>
        <w:jc w:val="both"/>
        <w:rPr>
          <w:lang w:val="id-ID"/>
        </w:rPr>
      </w:pPr>
      <w:r>
        <w:rPr>
          <w:lang w:val="id-ID"/>
        </w:rPr>
        <w:t>2 dan 4 benar</w:t>
      </w:r>
    </w:p>
    <w:p>
      <w:pPr>
        <w:pStyle w:val="Normal"/>
        <w:ind w:left="540" w:hanging="0"/>
        <w:jc w:val="both"/>
        <w:rPr/>
      </w:pPr>
      <w:r>
        <w:rPr/>
        <w:t>Jawab : 1,2,3 dan 4 benar (E)</w:t>
      </w:r>
    </w:p>
    <w:p>
      <w:pPr>
        <w:pStyle w:val="Normal"/>
        <w:ind w:left="5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  <m:r>
                <w:rPr>
                  <w:rFonts w:ascii="Cambria Math" w:hAnsi="Cambria Math"/>
                </w:rPr>
                <m:t xml:space="preserve">→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∴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rnyataan 1 benar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%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s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%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maka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luru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%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25%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%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rnyataan 2 dan 3 benar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rnyataan 4 benar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>UMPTN 1998 Rayon C kode 52</w:t>
      </w:r>
    </w:p>
    <w:p>
      <w:pPr>
        <w:pStyle w:val="Normal"/>
        <w:ind w:left="426" w:hanging="0"/>
        <w:jc w:val="both"/>
        <w:rPr/>
      </w:pPr>
      <w:r>
        <w:rPr/>
        <w:t xml:space="preserve">Sejumla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inti radioaktif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</m:oMath>
      <w:r>
        <w:rPr/>
        <w:t xml:space="preserve"> yang waktu paruhnya </w:t>
      </w:r>
      <w:r>
        <w:rPr>
          <w:i/>
        </w:rPr>
        <w:t>T</w:t>
      </w:r>
      <w:r>
        <w:rPr/>
        <w:t xml:space="preserve"> meluruh selama 2</w:t>
      </w:r>
      <w:r>
        <w:rPr>
          <w:i/>
        </w:rPr>
        <w:t>T</w:t>
      </w:r>
      <w:r>
        <w:rPr/>
        <w:t xml:space="preserve"> dengan memancarkan partikel </w:t>
      </w:r>
      <w:r>
        <w:rPr>
          <w:i/>
        </w:rPr>
        <w:t>alfa</w:t>
      </w:r>
      <w:r>
        <w:rPr/>
        <w:t xml:space="preserve"> menjadi inti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Y</m:t>
        </m:r>
      </m:oMath>
      <w:r>
        <w:rPr/>
        <w:t>, maka :</w:t>
      </w:r>
    </w:p>
    <w:p>
      <w:pPr>
        <w:pStyle w:val="Normal"/>
        <w:ind w:left="540" w:hanging="0"/>
        <w:jc w:val="both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 xml:space="preserve">3. banyaknya inti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Y</m:t>
        </m:r>
      </m:oMath>
      <w:r>
        <w:rPr/>
        <w:t xml:space="preserve"> adalah 0,7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left="540" w:hanging="0"/>
        <w:jc w:val="both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 xml:space="preserve">4. banyaknya inti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</m:oMath>
      <w:r>
        <w:rPr/>
        <w:t>adalah 0,25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left="540" w:hanging="0"/>
        <w:jc w:val="both"/>
        <w:rPr>
          <w:lang w:val="id-ID"/>
        </w:rPr>
      </w:pPr>
      <w:r>
        <w:rPr>
          <w:lang w:val="id-ID"/>
        </w:rPr>
        <w:t>Pernyataan yang benar adalah :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lang w:val="id-ID"/>
        </w:rPr>
      </w:pPr>
      <w:r>
        <w:rPr>
          <w:lang w:val="id-ID"/>
        </w:rPr>
        <w:t>1,2 dan 3 benar</w:t>
        <w:tab/>
        <w:tab/>
        <w:tab/>
        <w:tab/>
        <w:t>D. 4 saja benar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>
          <w:lang w:val="id-ID"/>
        </w:rPr>
        <w:t>1 dan 3 benar</w:t>
        <w:tab/>
        <w:tab/>
        <w:tab/>
        <w:tab/>
        <w:tab/>
        <w:t>E. 1,2,3 dan 4 benar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lang w:val="id-ID"/>
        </w:rPr>
      </w:pPr>
      <w:r>
        <w:rPr>
          <w:lang w:val="id-ID"/>
        </w:rPr>
        <w:t>2 dan 4 benar</w:t>
      </w:r>
    </w:p>
    <w:p>
      <w:pPr>
        <w:pStyle w:val="Normal"/>
        <w:ind w:left="540" w:hanging="0"/>
        <w:jc w:val="both"/>
        <w:rPr/>
      </w:pPr>
      <w:r>
        <w:rPr/>
        <w:t>Jawab : 1,2,3 dan 4 benar (E)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sPr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Pr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Pr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maka :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rnyataan 1 benar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rnyataan 2 benar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Pr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luru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rnyataan 3 benar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i </m:t>
            </m:r>
            <m:sPr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rnyataan 4 benar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pada partikel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α</m:t>
        </m:r>
      </m:oMath>
      <w:r>
        <w:rPr/>
        <w:t xml:space="preserve"> bergerak dengan kecepatan </w:t>
      </w:r>
      <w:r>
        <w:rPr>
          <w:i/>
          <w:iCs/>
        </w:rPr>
        <w:t>v</w:t>
      </w:r>
      <w:r>
        <w:rPr/>
        <w:t xml:space="preserve"> m/s tegak lurus arah medan magnetic </w:t>
      </w:r>
      <w:r>
        <w:rPr>
          <w:i/>
          <w:iCs/>
        </w:rPr>
        <w:t>B</w:t>
      </w:r>
      <w:r>
        <w:rPr/>
        <w:t xml:space="preserve">, lintasan yang dilalui berjari-jar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meter. Partikel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/>
        <w:t xml:space="preserve"> bergerak dalam medan magnetic yang sama dengan kecepatan dan arah sama pula, sehingga jari-jari lintasanny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meter. Maka perbandingan nila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adalah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id-ID"/>
        </w:rPr>
        <w:tab/>
      </w:r>
      <w:r>
        <w:rPr/>
        <w:t>A. 4 : 3</w:t>
        <w:tab/>
        <w:tab/>
        <w:t>B. 2 : 1</w:t>
        <w:tab/>
        <w:tab/>
        <w:t>C. 2 : 3</w:t>
        <w:tab/>
        <w:tab/>
        <w:t>D. 3 : 1</w:t>
        <w:tab/>
        <w:t>E. 1 : 4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id-ID"/>
        </w:rPr>
        <w:tab/>
      </w:r>
      <w:r>
        <w:rPr/>
        <w:t>Jawab : C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id-ID"/>
        </w:rPr>
        <w:tab/>
      </w:r>
      <w:r>
        <w:rPr/>
      </w:r>
      <m:oMath xmlns:m="http://schemas.openxmlformats.org/officeDocument/2006/math">
        <m:eqArr>
          <m:e>
            <m:sPr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↔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↔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↑</m:t>
            </m:r>
            <m:sPr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↔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↔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↑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</m:den>
            </m:f>
            <m:r>
              <w:rPr>
                <w:rFonts w:ascii="Cambria Math" w:hAnsi="Cambria Math"/>
              </w:rPr>
              <m:t xml:space="preserve">↔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↑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Sinar radioaktif dilewatkan melalui bahan yang tebalnya 6 cm. Bahan HVL 2 cm, maka prosentase intensitas sinar radioaktif yang diteruskan oleh bahan adalah …</w:t>
      </w:r>
    </w:p>
    <w:p>
      <w:pPr>
        <w:pStyle w:val="Normal"/>
        <w:ind w:firstLine="426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 xml:space="preserve">A. 50 %    </w:t>
        <w:tab/>
        <w:t xml:space="preserve">B. 25 %      </w:t>
        <w:tab/>
        <w:t xml:space="preserve">C. 12,5 %      </w:t>
        <w:tab/>
        <w:t xml:space="preserve">D. 6,25 %      </w:t>
        <w:tab/>
        <w:t xml:space="preserve">E. 3,125 %     </w:t>
      </w:r>
    </w:p>
    <w:p>
      <w:pPr>
        <w:pStyle w:val="Normal"/>
        <w:ind w:firstLine="426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Jawab : C</w:t>
      </w:r>
    </w:p>
    <w:p>
      <w:pPr>
        <w:pStyle w:val="Normal"/>
        <w:ind w:firstLine="426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V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↑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↑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↑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↑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↑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↑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rFonts w:eastAsia="Batang;바탕"/>
          <w:szCs w:val="22"/>
          <w:lang w:val="id-ID"/>
        </w:rPr>
      </w:pPr>
      <w:r>
        <w:rPr>
          <w:rFonts w:eastAsia="Batang;바탕"/>
          <w:szCs w:val="22"/>
          <w:lang w:val="id-ID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eastAsia="Batang;바탕"/>
          <w:szCs w:val="22"/>
          <w:lang w:val="en-US" w:eastAsia="en-US"/>
        </w:rPr>
        <w:t>Bahan yang dapat dilalui sinar radioaktiv mempunyai data seperti dibawah ini</w:t>
      </w:r>
      <w:r>
        <w:rPr/>
        <w:t>. Dari data tersebut hubungan antara N HVL yang benar adalah …..</w:t>
      </w:r>
    </w:p>
    <w:tbl>
      <w:tblPr>
        <w:tblW w:w="36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193"/>
        <w:gridCol w:w="1260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Baha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μ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HVl (cm)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(1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0,3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2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(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0,6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3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(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0,3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4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(4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0,6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5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(5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0,3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6</w:t>
            </w:r>
          </w:p>
        </w:tc>
      </w:tr>
    </w:tbl>
    <w:p>
      <w:pPr>
        <w:pStyle w:val="Normal"/>
        <w:ind w:left="540" w:hanging="0"/>
        <w:jc w:val="both"/>
        <w:rPr>
          <w:rFonts w:eastAsia="Batang;바탕"/>
          <w:szCs w:val="22"/>
          <w:lang w:val="en-US" w:eastAsia="en-US"/>
        </w:rPr>
      </w:pPr>
      <w:r>
        <w:rPr>
          <w:rFonts w:eastAsia="Batang;바탕"/>
          <w:szCs w:val="22"/>
          <w:lang w:val="en-US" w:eastAsia="en-US"/>
        </w:rPr>
        <w:t xml:space="preserve">A. (1)        </w:t>
        <w:tab/>
        <w:t xml:space="preserve">B. (2)        </w:t>
        <w:tab/>
        <w:t xml:space="preserve">C. (3)        </w:t>
        <w:tab/>
        <w:t xml:space="preserve">D. (4)       </w:t>
        <w:tab/>
        <w:t xml:space="preserve">E. (5)       </w:t>
      </w:r>
    </w:p>
    <w:p>
      <w:pPr>
        <w:pStyle w:val="Normal"/>
        <w:tabs>
          <w:tab w:val="clear" w:pos="720"/>
          <w:tab w:val="left" w:pos="360" w:leader="none"/>
        </w:tabs>
        <w:ind w:left="540" w:hanging="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Jawab : A&gt;&gt;&gt; Perhatikan pada table</w:t>
      </w:r>
    </w:p>
    <w:p>
      <w:pPr>
        <w:pStyle w:val="Normal"/>
        <w:ind w:left="540" w:hanging="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&gt;&gt;&gt;&gt;&gt;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3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6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3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den>
              </m:f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3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3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8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den>
              </m:f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3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den>
              </m:f>
            </m:e>
          </m:eqArr>
        </m:oMath>
      </m:oMathPara>
    </w:p>
    <w:p>
      <w:pPr>
        <w:pStyle w:val="Normal"/>
        <w:rPr>
          <w:rFonts w:eastAsia="Batang;바탕"/>
          <w:szCs w:val="22"/>
          <w:lang w:val="id-ID"/>
        </w:rPr>
      </w:pPr>
      <w:r>
        <w:rPr>
          <w:rFonts w:eastAsia="Batang;바탕"/>
          <w:szCs w:val="22"/>
          <w:lang w:val="id-ID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1800" w:gutter="0" w:header="1440" w:top="2160" w:footer="1440" w:bottom="1496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i/>
        <w:i/>
        <w:sz w:val="20"/>
        <w:szCs w:val="16"/>
      </w:rPr>
    </w:pPr>
    <w:hyperlink r:id="rId1">
      <w:r>
        <w:rPr>
          <w:rStyle w:val="InternetLink"/>
          <w:rFonts w:cs="Tahoma" w:ascii="Tahoma" w:hAnsi="Tahoma"/>
          <w:i/>
          <w:sz w:val="20"/>
          <w:szCs w:val="16"/>
        </w:rPr>
        <w:t>www.mh</w:t>
      </w:r>
      <w:r>
        <w:rPr>
          <w:rStyle w:val="InternetLink"/>
          <w:rFonts w:cs="Tahoma" w:ascii="Tahoma" w:hAnsi="Tahoma"/>
          <w:i/>
          <w:sz w:val="20"/>
          <w:szCs w:val="16"/>
          <w:lang w:val="id-ID"/>
        </w:rPr>
        <w:t>haris</w:t>
      </w:r>
      <w:r>
        <w:rPr>
          <w:rStyle w:val="InternetLink"/>
          <w:rFonts w:cs="Tahoma" w:ascii="Tahoma" w:hAnsi="Tahoma"/>
          <w:i/>
          <w:sz w:val="20"/>
          <w:szCs w:val="16"/>
        </w:rPr>
        <w:t>mansur.com</w:t>
      </w:r>
    </w:hyperlink>
  </w:p>
  <w:p>
    <w:pPr>
      <w:pStyle w:val="Footer"/>
      <w:jc w:val="right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Goudy Old Style" w:hAnsi="Goudy Old Style" w:cs="Tunga"/>
        <w:i/>
        <w:i/>
        <w:lang w:val="id-ID"/>
      </w:rPr>
    </w:pPr>
    <w:r>
      <w:rPr>
        <w:rFonts w:cs="Tunga" w:ascii="Goudy Old Style" w:hAnsi="Goudy Old Style"/>
        <w:i/>
        <w:lang w:val="id-ID"/>
      </w:rPr>
      <w:t>Inti Atom dan Radioaktivitas</w:t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hharismansu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48:00Z</dcterms:created>
  <dc:creator>ACER</dc:creator>
  <dc:description/>
  <cp:keywords/>
  <dc:language>en-US</dc:language>
  <cp:lastModifiedBy>Windows 8.1</cp:lastModifiedBy>
  <dcterms:modified xsi:type="dcterms:W3CDTF">2015-09-17T15:58:00Z</dcterms:modified>
  <cp:revision>128</cp:revision>
  <dc:subject/>
  <dc:title/>
</cp:coreProperties>
</file>