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840" w:leader="none"/>
        </w:tabs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JAWAHARLAL NEHRU TECHNOLOGICAL UNIVERSITY HYDERABAD</w:t>
      </w:r>
    </w:p>
    <w:p>
      <w:pPr>
        <w:pStyle w:val="Subtitle"/>
        <w:rPr>
          <w:color w:val="000000"/>
          <w:sz w:val="24"/>
        </w:rPr>
      </w:pPr>
      <w:r>
        <w:rPr>
          <w:color w:val="000000"/>
          <w:sz w:val="24"/>
        </w:rPr>
        <w:t>KUKATPALLY - HYDERABAD – 500 085</w:t>
      </w:r>
    </w:p>
    <w:p>
      <w:pPr>
        <w:pStyle w:val="Heading2"/>
        <w:ind w:right="-240" w:hanging="0"/>
        <w:rPr>
          <w:color w:val="000000"/>
        </w:rPr>
      </w:pPr>
      <w:r>
        <w:rPr>
          <w:color w:val="000000"/>
        </w:rPr>
        <w:t>E X A M I N A T I O N   B R A N C H</w:t>
      </w:r>
    </w:p>
    <w:p>
      <w:pPr>
        <w:pStyle w:val="Heading1"/>
        <w:rPr>
          <w:color w:val="000000"/>
        </w:rPr>
      </w:pPr>
      <w:r>
        <w:rPr>
          <w:color w:val="000000"/>
        </w:rPr>
        <w:t>IV YEAR B.TECH - I SEMESTER– R07- I MID TERM EXAMINATIONS, SEPTEMBER,  2011</w:t>
      </w:r>
    </w:p>
    <w:p>
      <w:pPr>
        <w:pStyle w:val="Heading2"/>
        <w:rPr>
          <w:color w:val="000000"/>
        </w:rPr>
      </w:pPr>
      <w:r>
        <w:rPr>
          <w:color w:val="000000"/>
        </w:rPr>
        <w:t>T  I  M  E    T  A  B  L  E</w:t>
      </w:r>
    </w:p>
    <w:p>
      <w:pPr>
        <w:pStyle w:val="Normal"/>
        <w:jc w:val="center"/>
        <w:rPr/>
      </w:pPr>
      <w:r>
        <w:rPr>
          <w:bCs/>
        </w:rPr>
        <w:t>TIME</w:t>
      </w:r>
      <w:r>
        <w:rPr>
          <w:rFonts w:eastAsia="Wingdings" w:cs="Wingdings" w:ascii="Wingdings" w:hAnsi="Wingdings"/>
          <w:bCs/>
        </w:rPr>
        <w:t></w:t>
      </w:r>
      <w:r>
        <w:rPr>
          <w:bCs/>
        </w:rPr>
        <w:t xml:space="preserve"> FN: 10.00 AM TO 12.00 NOON;   AN: 02.00 PM TO 04.00. PM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1-C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HNICAL ENGINEERING – II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TE ELEMENT METHODS IN CIVIL ENGINEERING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SENSING AND GIS APPLICATION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IRONMENTAL ENGINEERING – 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THQUAKE RESISTANT DESIG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RESOURCES SYSTEM PLANNING AND MANAGEMEN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WASTE AND WASTE WATER MANAGEMEN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POLLUTION AND CONTROL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FFIC ENGINEERI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 IMPROVEMENT TECHNIQUE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AND ELECTRONICS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2-E E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EURAL NETWORKS AND FUZZY LOG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AE, IC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SEMICONDUCTOR DRIVE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SYSTEM ANALYSI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SYSTEM OPERATION AND CONTRO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VDC TRANSMISS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ABILITY ENGINEERING AND APPLICATION TO POWER SYSTEMS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V AC TRANSMISS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 CONVENTIONAL SOURCES OF ENERG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ME, MCT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H VOLTAGE ENGINEERI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DISTRIBUTION SYSTEM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AL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3-M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ONS RESEAR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BASE MANAGEMENT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TE ELEMENT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A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ATION AND CONTROL SYST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A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DATA STRUCTURES AND ALGORITH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CHEM, MCT, A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CONVENTIONAL MACHINING PROCESS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AL FLUID DYNAM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LANT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MCT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</w:t>
            </w:r>
          </w:p>
        </w:tc>
      </w:tr>
      <w:tr>
        <w:trPr>
          <w:trHeight w:val="107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 CONVENTIONAL SOURCES OF ENERG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ME, MC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TRON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 AND SHELL PROGRAMMING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OM. TO ME, CHEM, MCT, AM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INUED ON PAGE – 2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::2: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34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COMMUNICATIONS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4-E C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IE, BME, ETM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BASE MANAGEMENT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 MEASUREMENTS AND INSTRUMENTA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AND MOBILE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TICAL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`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 CONTROLLERS AND APPL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AL IMAGE PROCESSING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ISION ENGINEERING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ELLITE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NG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SCIENCE AND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5-C S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COMPUT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, ECC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DDED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MEDIA AND APPLICATIONS DEVELOP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CSE, IT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COMPUTER ARCHITECTUR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ARE PROJECT MANAG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TECHNOLOGIES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AREHOUSING AND DATA MINING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COMPUTING CONCEP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,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MANAGEMENT SYSTEM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8-C H E M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PHENOMEN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ENGINEERING PLANT DESIGN AND ECONOMIC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PROCESS EQUIPMENT DESIG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 MODELLING AND SIMUL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DATA STRUCTURES AND ALGORITH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CHEM, MCT, A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BRANE TECHNOLOGY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 AND SHELL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CHEM, MCT, AME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MER TECHNOLOG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BIOTECHNOLOG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ROLEUM AND PETRO-CHEMICAL TECHNOLOGY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MICAL ENGINEERING MATHEMATIC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IDIZATION ENGINEERING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240" w:firstLine="720"/>
        <w:jc w:val="center"/>
        <w:rPr/>
      </w:pPr>
      <w:r>
        <w:rPr>
          <w:sz w:val="18"/>
          <w:szCs w:val="18"/>
        </w:rPr>
        <w:t>CONTINUED ON PAGE –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::3::</w:t>
      </w:r>
    </w:p>
    <w:p>
      <w:pPr>
        <w:pStyle w:val="Normal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7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INSTRUMENTATION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-E I E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IE, BME, ETM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 ORIENTED PROGRAMMING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DESIG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TICAL INSTRUMENTA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FICIAL NEURAL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B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LANT INSTRUMENT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IC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C BASED INSTRUMENTATION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AL CONTROL SYSTEMS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NG SYSTEM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AL INSTRUMENTATION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-MEDICAL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-B M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IE, BME, ETM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MAGE PROCESSING AND PATTERN RECOGNI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HABILITATION ENGINEER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DDED AND REAL TIME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BME, IC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FICIAL NEURAL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B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 CONTROLLERS AND APPL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AL INFORMATIC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NG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OLOGICAL SYSTEMS MODELING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MEDICINE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TECHNOLOGY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- I T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COMPUT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, ECC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DDED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MEDIA AND APPLICATIONS DEVELOP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. TO CSE, IT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RETRIEVAL SYSTEM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COMPUTING CONCEP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ON SECURITY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AL REALITY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E PROCESSING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AN COMPUTER INTERACTION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ARE PROJECT MANAGE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240" w:firstLine="720"/>
        <w:jc w:val="center"/>
        <w:rPr/>
      </w:pPr>
      <w:r>
        <w:rPr>
          <w:sz w:val="18"/>
          <w:szCs w:val="18"/>
        </w:rPr>
        <w:t>CONTINUED ON PAGE – 4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::4::</w:t>
      </w:r>
    </w:p>
    <w:p>
      <w:pPr>
        <w:pStyle w:val="Normal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518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AL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ECHATRONICS)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-MCT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ONS RESEAR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PROCESSORS AND MICRO CONTROLLER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CT, A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ON CONTROL DESIG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TION DESIGN AND ASSEMBLY AUTOMATION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 CONVENTIONAL SOURCES OF ENERG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ME, MC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AL FLUID DYNAM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LANT ENGINEER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MCT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</w:t>
            </w:r>
          </w:p>
        </w:tc>
      </w:tr>
      <w:tr>
        <w:trPr>
          <w:trHeight w:val="556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DATA STRUCTURES AND ALGORITH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CHEM, MCT, AME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 AND SHELL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CHEM, MCT,  AM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BILE ENGINEERING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KINEMATICS AND DYNAMICS OF MACHINERY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TELEMATICS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-E T M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NETWORK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IE, BME, ETM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BASE MANAGEMENT SYSTEM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YNCHRONOUS TRANSFER MOD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AND MOBILE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AR SYSTEM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 CONTROLLERS AND APPL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ELLITE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TERNET, INTRANET AND MULTIMEDIA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NG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BME, ETM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ON RESEARCH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URGY AND MATERIAL TECHNLOGY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8-M M T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 METAL.L.URGY AND CORROSION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AMIC SCIENCE AND TECHNOLOGY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MERIC MATERIAL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-RAY METALLOGRAPH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 CONDUCTORS AND MAGNETIC MATERIAL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/CA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MT, A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DESTRUCTIVE TESTI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METALS AND ALLOY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CONVENTIONAL SOURCES OF ENERG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O MATERIALS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GRAPHIC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URGICAL INSTRUMENTATION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240" w:firstLine="720"/>
        <w:jc w:val="center"/>
        <w:rPr/>
      </w:pPr>
      <w:r>
        <w:rPr>
          <w:sz w:val="18"/>
          <w:szCs w:val="18"/>
        </w:rPr>
        <w:t>CONTINUED ON PAGE – 5</w:t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::5: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41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NICS AND COMPUTER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-E C C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COMPUT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CSE, IT, ECC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BASE MANAGEMENT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SI DESIG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EC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AND MOBILE COMMUNICA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CE, ETM, ECC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 PROGRAMMING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A COMPIL.ER DESIGN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AL. NETWORKS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 WAVES AND TRANSMISSION LINE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P PROCESSORS AND ARCHITECTURES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IFICIAL INTELLIGENCE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NAUTICAL 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-A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TAL NETWORKS AND FUZZY LOG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AE, IC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BRATIONS AND STRUDCTURAL DYNAMIC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AL AERO DYNAMIC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AL ANAL.YSIS AND DETAIL.ED DESIG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ONIC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/CA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MT, A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RIMENTAL STRESS ANALYSIS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 LINE MANAGEM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COMPOSITES STRUCTURE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KETS AND MISSIL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PORT MANAGEMENT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LLANT TECHNOLOG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 OPTIMIZATION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 AERODYNAMICS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ATION AND CONTROL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ING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-I C 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TAL NETWORKS AND FUZZY LOG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EE, AE, IC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 MEDICAL INSTRUMENTA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ER AIDED DESIGN OF CONTROL SYSTEM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EDDED AND REAL TIME SYSTE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BME, IC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METRY AND TELE CONTROL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 PLANT INSTRUMENTA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EIE, IC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ICS AND AUTO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RTUAL INSTRUMENTATION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 AND REAL TIME SYSTEM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IVE CONTROL SYSTEMS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240" w:firstLine="720"/>
        <w:jc w:val="center"/>
        <w:rPr/>
      </w:pPr>
      <w:r>
        <w:rPr>
          <w:sz w:val="18"/>
          <w:szCs w:val="18"/>
        </w:rPr>
        <w:t>CONTINUED ON PAGE – 6</w:t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::6: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205" w:hRule="atLeast"/>
          <w:cantSplit w:val="true"/>
        </w:trPr>
        <w:tc>
          <w:tcPr>
            <w:tcW w:w="13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H</w:t>
            </w:r>
          </w:p>
        </w:tc>
        <w:tc>
          <w:tcPr>
            <w:tcW w:w="1339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DATE, TIME  &amp; DAY</w:t>
            </w:r>
          </w:p>
        </w:tc>
      </w:tr>
      <w:tr>
        <w:trPr>
          <w:trHeight w:val="205" w:hRule="atLeast"/>
          <w:cantSplit w:val="true"/>
        </w:trPr>
        <w:tc>
          <w:tcPr>
            <w:tcW w:w="13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ESDAY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-09-11 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F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-09-11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</w:tc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9-09-11 F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86"/>
        <w:gridCol w:w="1450"/>
        <w:gridCol w:w="1411"/>
        <w:gridCol w:w="1411"/>
        <w:gridCol w:w="1411"/>
        <w:gridCol w:w="1528"/>
        <w:gridCol w:w="1529"/>
        <w:gridCol w:w="1528"/>
        <w:gridCol w:w="1641"/>
      </w:tblGrid>
      <w:tr>
        <w:trPr>
          <w:trHeight w:val="312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TECHNOLOGY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3-B O T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INFORMATIC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 ETHICS, BIO SAFETY AND INTELLECTUAL PROPERTY RIGHT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NSTREAM PROCESSING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SENSORS AND BIOELECTRONIC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ATERIALS SCIENCE AND TECHNOLOG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ITY INNOVATION AND PRODUCT DEVELOPMENT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 SIGNALI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NO BIOTECHNOLOG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CTURAL BIOLOGY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BOLIC ENGINEERING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ER BIOLOGY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BILE ENGG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4 – AM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IONS RESEAR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PROCESSORS AND MICRO CONTROLLER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CT, A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ITE ELEMENT METH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AME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ATION AND CONTROL SYST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AM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DATA STRUCTURES AND ALGORITHM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TO ME, CHEM, MCT, AME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TIVE CHASSIS AND SUSPENSION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AL FLUID DYNAMIC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MCT, AME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X AND SHELL PROGRAMM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. TO ME, CHEM, MCT,  AME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RNATIVE ENERGY SOURCES FOR AUTOMOBILES</w:t>
            </w:r>
          </w:p>
        </w:tc>
      </w:tr>
      <w:tr>
        <w:trPr>
          <w:trHeight w:val="363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OTIVE POLLUTION AND CONTROL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HICLE BODY ENGINEERING AND SAFETY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AIR CONDITIONING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40"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i)   ANY OMISSIONS OR CLASHES IN THIS TIME TABLE MAY PLEASE BE INFORMED TO THE CONTROLLER OF EXAMINATIONS   IMMEDIATEL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ab/>
        <w:t xml:space="preserve">(ii)  EVEN IF GOVERNMENT DECLARES HOLIDAY ON ANY OF THE ABOVE DATES, THE EXAMINATIONS SHALL BE CONDUCTED AS USUAL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 xml:space="preserve">(iii) READMITTED STUDENTS HAVE TO APPEAR FOR THE SUBSTITUTE SUBJECT(S) [WHICH IS/ARE NOT SHOWN IN THE TIME-TABLE] IN PLACE OF THE SUBJECT(S) ALREADY </w:t>
        <w:br/>
        <w:t xml:space="preserve">                       PASSED.  FOR DETAILS OF SUBSTITUTE SUBJECTS REFER THE COMMUNICATIONS RECEIVED FROM THE DIRECTOR OF ACADEMIC &amp; PLANNING.</w:t>
      </w:r>
    </w:p>
    <w:p>
      <w:pPr>
        <w:pStyle w:val="Normal"/>
        <w:ind w:left="720" w:hanging="0"/>
        <w:jc w:val="both"/>
        <w:rPr>
          <w:b/>
          <w:b/>
          <w:bCs/>
          <w:caps/>
          <w:sz w:val="18"/>
          <w:szCs w:val="18"/>
        </w:rPr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iv</w:t>
      </w:r>
      <w:r>
        <w:rPr>
          <w:caps/>
          <w:sz w:val="18"/>
          <w:szCs w:val="18"/>
        </w:rPr>
        <w:t>) The I Mid Examinations are scheduled form 5</w:t>
      </w:r>
      <w:r>
        <w:rPr>
          <w:sz w:val="18"/>
          <w:szCs w:val="18"/>
          <w:vertAlign w:val="superscript"/>
        </w:rPr>
        <w:t>th</w:t>
      </w:r>
      <w:r>
        <w:rPr>
          <w:caps/>
          <w:sz w:val="18"/>
          <w:szCs w:val="18"/>
        </w:rPr>
        <w:t xml:space="preserve"> September to 7</w:t>
      </w:r>
      <w:r>
        <w:rPr>
          <w:sz w:val="18"/>
          <w:szCs w:val="18"/>
          <w:vertAlign w:val="superscript"/>
        </w:rPr>
        <w:t>th</w:t>
      </w:r>
      <w:r>
        <w:rPr>
          <w:caps/>
          <w:sz w:val="18"/>
          <w:szCs w:val="18"/>
        </w:rPr>
        <w:t xml:space="preserve"> September 2011.  Due to several number of elective subjects offered at IV year    </w:t>
        <w:br/>
        <w:t xml:space="preserve">        B.Tech. I semester Examinations, for some electives, examinations are scheduled on 8</w:t>
      </w:r>
      <w:r>
        <w:rPr>
          <w:sz w:val="18"/>
          <w:szCs w:val="18"/>
          <w:vertAlign w:val="superscript"/>
        </w:rPr>
        <w:t>th</w:t>
      </w:r>
      <w:r>
        <w:rPr>
          <w:caps/>
          <w:sz w:val="18"/>
          <w:szCs w:val="18"/>
        </w:rPr>
        <w:t xml:space="preserve"> and 9</w:t>
      </w:r>
      <w:r>
        <w:rPr>
          <w:sz w:val="18"/>
          <w:szCs w:val="18"/>
          <w:vertAlign w:val="superscript"/>
        </w:rPr>
        <w:t>th</w:t>
      </w:r>
      <w:r>
        <w:rPr>
          <w:caps/>
          <w:sz w:val="18"/>
          <w:szCs w:val="18"/>
        </w:rPr>
        <w:t xml:space="preserve"> September 2011 also.  however, all the Principals are </w:t>
        <w:br/>
        <w:t xml:space="preserve">        requested to take necessary steps to conduct  class work from 9</w:t>
      </w:r>
      <w:r>
        <w:rPr>
          <w:caps/>
          <w:sz w:val="18"/>
          <w:szCs w:val="18"/>
          <w:vertAlign w:val="superscript"/>
        </w:rPr>
        <w:t>th</w:t>
      </w:r>
      <w:r>
        <w:rPr>
          <w:caps/>
          <w:sz w:val="18"/>
          <w:szCs w:val="18"/>
        </w:rPr>
        <w:t xml:space="preserve"> September 2010 onwords as and when the exams of that class/branch are </w:t>
        <w:br/>
        <w:t xml:space="preserve">        completed.  </w:t>
      </w:r>
    </w:p>
    <w:p>
      <w:pPr>
        <w:pStyle w:val="Normal"/>
        <w:ind w:left="720" w:right="-240" w:firstLine="72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right="-240" w:firstLine="720"/>
        <w:rPr/>
      </w:pPr>
      <w:r>
        <w:rPr/>
        <w:t>DATE: 12-08-2011</w:t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CONTROLLER OF EXAMINATIONS</w:t>
      </w:r>
    </w:p>
    <w:sectPr>
      <w:headerReference w:type="default" r:id="rId2"/>
      <w:footerReference w:type="default" r:id="rId3"/>
      <w:type w:val="nextPage"/>
      <w:pgSz w:orient="landscape" w:w="16838" w:h="11906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29986" o:spid="shape_0" fillcolor="#f79646" stroked="f" o:allowincell="f" style="position:absolute;margin-left:52.7pt;margin-top:208.2pt;width:693.2pt;height:7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0869b9" opacity="0.5"/>
          <v:stroke color="#3465a4" joinstyle="round" endcap="flat"/>
          <w10:wrap type="none"/>
        </v:shape>
      </w:pict>
    </w:r>
    <w:r>
      <w:rPr>
        <w:b/>
        <w:bCs/>
        <w:i/>
        <w:iCs/>
      </w:rPr>
      <w:t>IV YEAR B.TECH. I SEMESTER (R07)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right="-1200" w:hanging="0"/>
      <w:outlineLvl w:val="7"/>
    </w:pPr>
    <w:rPr>
      <w:rFonts w:ascii="Courier New" w:hAnsi="Courier New" w:cs="Courier New"/>
      <w:b/>
      <w:bCs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olor w:val="FF0000"/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b/>
      <w:bCs/>
      <w:color w:val="FF0000"/>
      <w:sz w:val="24"/>
      <w:szCs w:val="24"/>
    </w:rPr>
  </w:style>
  <w:style w:type="character" w:styleId="TitleChar">
    <w:name w:val="Title Char"/>
    <w:basedOn w:val="DefaultParagraphFont"/>
    <w:qFormat/>
    <w:rPr>
      <w:b/>
      <w:bCs/>
      <w:color w:val="FF0000"/>
      <w:sz w:val="24"/>
      <w:szCs w:val="24"/>
    </w:rPr>
  </w:style>
  <w:style w:type="character" w:styleId="SubtitleChar">
    <w:name w:val="Subtitle Char"/>
    <w:basedOn w:val="DefaultParagraphFont"/>
    <w:qFormat/>
    <w:rPr>
      <w:b/>
      <w:bCs/>
      <w:color w:val="99CC00"/>
      <w:sz w:val="1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jc w:val="center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FF0000"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color w:val="0000FF"/>
      <w:sz w:val="16"/>
    </w:rPr>
  </w:style>
  <w:style w:type="paragraph" w:styleId="BodyText3">
    <w:name w:val="Body Text 3"/>
    <w:basedOn w:val="Normal"/>
    <w:qFormat/>
    <w:pPr/>
    <w:rPr>
      <w:color w:val="0000FF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CC00"/>
      <w:sz w:val="16"/>
    </w:rPr>
  </w:style>
  <w:style w:type="paragraph" w:styleId="TextBodyIndent">
    <w:name w:val="Body Text Indent"/>
    <w:basedOn w:val="Normal"/>
    <w:pPr>
      <w:ind w:left="7200" w:firstLine="720"/>
      <w:jc w:val="right"/>
    </w:pPr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18:00Z</dcterms:created>
  <dc:creator>WWW.FIRSTRANKER.COM</dc:creator>
  <dc:description/>
  <cp:keywords/>
  <dc:language>en-US</dc:language>
  <cp:lastModifiedBy>Sastry</cp:lastModifiedBy>
  <cp:lastPrinted>2010-10-20T05:29:00Z</cp:lastPrinted>
  <dcterms:modified xsi:type="dcterms:W3CDTF">2011-08-20T08:23:00Z</dcterms:modified>
  <cp:revision>3</cp:revision>
  <dc:subject/>
  <dc:title>JAWAHARLAL NEHRU TECHNOLOGICAL UNIVERSITY</dc:title>
</cp:coreProperties>
</file>