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08325</wp:posOffset>
            </wp:positionH>
            <wp:positionV relativeFrom="paragraph">
              <wp:posOffset>382905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rPr>
          <w:rFonts w:eastAsia="AngelasHand" w:cs="AngelasHand" w:ascii="AngelasHand" w:hAnsi="AngelasHand"/>
          <w:b/>
          <w:bCs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AF_Diwani"/>
          <w:b/>
          <w:b/>
          <w:bCs/>
          <w:sz w:val="56"/>
          <w:szCs w:val="56"/>
        </w:rPr>
      </w:pPr>
      <w:r>
        <w:rPr>
          <w:rFonts w:cs="AF_Diwani" w:ascii="BaccusExpanded" w:hAnsi="BaccusExpanded"/>
          <w:b/>
          <w:bCs/>
          <w:sz w:val="56"/>
          <w:szCs w:val="5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56"/>
          <w:sz w:val="56"/>
          <w:szCs w:val="56"/>
          <w:rtl w:val="true"/>
        </w:rPr>
        <w:t>لباس الحشمة</w:t>
      </w:r>
      <w:r>
        <w:rPr>
          <w:b/>
          <w:bCs/>
          <w:sz w:val="56"/>
          <w:szCs w:val="56"/>
          <w:rtl w:val="true"/>
        </w:rPr>
        <w:br/>
        <w:br/>
      </w:r>
      <w:r>
        <w:rPr>
          <w:b/>
          <w:b/>
          <w:bCs/>
          <w:sz w:val="56"/>
          <w:sz w:val="56"/>
          <w:szCs w:val="56"/>
          <w:rtl w:val="true"/>
        </w:rPr>
        <w:t>القديس يوحنا ذهبي الفم</w:t>
      </w:r>
      <w:r>
        <w:rPr>
          <w:b/>
          <w:bCs/>
          <w:sz w:val="56"/>
          <w:szCs w:val="56"/>
          <w:rtl w:val="true"/>
        </w:rPr>
        <w:br/>
      </w:r>
      <w:r>
        <w:rPr>
          <w:b/>
          <w:bCs/>
          <w:sz w:val="36"/>
          <w:szCs w:val="36"/>
          <w:rtl w:val="true"/>
        </w:rPr>
        <w:br/>
        <w:t>"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 يزين ذواتهن بلباس الحشمة، مع ورع وتعقل، لا بضفائر أو ذهب أو لآل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 ملابس كثيرة الثمن، بل كما يليق لنساء متعاهدات بتقوى الله ب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ة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تي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)</w:t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ما هذا؟</w:t>
      </w:r>
      <w:r>
        <w:rPr>
          <w:b/>
          <w:bCs/>
          <w:sz w:val="36"/>
          <w:szCs w:val="36"/>
          <w:rtl w:val="true"/>
        </w:rPr>
        <w:t>!</w:t>
        <w:br/>
      </w:r>
      <w:r>
        <w:rPr>
          <w:b/>
          <w:b/>
          <w:bCs/>
          <w:sz w:val="36"/>
          <w:sz w:val="36"/>
          <w:szCs w:val="36"/>
          <w:rtl w:val="true"/>
        </w:rPr>
        <w:t>أتقتربي من الله للصلاة بالضفائر والحلي؟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هل أنت ذاهبة لحفلة رقص؟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هل أنت ذاهبة إلى عرس أو عيد عالمي حيث مكان الحلي والضفائر والثياب الفاخرة؟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هنا ليس لها إحتياج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أنت أتيت لتصلي، أتيت لتتوسلي من أجل مغفرة خطاياك، لتلتمسي الرحمة من أجل ذنوبك، لكي تتضرعي للرب وتستعطفيه بصلواتك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ً تزينين نفسك؟ ليس هذا هو المظهر الذي يليق بالتوسل، كيف تتنهدين؟ 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كين؟ كيف تصلين بحرارة وأنت مُحملة بالحلي؟ إذا بكيت، دموعك سوف 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در سخرية للذين يشاهدونك، لأن التحلي بالذهب لا يتفق مع اللائي يبك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 يكون هذا تمثيلاً ورياءً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أليس هذا تمثيلاً أن تتدفق الدموع من 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كنه حب الترف والزهو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طرحي بعيداً عنك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اء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الله لا يُسخَّر منه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هذه الثياب تخص الممثلين والراقصين، 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يشون على خشبة المسرح، كل هذه الأمور لا تناسب إمرأة مُحتشمة، بل ي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 التزين بالورع والتعقل</w:t>
      </w:r>
      <w:r>
        <w:rPr>
          <w:b/>
          <w:bCs/>
          <w:sz w:val="36"/>
          <w:szCs w:val="36"/>
          <w:rtl w:val="true"/>
        </w:rPr>
        <w:t>.</w:t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لا تقلدي إذاً المحظيات، فهن بهذا الث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رين عشاقهن، ومن ثم كثيرات جلبن على أنفسهن شكوك شائنة، وبدلاً من 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 فائدة من زينتهن تسببن في ضرر الكثيرين بسلوكهن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لأنه كما أن الز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 كان مظهرها محتشم لا تنتفع شيئاً في يوم الدينونة عندما يستعلن كل 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 فعله في الخفاء، كذلك أيضاً المرأة الشريفة إذا كانت بهذا الثوب تقت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زانية سوف تفقد فائدة عفتها، لأن كثيرين تضرروا من هذا السلوك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لين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 xml:space="preserve">وماذا أفعل أنا 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>إذا كان شخص آخر ينظر لي هكذا؟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 لكنك 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 تعطينه الفرصة من خلال ثوبك ونظراتك وإيمائاتك</w:t>
      </w:r>
      <w:r>
        <w:rPr>
          <w:b/>
          <w:bCs/>
          <w:sz w:val="36"/>
          <w:szCs w:val="36"/>
          <w:rtl w:val="true"/>
        </w:rPr>
        <w:t>.</w:t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لهذا السب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تم بولس بتوجيه النظر للورع وحشمة الملبس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إذا كان ينبه على تلك ال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 تدل فقط على الثراء مثل الذهب واللآلئ والملابس كثيرة الثمن، ف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كثر يكون التنبيه على الزينة المتعمدة كالمساحيق، تلوين العيون، الم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خاطرة، الصوت المتصنع، النظرة الواهنة الخليعة، العناية المفرطة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رتداء الصدرة والمعطف، الأحزمة المطرزة بدقة، الأحذية الأنيقة؟ إذ أنه 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ضم كل هذه الأشياء بكلامه عن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لباس الحشم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ورع والتعقل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 لأن كل 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ل على عدم اللياقة وعدم الحشمة</w:t>
      </w:r>
      <w:r>
        <w:rPr>
          <w:b/>
          <w:bCs/>
          <w:sz w:val="36"/>
          <w:szCs w:val="36"/>
          <w:rtl w:val="true"/>
        </w:rPr>
        <w:t>.</w:t>
        <w:br/>
        <w:br/>
      </w:r>
      <w:r>
        <w:rPr>
          <w:b/>
          <w:b/>
          <w:bCs/>
          <w:sz w:val="36"/>
          <w:sz w:val="36"/>
          <w:szCs w:val="36"/>
          <w:rtl w:val="true"/>
        </w:rPr>
        <w:t>أرجو أن تحتملن هذا الحديث، ل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 التوبيخ غرضي ليس جرحكن أو التسبب في الألم لكن، بل لكي أزيل من قط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شعبي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كل تصرف غير لائق</w:t>
      </w:r>
      <w:r>
        <w:rPr>
          <w:b/>
          <w:bCs/>
          <w:sz w:val="36"/>
          <w:szCs w:val="36"/>
          <w:rtl w:val="true"/>
        </w:rPr>
        <w:t>.</w:t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وإذا كانت هذه الممنوعات موجهه ل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زوجات الثريات، اللائي يعشن في الرفاهية، فكم بالحري بالنسبة للآ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سن حياتهن للبتولي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لكن قد تقولو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ي بتول تتزين بالحلي وضفر الشع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 أنه قد تكون هناك عناية زائدة حتى مع الثوب البسيط، بحيث تكون ال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 تساوي شيئاً بجانبه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د تكون العناية بالمظهر عند التي تلبس ملابس ع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 من تلك التي تلبس بالذهب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لأنه عندما ينسحب رداء غامق اللون ب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يق حول الصدر بالحزام – كما يلبسن الراقصات على المسرح – بإتقان 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يث لا ينبسط بإتساع أو ينكمش بضئالة، وعندما يبرز الجسم من جراء 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ات، ألا يكون هذا الرداء أكثر إغراءً من أي رداء حريري؟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نخف أيها الأحب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ئلا نسمع نحن أيضاً كلام النبي الذي وجهه للعبرانيات، الذين كن مفرطات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ناية بزينتهن الخارجية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من أجل أن بنات صهيون يتشامخن ويمشين ممدو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أعناق 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>فيكون عوض الطيب عفونة وعوض المنطقة حَبلُ وعوض الجدائل قرعة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/>
          <w:bCs/>
          <w:sz w:val="36"/>
          <w:sz w:val="36"/>
          <w:szCs w:val="36"/>
          <w:rtl w:val="true"/>
        </w:rPr>
        <w:t xml:space="preserve">اش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.</w:t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كل هذه الزينات وأخرى كثيرة، التي تم إبتكارها فقط لل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ذب المشاهدين تعتبر أكثر إغراءً من الحلي الذهبي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هذه الأخطاء 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فهة، بل تُغضب الله، وكافية لإفساد جهاد إنكار الذات الذي للبتولية</w:t>
      </w:r>
      <w:r>
        <w:rPr>
          <w:b/>
          <w:bCs/>
          <w:sz w:val="36"/>
          <w:szCs w:val="36"/>
          <w:rtl w:val="true"/>
        </w:rPr>
        <w:t>.</w:t>
        <w:br/>
        <w:br/>
      </w:r>
      <w:r>
        <w:rPr>
          <w:b/>
          <w:b/>
          <w:bCs/>
          <w:sz w:val="36"/>
          <w:sz w:val="36"/>
          <w:szCs w:val="36"/>
          <w:rtl w:val="true"/>
        </w:rPr>
        <w:t>عري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 المسيح، أيتها العذراء، لماذا تسعين وراء جذب عشاقاً من بين الرجال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ف يدينك كزاني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لماذا لا تريدين الزينة التي ترضي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شمة، الع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اقة، واللباس المتزن؟ هذه بهرجة زائفة وشائن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لم نعد نستطيع ال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 بائعات الهوى والمتبتلات، إلى هذا الحد من عدم اللياقة وصلن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يجب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 لباس العذراء بسيطاً غير منمقاً وبلا جهد، لكنهن قد إبتكرن الآن ح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ة لجعل ثوبهن ملفتاً للنظر</w:t>
      </w:r>
      <w:r>
        <w:rPr>
          <w:b/>
          <w:bCs/>
          <w:sz w:val="36"/>
          <w:szCs w:val="36"/>
          <w:rtl w:val="true"/>
        </w:rPr>
        <w:t>.</w:t>
        <w:br/>
        <w:br/>
      </w:r>
      <w:r>
        <w:rPr>
          <w:b/>
          <w:b/>
          <w:bCs/>
          <w:sz w:val="36"/>
          <w:sz w:val="36"/>
          <w:szCs w:val="36"/>
          <w:rtl w:val="true"/>
        </w:rPr>
        <w:t>أيتها المرأة أتركي هذا الجن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ي هذه العناية لزينة نفسك الداخلي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لأن هذه الزينة الخارجية التي تشغ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عارض مع الزينة الداخلي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لأن الذي يعتني بالخارج يُهمل الداخل، 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همل الخارج يركز كل عنايته في تزيين الداخ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cs="AF_Diwani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737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2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AF_Diwani"/>
          <w:b/>
          <w:b/>
          <w:bCs/>
          <w:sz w:val="42"/>
          <w:szCs w:val="42"/>
        </w:rPr>
      </w:pPr>
      <w:r>
        <w:rPr>
          <w:rFonts w:cs="AF_Diwani" w:ascii="BaccusExpanded" w:hAnsi="BaccusExpanded"/>
          <w:b/>
          <w:bCs/>
          <w:sz w:val="42"/>
          <w:szCs w:val="42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7:46:00Z</dcterms:created>
  <dc:creator>hoba</dc:creator>
  <dc:description/>
  <cp:keywords/>
  <dc:language>en-US</dc:language>
  <cp:lastModifiedBy>EHAB</cp:lastModifiedBy>
  <dcterms:modified xsi:type="dcterms:W3CDTF">2010-10-16T04:11:00Z</dcterms:modified>
  <cp:revision>6</cp:revision>
  <dc:subject/>
  <dc:title/>
</cp:coreProperties>
</file>