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Protection of the folks by replacing windshield</w:t>
      </w:r>
    </w:p>
    <w:p>
      <w:pPr>
        <w:pStyle w:val="Normal"/>
        <w:jc w:val="both"/>
        <w:rPr>
          <w:bCs/>
        </w:rPr>
      </w:pPr>
      <w:r>
        <w:rPr>
          <w:bCs/>
        </w:rPr>
      </w:r>
    </w:p>
    <w:p>
      <w:pPr>
        <w:pStyle w:val="Normal"/>
        <w:jc w:val="both"/>
        <w:rPr/>
      </w:pPr>
      <w:r>
        <w:rPr>
          <w:bCs/>
        </w:rPr>
        <w:t>If the damage is in fact small then your windshield replacement experts will repair it. If the damage is more, then your car or truck safety is recognized as and it is preferred to improve the automobile glass. The windshield in the automobile provides the laminated safety glass that was created to supply the safety to any or all or any the folks sitting inside from the crash. These glasses are constructed of two separate piece glass which are then bonded together by the layer of poly vinyl butyrl liquid to become listed on them. In case a little bit of object or pebble strikes to the windshield then it breaks the very first layer of shield. If the striking speed or size of the material is sufficient to cause damages to the shield only the initial layer of glass will probably be damaged. As the PVB layer helps to avoid the shards which could make an endeavor to fly in anyone face who sits inside.</w:t>
      </w:r>
    </w:p>
    <w:p>
      <w:pPr>
        <w:pStyle w:val="Normal"/>
        <w:jc w:val="both"/>
        <w:rPr>
          <w:bCs/>
        </w:rPr>
      </w:pPr>
      <w:r>
        <w:rPr>
          <w:bCs/>
        </w:rPr>
      </w:r>
    </w:p>
    <w:p>
      <w:pPr>
        <w:pStyle w:val="Normal"/>
        <w:jc w:val="both"/>
        <w:rPr>
          <w:bCs/>
        </w:rPr>
      </w:pPr>
      <w:r>
        <w:rPr>
          <w:bCs/>
        </w:rPr>
        <w:t>Even the current day technology does possess some limitations which mean in case of severe failure, the experts will advice to improve the glass instead of taking risk in repairing. To acquire the qualified advice, the client can call the service people for sale in the repair center with assistance from http://www.maxautoglass.com/. If the damage comes aside window or rear glass, the non laminated glass will probably be affected more. They're usually produced from the tempered glass, which are designed by heating the standard glass and then cooling it on sudden. These types of manufacturing procedures strengthen the window glass ten times more set alongside the standard one. If the tempered glass causes any damage it won't affect the folks mostly. But once a big part window or side window breaks it's quite impossible to correct that. The present day technology only supports the repair of the automobile glass to seriously save more income and also time. But the normal method doesn't repair the glass and only change that.</w:t>
      </w:r>
    </w:p>
    <w:p>
      <w:pPr>
        <w:pStyle w:val="Normal"/>
        <w:jc w:val="both"/>
        <w:rPr>
          <w:bCs/>
        </w:rPr>
      </w:pPr>
      <w:r>
        <w:rPr>
          <w:bCs/>
        </w:rPr>
      </w:r>
    </w:p>
    <w:p>
      <w:pPr>
        <w:pStyle w:val="Normal"/>
        <w:jc w:val="both"/>
        <w:rPr/>
      </w:pPr>
      <w:r>
        <w:rPr>
          <w:bCs/>
        </w:rPr>
        <w:t xml:space="preserve">The comprehensive part of the automobile insurance plan covers the windshield replacement. If the automobile faced the damage very recently your owner are certain to obtain confused whether to displace the glass or repair that. If the crack is nearby the edge element of the windshield then it can take the replacement of the glass with assistance from </w:t>
      </w:r>
      <w:hyperlink r:id="rId2">
        <w:r>
          <w:rPr>
            <w:rStyle w:val="InternetLink"/>
            <w:bCs/>
          </w:rPr>
          <w:t>windshield repair</w:t>
        </w:r>
      </w:hyperlink>
      <w:r>
        <w:rPr>
          <w:bCs/>
        </w:rPr>
        <w:t>. And if the damage is in where in actuality the driver see the road; your replacement is the more expensive choice considering that the repair doesn't cure the disruptions by curing it. If the cracks and the chips aren't changed for longer time after facing the dirt Atlanta divorce attorney’s parts, your windshield requires some repair. To prevent the damages in the bonding surface, the windshield should be removed. This prevents the corrosion and the leakages of the in the glass material. Only the approved glass from the Auto Glass Safety Council should be properly used when replacing the windshield. The timely replacement of the glass provides the automobile owners 85% safety with assistance from structural integrity.</w:t>
      </w:r>
    </w:p>
    <w:p>
      <w:pPr>
        <w:pStyle w:val="Normal"/>
        <w:jc w:val="both"/>
        <w:rPr>
          <w:bCs/>
        </w:rPr>
      </w:pPr>
      <w:r>
        <w:rPr>
          <w:bCs/>
        </w:rPr>
      </w:r>
    </w:p>
    <w:p>
      <w:pPr>
        <w:pStyle w:val="Normal"/>
        <w:jc w:val="both"/>
        <w:rPr>
          <w:bCs/>
        </w:rPr>
      </w:pPr>
      <w:r>
        <w:rPr>
          <w:bCs/>
        </w:rPr>
        <w:t>Mobile service for sale in this repair center enables you to in case of emergencies. The OEM glass may help the driver and each other to go securely while moving in car. Since that's considered as the normal glass to avoid the leaks and the dislodged element of the accident. Lots of the repair centers initially take away the debris from the region which will be often impacted. Sealing the automobile to be able to avoid it from damages may be carried out by injecting the polymer surface in the damaged area. Auto glass service may help the customers with assistance from third party who books the appointment and the whole located part of the service necessary for the customer.</w:t>
      </w:r>
    </w:p>
    <w:p>
      <w:pPr>
        <w:pStyle w:val="Normal"/>
        <w:spacing w:before="0" w:after="200"/>
        <w:jc w:val="both"/>
        <w:rPr>
          <w:bCs/>
        </w:rPr>
      </w:pPr>
      <w:r>
        <w:rPr>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autoglas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8:59:00Z</dcterms:created>
  <dc:creator>INDIA</dc:creator>
  <dc:description/>
  <cp:keywords/>
  <dc:language>en-US</dc:language>
  <cp:lastModifiedBy>INDIA</cp:lastModifiedBy>
  <dcterms:modified xsi:type="dcterms:W3CDTF">2014-09-13T07:13:00Z</dcterms:modified>
  <cp:revision>24</cp:revision>
  <dc:subject/>
  <dc:title/>
</cp:coreProperties>
</file>